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41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 ___________2020 г. № 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6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24.12.2019 г. № 1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иных межбюджетных трансфертов в виде дотации на поддержку мер по обеспечению сбалансированности  бюджетов  поселений  Павловского муниципального район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в виде дотации на поддержку мер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= Рот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нот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i/>
          <w:sz w:val="26"/>
          <w:szCs w:val="26"/>
        </w:rPr>
        <w:t xml:space="preserve"> Рнал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+ Рку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с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сгп 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– Д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в виде дотации на поддержку мер по обеспечению сбалансированности бюджету поселения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от</w:t>
      </w:r>
      <w:r>
        <w:rPr>
          <w:i/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нот</w:t>
      </w:r>
      <w:r>
        <w:rPr>
          <w:i/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нал</w:t>
      </w:r>
      <w:r>
        <w:rPr>
          <w:i/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ку</w:t>
      </w:r>
      <w:r>
        <w:rPr>
          <w:i/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с</w:t>
      </w:r>
      <w:r>
        <w:rPr>
          <w:i/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сгп</w:t>
      </w:r>
      <w:r>
        <w:rPr>
          <w:i/>
          <w:sz w:val="20"/>
          <w:szCs w:val="20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Д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2392" w:hRule="atLeast"/>
        </w:trPr>
        <w:tc>
          <w:tcPr>
            <w:tcW w:w="100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                                                 М.Н. Янц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народных депутатов                                                    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23:00Z</dcterms:created>
  <dc:creator>obp_toi</dc:creator>
  <dc:description/>
  <dc:language>en-US</dc:language>
  <cp:lastModifiedBy>User</cp:lastModifiedBy>
  <cp:lastPrinted>2019-11-19T18:20:00Z</cp:lastPrinted>
  <dcterms:modified xsi:type="dcterms:W3CDTF">2020-06-08T12:23:00Z</dcterms:modified>
  <cp:revision>2</cp:revision>
  <dc:subject/>
  <dc:title>Приложение 13</dc:title>
</cp:coreProperties>
</file>