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вета народных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в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решение Совета народных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 от 24.12.2019 г. № 10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бюджета Пав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на плановый период 2021 и 2022 год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рассмотрения на заседании Совета народных депутатов Павловского муниципального района предлагаются следующие изменения в решение о бюджете муниципального района на 2020 год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остатки средств бюджета муниципального района, образовавшиеся на 01.01.2020 г. в сумме 16 607,0 тыс. рублей, на увеличение расходной части бюджета, из них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ассигнований дорожного фонда – 12 005,2 тыс. рубле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ассигнований на предоставление субсидий по поддержке предпринимательства– 1 221,1 тыс. рубле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продуктов питания за счет остатков средств по родительской плате – 699,9 тыс. рубле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текущее содержание муниципальных казенных учреждений за счет остатков средств от доходов по оказанию платных услуг – 533,4 тыс. рубле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текущее содержание МКУ «Служа технического обеспечения администрации Павловского муниципального района» за счет остатков собственных средств – 2 147,4  тыс. рублей.</w:t>
      </w:r>
    </w:p>
    <w:p>
      <w:pPr>
        <w:pStyle w:val="Normal"/>
        <w:spacing w:lineRule="auto" w:line="276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ить бюджетные ассигнования между главными распорядителями бюджетных средств для обеспечения муниципальными учреждениями и  сельскими поселениями софинансирования государственных программ РФ и  Воронежской област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 решении уточнен  Порядок предоставления иных межбюджетных трансфертов бюджетам поселений муниципального район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муниципального отдела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финансам главы администрации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 Л.В. Якуш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TextBodyIndent"/>
        <w:jc w:val="righ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15925</wp:posOffset>
            </wp:positionV>
            <wp:extent cx="800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 xml:space="preserve">                        </w:t>
      </w:r>
      <w:r>
        <w:rPr>
          <w:b/>
          <w:bCs/>
        </w:rPr>
        <w:t xml:space="preserve">      </w:t>
      </w:r>
      <w:r>
        <w:rPr>
          <w:b/>
          <w:bCs/>
        </w:rPr>
        <w:t xml:space="preserve">ПРОЕКТ                                                                                                        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СОВЕТ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>
          <w:u w:val="single"/>
        </w:rPr>
      </w:pPr>
      <w:r>
        <w:rPr/>
        <w:t>от _</w:t>
      </w:r>
      <w:r>
        <w:rPr>
          <w:u w:val="single"/>
        </w:rPr>
        <w:t xml:space="preserve">                          </w:t>
      </w:r>
      <w:r>
        <w:rPr/>
        <w:t>2020  №</w:t>
      </w:r>
      <w:r>
        <w:rPr>
          <w:u w:val="single"/>
        </w:rPr>
        <w:t xml:space="preserve">  _ ___</w:t>
      </w:r>
    </w:p>
    <w:p>
      <w:pPr>
        <w:pStyle w:val="TextBodyIndent"/>
        <w:rPr/>
      </w:pPr>
      <w:r>
        <w:rPr>
          <w:sz w:val="22"/>
          <w:szCs w:val="22"/>
        </w:rPr>
        <w:t>г. Павловск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Павловского муниципального района от 24.12.2019  № 109 «Об утверждении бюджета Павловского муниципального района на 2020 год и на плановый период 2021 и 2022 годов»</w:t>
      </w:r>
    </w:p>
    <w:p>
      <w:pPr>
        <w:pStyle w:val="Normal"/>
        <w:ind w:right="42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. 10  ст. 35  Федерального закона от  06.10.2003 № 131-ФЗ «Об общих принципах организации местного самоуправления в Российской Федерации», Бюджетным кодексом Российской Федерации,  ст. 31 Устава Павловского муниципального района, Совет народных депутатов Пав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Совета народных депутатов Павловского муниципального района от 24.12.2019  № 109 «Об утверждении бюджета Павловского муниципального района на 2020 год и на плановый период 2021 и 2022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части 1 статьи 1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2 цифры «1598491,2 заменить цифрами «1615098,2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3 цифры «3458,9» заменить цифрами «20065,9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Часть 1 статьи 10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1. Установить, что в 2020 году за счет средств бюджета муниципального района предоставляютс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 не являющимся муниципальными учреждения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Пав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Павловского районного отделения Воронежской областной общественной организации Всероссийского общества инвали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циально ориентированным некоммерческим организациям на реализацию программ (проектов), в том числе гранты в форме субсид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юридическим лицам и индивидуальным предпринимателям, осуществляющим пассажирские перевозки по маршрутам регулярных перевозок в границах Павловского муниципального района Воронежской области  на возмещение недополученных доходов и финансового обеспечения (возмещения) затрат в связи с оказанием услуг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нцессионерам в целях финансового обеспечения (возмещения) затрат на выполнение мероприятий, предусмотренных концессионным соглашение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ъектам малого и среднего предпринимательства в рамках муниципальной программы «Развитие и поддержка малого и среднего предпринимательства в Павловском муниципальном районе Воронежской област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Часть 4 статьи 5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4. Утвердить общий объем бюджетных ассигнований на исполнение публичных нормативных обязательств Павловского муниципального района на 2020 год в сумме 35 861,0 тыс. рублей, на 2021 год в сумме 33 464,5 тыс. рублей, на 2022 год в сумме 31885,9 тыс. рублей с их распределением согласно приложению № 10 к настоящему решению.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В приложении № 1 «Источники внутреннего финансирования дефицита бюджета Павловского муниципального района на 2020 год и на плановый период 2021 и 2022 годов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Изменение остатков средств на счетах по учету средств бюджета», Код классификации «01 05 00 00 00 0000 000», в столбце «2020 год» цифры «4000,0» заменить цифрами «20607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Уменьшение остатков средств бюджетов», Код классификации «01 05 00 00 00 0000 600», в столбце «2020 год» цифры «1660032,3» заменить цифрами «1676639,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Уменьшение прочих остатков денежных средств бюджетов муниципальных районов», Код классификации «01 05 02 01 05 0000 610», в столбце «2020 год» цифры «1660032,3» заменить цифрами «1676639,3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2 «Доходы бюджета Павловского муниципального района на 2019 год и плановый период 2020 и 2021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В приложении № 3 «Нормативы отчислений от налогов, сборов и неналоговых доходов в  бюджет Павловского муниципального района и бюджеты муниципальных образований Павловского муниципального района Воронежской области на 2020 год и на плановый период 2021 и 2022 годов»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ле строк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5336"/>
        <w:gridCol w:w="1113"/>
        <w:gridCol w:w="1179"/>
        <w:gridCol w:w="1200"/>
        <w:gridCol w:w="405"/>
      </w:tblGrid>
      <w:tr>
        <w:trPr>
          <w:trHeight w:val="255" w:hRule="atLeast"/>
        </w:trPr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«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олнить строкой</w:t>
      </w:r>
      <w:r>
        <w:rPr/>
        <w:t xml:space="preserve"> следующего содержани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5336"/>
        <w:gridCol w:w="1113"/>
        <w:gridCol w:w="1179"/>
        <w:gridCol w:w="1200"/>
        <w:gridCol w:w="405"/>
      </w:tblGrid>
      <w:tr>
        <w:trPr>
          <w:trHeight w:val="255" w:hRule="atLeast"/>
        </w:trPr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Главой 19</w:t>
              </w:r>
            </w:hyperlink>
            <w:r>
              <w:rPr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7. В приложении № 7 «Ведомственная структура расходов бюджета Павловского муниципального района на 2020 год и на плановый период 2021 и 2022 годов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ВСЕГО:», в столбце «2020 год» цифры «1598491,2» заменить цифрами «1615098,2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Администрация муниципального района», ГРБС «914», в столбце «2020 год» цифры «487100,2» заменить цифрами «482506,9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бщегосударственные вопросы», ГРБС «914», РЗ «01», в столбце «2020 год» цифры «72561,1» заменить цифрами «72571,1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Другие общегосударственные вопросы», ГРБС «914», Рз «01», ПР «13» в столбце «2020 год» цифры «49422,6» заменить цифрами «49432,6»;</w:t>
      </w:r>
    </w:p>
    <w:p>
      <w:pPr>
        <w:pStyle w:val="Normal"/>
        <w:ind w:firstLine="708"/>
        <w:jc w:val="both"/>
        <w:rPr/>
      </w:pPr>
      <w:r>
        <w:rPr/>
        <w:t>после строки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223"/>
        <w:gridCol w:w="576"/>
        <w:gridCol w:w="560"/>
        <w:gridCol w:w="520"/>
        <w:gridCol w:w="1705"/>
        <w:gridCol w:w="640"/>
        <w:gridCol w:w="1061"/>
        <w:gridCol w:w="750"/>
        <w:gridCol w:w="567"/>
        <w:gridCol w:w="262"/>
      </w:tblGrid>
      <w:tr>
        <w:trPr>
          <w:trHeight w:val="1185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4 70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0" w:firstLine="370"/>
              <w:jc w:val="center"/>
              <w:rPr/>
            </w:pPr>
            <w:r>
              <w:rPr/>
              <w:t>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д</w:t>
      </w:r>
      <w:r>
        <w:rPr/>
        <w:t>ополнить строками следующего содержания:</w:t>
      </w:r>
    </w:p>
    <w:tbl>
      <w:tblPr>
        <w:tblW w:w="101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291"/>
        <w:gridCol w:w="578"/>
        <w:gridCol w:w="560"/>
        <w:gridCol w:w="520"/>
        <w:gridCol w:w="1705"/>
        <w:gridCol w:w="640"/>
        <w:gridCol w:w="1061"/>
        <w:gridCol w:w="593"/>
        <w:gridCol w:w="591"/>
        <w:gridCol w:w="318"/>
      </w:tblGrid>
      <w:tr>
        <w:trPr>
          <w:trHeight w:val="716" w:hRule="atLeast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Обеспечение общественного порядка и противодействие преступности»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филактика коррупции»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00000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еспечения общественного порядка и противодействие преступности (Закупка товаров, работ и услуг для государственных (муниципальных) нужд)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71380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Национальная экономика», ГРБС «914», РЗ «04», в столбце «2020 год» цифры «218543,6» заменить цифрами «236104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Дорожное хозяйство (дорожные фонды)», ГРБС «914», РЗ «04»,                  ПР «09»  в столбце «2020 год» цифры «141376,7» заменить цифрами «153381,9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униципальная программа «Содействие развитию муниципальных образований и местного самоуправления» ГРБС «914», РЗ «04», ПР «09»,  ЦСР                   «09 0 00 00000»,   в столбце «2020 год» цифры «141376,7» заменить цифрами «153381,9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Осуществление дорожной деятельности в отношении автомобильных дорог местного значения в Павловском муниципальном районе»» ГРБС «914», РЗ «04», ПР «09»,  ЦСР   «09 0 08 00000», в столбце «2020 год» цифры «141376,7» заменить цифрами «153381,9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ероприятия по развитию сети автомобильных дорог общего пользования Воронежской области (Закупка товаров, работ и услуг для государственных (муниципальных) нужд)» ГРБС «914», РЗ «04», ПР «09»,  ЦСР       «09 0 08 71290», ВР «200» в столбце «2020 год» цифры «9383,5» заменить цифрами «21388,6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ероприятия по развитию сети автомобильных дорог общего пользования Воронежской области (Межбюджетные трансферты)» ГРБС «914», РЗ «04», ПР «09»,  ЦСР «09 0 08 71290», ВР «500» в столбце «2020 год» цифры «7038,0» заменить цифрами «7038,1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Другие вопросы в области национальной экономики», ГРБС «914», РЗ «04», ПР «12»  в столбце «2020 год» цифры «9428,2» заменить цифрами «14983,9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Муниципальная программа «Развитие и поддержка малого и среднего предпринимательства в Павловском муниципальном районе Воронежской области» ГРБС «914», РЗ «04», ПР «12»,  ЦСР  «06 0 00 00000»,   в столбце «2020 год» цифры «9428,2» заменить цифрами «10649,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Финансовая поддержка субъектов малого и среднего предпринимательства и организаций, образующих инфраструктуру поддержки и обеспечения деятельности субъектов малого и среднего предпринимательства»», ГРБС «914», Рз «04», ПР «12», ЦСР «06 0 01 00000», в столбце «2020 год» цифры «7262,6» заменить цифрами «8483,7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ероприятия по развитию и поддержке малого и среднего предпринимательства (Иные бюджетные ассигнования)», ГРБС «914», Рз «04», ПР «12», ЦСР «06 0 01 70380», ВР «800», в столбце «2020 год» цифры «7262,6» заменить цифрами «8483,7»;</w:t>
      </w:r>
    </w:p>
    <w:p>
      <w:pPr>
        <w:pStyle w:val="Normal"/>
        <w:ind w:firstLine="708"/>
        <w:jc w:val="both"/>
        <w:rPr/>
      </w:pPr>
      <w:r>
        <w:rPr/>
        <w:t>после строки</w:t>
      </w:r>
    </w:p>
    <w:tbl>
      <w:tblPr>
        <w:tblW w:w="100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576"/>
        <w:gridCol w:w="560"/>
        <w:gridCol w:w="520"/>
        <w:gridCol w:w="1463"/>
        <w:gridCol w:w="640"/>
        <w:gridCol w:w="1061"/>
        <w:gridCol w:w="992"/>
        <w:gridCol w:w="992"/>
        <w:gridCol w:w="262"/>
      </w:tblGrid>
      <w:tr>
        <w:trPr>
          <w:trHeight w:val="1185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 (Иные бюджетные ассигнования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6 0 </w:t>
            </w:r>
            <w:r>
              <w:rPr>
                <w:sz w:val="22"/>
                <w:szCs w:val="22"/>
                <w:lang w:val="en-US"/>
              </w:rPr>
              <w:t>I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52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0" w:firstLine="370"/>
              <w:jc w:val="center"/>
              <w:rPr/>
            </w:pPr>
            <w:r>
              <w:rPr/>
              <w:t>3783,2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д</w:t>
      </w:r>
      <w:r>
        <w:rPr/>
        <w:t>ополнить строками следующего содержания:</w:t>
      </w:r>
    </w:p>
    <w:tbl>
      <w:tblPr>
        <w:tblW w:w="100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591"/>
        <w:gridCol w:w="573"/>
        <w:gridCol w:w="533"/>
        <w:gridCol w:w="1643"/>
        <w:gridCol w:w="655"/>
        <w:gridCol w:w="942"/>
        <w:gridCol w:w="726"/>
        <w:gridCol w:w="784"/>
        <w:gridCol w:w="287"/>
        <w:gridCol w:w="122"/>
        <w:gridCol w:w="146"/>
      </w:tblGrid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й Павловского муниципального района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9 0 10 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4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0" w:firstLine="370"/>
              <w:jc w:val="center"/>
              <w:rPr/>
            </w:pPr>
            <w:r>
              <w:rPr/>
              <w:t>0,0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благоустройство территорий муниципальных образований (Межбюджетные трансферты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10 L576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4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  <w:t>»;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Жилищно-коммунальное хозяйство», ГРБС «914», РЗ «05», в столбце «2020 год» цифры «22911,3» заменить цифрами «19086,9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Благоустройство», ГРБС «914», РЗ «05», ПР «03»  в столбце «2020 год» цифры «10311,3» заменить цифрами «6486,9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униципальная программа «Содействие развитию муниципальных образований и местного самоуправления»» ГРБС «914», РЗ «05», ПР «03»,  ЦСР                   «09 0 00 00000»,   в столбце «2020 год» цифры «10311,3» заменить цифрами «6486,9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Благоустройство территорий Павловского муниципального района » ГРБС «914», РЗ «05», ПР «03»,  ЦСР   «09 0 10 00000», в столбце «2020 год» цифры «3824,4» заменить цифрами «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«Субсидии на благоустройство территорий муниципальных образований (Межбюджетные трансферты)» ГРБС «914», РЗ «05», ПР «03»,  ЦСР       «09 0 1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8110», ВР «500» в столбце «2020 год» цифры «3824,4» заменить цифрами «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оке «Образование», ГРБС «914», Рз «07», в столбце «2020 год» цифры «105026,6» заменить цифрами «86616,4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Дошкольное образование», ГРБС «914», Рз «07», ПР «01», в столбце «2020 год» цифры «35633,9» заменить цифрами «35310,3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 образования», ГРБС «914», Рз «07», ПР «01»,  ЦСР  «01 0 00 00000», в столбце «2020 год» цифры «35433,9» заменить цифрами «35310,3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Развитие дошкольного образования», ГРБС «914», Рз «07», ПР «01»,  ЦСР  «01 1 00 00000», в столбце «2020 год» цифры «35433,9» заменить цифрами «35310,3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Обеспечение стабильности функционирования дошкольных образовательных организаций»», ГРБС «914», Рз «07», ПР «01»,  ЦСР «01 1 02 00000»,  в столбце «2020 год» цифры «33994,4» заменить цифрами «33644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ГРБС «914», Рз «07», ПР «01»,  ЦСР «01 1 02 00590», ВР «200» в столбце «2020 год» цифры «33544,4» заменить цифрами «33644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Иные бюджетные ассигнования)», ГРБС «914», Рз «07», ПР «01»,  ЦСР «01 1 02 00590», ВР «800» в столбце «2020 год» цифры «450,0» заменить цифрами «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Обеспечение текущего функционирования дошкольных образовательных организаций»», ГРБС «914», Рз «07», ПР «01»,  ЦСР «01 1 04 00000»,  в столбце «2020 год» цифры «1439,5» заменить цифрами «1465,9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«Мероприятия по капитальному ремонту (софинансирование) (Закупка товаров, работ и услуг для государственных (муниципальных) нужд)», ГРБС «914», Рз «07», ПР «01»,  ЦСР «01 1 04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8750», ВР «200» в столбце «2020 год» цифры «1439,5» заменить цифрами «1465,9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бщее образование», ГРБС «914», Рз «07», ПР «02», в столбце «2020 год» цифры «55848,6» заменить цифрами «39878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 образования», ГРБС «914»,       Рз «07», ПР «02»,  ЦСР  «01 0 00 00000», в столбце «2020 год» цифры «55548,6» заменить цифрами «39678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Развитие общего образования», ГРБС «914», Рз «07», ПР «02»,  ЦСР  «01 2 00 00000», в столбце «2020 год» цифры «55548,6» заменить цифрами «39678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Обеспечение стабильности функционирования общеобразовательных организаций», ГРБС «914», Рз «07», ПР «02»,  ЦСР «01 2 02 00000»,  в столбце «2020 год» цифры «39067,4» заменить цифрами «37318,8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ГРБС «914», Рз «07», ПР «02»,  ЦСР «01 2 02 00590», ВР «200»,  в столбце «2020 год» цифры «38167,4» заменить цифрами «37318,8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Иные бюджетные ассигнования)», ГРБС «914», Рз «07», ПР «02»,  ЦСР «01 2 02 00590», ВР «800»,  в столбце «2020 год» цифры «900,0» заменить цифрами «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Обеспечение текущего функционирования общеобразовательных организаций», ГРБС «914», Рз «07», ПР «02»,  ЦСР                         «01 2 04 00000»,  в столбце «2020 год» цифры «3600,0» заменить цифрами «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ероприятия по капитальному ремонту (софинансирование) (Закупка товаров, работ и услуг для государственных (муниципальных) нужд)», ГРБС «914», Рз «07», ПР «02»,  ЦСР «01 2 04 S8750», ВР «200»,  в столбце «2020 год» цифры «3600,0» заменить цифрами «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Материально- техническое обеспечение общеобразовательных организаций», ГРБС «914», Рз «07», ПР «02»,  ЦСР                         «01 2 05 00000»,  в столбце «2020 год» цифры «3701,0» заменить цифрами «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материально-техническое оснащение муниципальных общеобразовательных организаций (софинансирование) (Закупка товаров, работ и услуг для государственных (муниципальных) нужд)», ГРБС «914», Рз «07», ПР «02»,  ЦСР «01 2 05 S8940», ВР «200»,  в столбце «2020 год» цифры «3701,0» заменить цифрами «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оке «Расходы в рамках регионального проекта «Современная школа», ЦСР                         «01 2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1 00000»,  в столбце «2020 год» цифры «2257,1» заменить цифрами «0»;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в строке «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Закупка товаров, работ и услуг для государственных (муниципальных) нужд)», ГРБС «914», Рз «07», ПР «02»,  ЦСР       «01 2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1 51690», ВР «200»,  в столбце «2020 год» цифры «2257,1» заменить цифрами «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оке «Расходы  в рамках регионального проекта «Цифровая образовательная среда», ЦСР  «01 2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4 00000»,  в столбце «2020 год» цифры «4563,5» заменить цифрами «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«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государственных (муниципальных) нужд)», ГРБС «914», Рз «07», ПР «02»,  ЦСР    «01 2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4 52100», ВР «200»,  в столбце «2020 год» цифры «4563,5» заменить цифрами «0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Обеспечение общественного порядка и противодействие преступности», ГРБС «914»,  Рз «07», ПР «02»,  ЦСР                                          «03 0 00 00000», в столбце «2020 год» цифры «300,0» заменить цифрами «200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Обеспечение общественной безопасности и противодействие преступности», ГРБС «914», Рз «07», ПР «02»,  ЦСР                                    «03 0 03 00000»,  в столбце «2020 год» цифры «100,0» заменить цифрами «0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ероприятия в сфере обеспечения общественного порядка и противодействие преступности (Закупка товаров, работ и услуг для государственных (муниципальных) нужд)», ГРБС «914», Рз «07», ПР «02»,  ЦСР «03 0 03 71380», ВР «200»,  в столбце «2020 год» цифры «100,0» заменить цифрами «0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Дополнительное образование детей», ГРБС «914», Рз «07», ПР «03», в столбце «2020 год» цифры «6826,0» заменить цифрами «4995,8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Развитие системы дополнительного образования», ГРБС «914», Рз «07», ПР «03»,  ЦСР  «01 3 00 00000», в столбце «2020 год» цифры «6496,0» заменить цифрами «4665,8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Обеспечение стабильности функционирования организаций», ГРБС «914», Рз «07», ПР «03»,  ЦСР                                   «01 3 02 00000»,  в столбце «2020 год» цифры «4330,0» заменить цифрами «3865,8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ГРБС «914», Рз «07», ПР «03»,  ЦСР «01 3 02 00590», ВР «200»,  в столбце «2020 год» цифры «3830,0» заменить цифрами «3865,8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Иные бюджетные ассигнования)», ГРБС «914», Рз «07», ПР «03»,  ЦСР «01 3 02 00590», ВР «800»,  в столбце «2020 год» цифры «500,0» заменить цифрами «0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Расходы в рамках регионального проекта «Успех каждого ребенка», ГРБС «914», Рз «07», ПР «03»,  ЦСР  «01 3 Е2 00000», в столбце «2020 год» цифры «1366,0» заменить цифрами «0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Расходы на мероприятия по созданию новых мест дополнительного образования детей (Закупка товаров, работ и услуг для государственных (муниципальных) нужд)», ГРБС «914», Рз «07», ПР «03»,  ЦСР «01 3 Е2 54910», ВР «200»,  в столбце «2020 год» цифры «1366,0» заменить цифрами «0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олодежная политика», ГРБС «914», Рз «07», ПР «07», в столбце «2020 год» цифры «6718,1» заменить цифрами «6431,9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 образования», ГРБС «914»,               Рз «07», ПР «07»,  ЦСР  «01 0 00 00000», в столбце «2020 год» цифры «4887,6» заменить цифрами «4601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Создание условий для организации отдыха и оздоровления детей», ГРБС «914», Рз «07», ПР «07»,  ЦСР  «01 4 00 00000», в столбце «2020 год» цифры «4887,6» заменить цифрами «4601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Организация полноценного отдыха, оздоровления детей и подростков в летний период», ГРБС «914», Рз «07», ПР «07»,  ЦСР   «01 4 01 00000»,  в столбце «2020 год» цифры «4887,6» заменить цифрами «4601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ГРБС «914», Рз «07», ПР «07»,  ЦСР «01 4 01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8320», ВР «200»,  в столбце «2020 год» цифры «4887,6» заменить цифрами «4601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Социальная политика», ГРБС «914», Рз «10» , в столбце «2020 год» цифры «40689,0» заменить цифрами «40589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Социальное обеспечение  населения», ГРБС «914», Рз «10», ПР «03», в столбце «2020 год» цифры «2924,0» заменить цифрами «2824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 сельского хозяйства на территории Павловского муниципального района», ГРБС «914»,  Рз «10», ПР «03»,  ЦСР  «07 0 00 00000», в столбце «2020 год» цифры «1288,0» заменить цифрами «1188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Комплексное развитие сельских территорий», ГРБС «914», Рз «10», ПР «03»,  ЦСР  «07 4 00 00000», в столбце «2020 год» цифры «1288,0» заменить цифрами «1188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Создание условий для обеспечения доступным и комфортным жильем сельского населения»», ГРБС «914», Рз «10», ПР «03»,  ЦСР   «07 4 01 00000»,  в столбце «2020 год» цифры «1288,0» заменить цифрами «1188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ГРБС «914», Рз «07», ПР «07»,  ЦСР «01 4 01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8320», ВР «200»,  в столбце «2020 год» цифры «4887,6» заменить цифрами «4601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ку</w:t>
      </w:r>
    </w:p>
    <w:tbl>
      <w:tblPr>
        <w:tblW w:w="101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2677"/>
        <w:gridCol w:w="581"/>
        <w:gridCol w:w="564"/>
        <w:gridCol w:w="524"/>
        <w:gridCol w:w="1475"/>
        <w:gridCol w:w="645"/>
        <w:gridCol w:w="1069"/>
        <w:gridCol w:w="1000"/>
        <w:gridCol w:w="1000"/>
        <w:gridCol w:w="264"/>
      </w:tblGrid>
      <w:tr>
        <w:trPr>
          <w:trHeight w:val="3002" w:hRule="atLeast"/>
        </w:trPr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 4 01 L567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0" w:firstLine="370"/>
              <w:jc w:val="center"/>
              <w:rPr/>
            </w:pPr>
            <w:r>
              <w:rPr/>
              <w:t>891,0</w:t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менить строкой</w:t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727"/>
        <w:gridCol w:w="592"/>
        <w:gridCol w:w="575"/>
        <w:gridCol w:w="534"/>
        <w:gridCol w:w="1503"/>
        <w:gridCol w:w="657"/>
        <w:gridCol w:w="1089"/>
        <w:gridCol w:w="1019"/>
        <w:gridCol w:w="897"/>
        <w:gridCol w:w="269"/>
      </w:tblGrid>
      <w:tr>
        <w:trPr>
          <w:trHeight w:val="2815" w:hRule="atLeast"/>
        </w:trPr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 4 01 L576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0" w:firstLine="370"/>
              <w:jc w:val="center"/>
              <w:rPr/>
            </w:pPr>
            <w:r>
              <w:rPr/>
              <w:t>891,0</w:t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Физическая культура и спорт», ГРБС «914», Рз «11» , в столбце «2020 год» цифры «23311,8» заменить цифрами «23482,2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Физическая культура», ГРБС «914», Рз «11», ПР «01», в столбце «2020 год» цифры «23311,8» заменить цифрами «23482,2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 физической культуры и спорта», ГРБС «914»,  Рз «11», ПР «01»,  ЦСР  «11 0 00 00000», в столбце «2020 год» цифры «23311,8» заменить цифрами «23482,2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Развитие физической культуры и спорта в Павловском муниципальном районе, проведение социально-значимых мероприятий, фестивалей, акций по работе с детьми, молодежью и взрослым населением Павловского муниципального района»», ГРБС «914», Рз «11», ПР «01»,  ЦСР                «11 0 02 00000»,  в столбце «2020 год» цифры «500,0» заменить цифрами «647,7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ероприятия в области физической культуры и спорта (Закупка товаров, работ и услуг для государственных (муниципальных) нужд)», ГРБС «914», Рз «11», ПР «01»,  ЦСР «11 0 02 70410», ВР «200»,  в столбце «2020 год» цифры «500,0» заменить цифрами «647,7»;</w:t>
      </w:r>
    </w:p>
    <w:p>
      <w:pPr>
        <w:pStyle w:val="Normal"/>
        <w:ind w:firstLine="708"/>
        <w:jc w:val="both"/>
        <w:rPr/>
      </w:pPr>
      <w:r>
        <w:rPr/>
        <w:t>после строки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576"/>
        <w:gridCol w:w="560"/>
        <w:gridCol w:w="520"/>
        <w:gridCol w:w="1746"/>
        <w:gridCol w:w="640"/>
        <w:gridCol w:w="1061"/>
        <w:gridCol w:w="992"/>
        <w:gridCol w:w="851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704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64"/>
              <w:jc w:val="center"/>
              <w:rPr/>
            </w:pPr>
            <w:r>
              <w:rPr/>
              <w:t>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д</w:t>
      </w:r>
      <w:r>
        <w:rPr/>
        <w:t>ополнить строками следующего содержания:</w:t>
      </w:r>
    </w:p>
    <w:tbl>
      <w:tblPr>
        <w:tblW w:w="10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591"/>
        <w:gridCol w:w="573"/>
        <w:gridCol w:w="533"/>
        <w:gridCol w:w="1643"/>
        <w:gridCol w:w="655"/>
        <w:gridCol w:w="1034"/>
        <w:gridCol w:w="992"/>
        <w:gridCol w:w="851"/>
        <w:gridCol w:w="284"/>
        <w:gridCol w:w="146"/>
      </w:tblGrid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порт – норма жизни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 0 Р5 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0" w:firstLine="370"/>
              <w:jc w:val="center"/>
              <w:rPr/>
            </w:pPr>
            <w:r>
              <w:rPr/>
              <w:t>0,0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оборудованием для создания малых спортивных площадок (в целях достижения значений дополнительного результата) (Закупка товаров, работ и услуг для государственных (муниципальных) нужд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0 Р5 Д228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  <w:t>»;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униципальный отдел по культуре и межнациональным вопросам  администрации Павловского муниципального района», ГРБС «922», в столбце «2020 год» цифры «109962,2» заменить цифрами «110097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оке «Образование», ГРБС «922», Рз «07», в столбце «2020 год» цифры «24415,8» заменить цифрами «24470,7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Дополнительное образование детей», ГРБС «922», Рз «07», ПР «03», в столбце «2020 год» цифры «24415,8» заменить цифрами «24470,7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униципальная программа «Развитие культуры», ГРБС «922»,                  Рз «07», ПР «03», ЦСР  «05 0 00 00000», в столбце «2020 год» цифры «24395,8» заменить цифрами «24450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Образование», ГРБС «922», Рз «07», ПР «03»,  ЦСР  «05 1 00 00000», в столбце «2020 год» цифры «24395,8» заменить цифрами «24450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Содержание МКУ ДО «Павловская ДШИ», МКУ ДО Павловская ДХШ», МКУ ДО «Воронцовская ДМШ», МКУ ДО «Лосевская ДМШ»», ГРБС «922», Рз «07», ПР «03»,  ЦСР «05 1 01 00000»,  в столбце  «2020 год» цифры «24395,8» заменить цифрами «24450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ГРБС «922», Рз «07», ПР «03»,  ЦСР «05 1 01 00590»,                   ВР «200»,  в столбце «2020 год» цифры «1132,5» заменить цифрами «1187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оке «Культура, кинематография», ГРБС «922», Рз «08», в столбце «2020 год» цифры «84536,4» заменить цифрами «84615,7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Культура», ГРБС «922», Рз «08», ПР «01», в столбце «2020 год» цифры «75673,1» заменить цифрами «75752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 культуры», ГРБС «922», Рз «08», ПР «01»,  ЦСР  «05 0 00 00000», в столбце «2020 год» цифры «75516,1» заменить цифрами «75595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Искусство и наследие», ГРБС «922», Рз «08», ПР «01»,  ЦСР  «05 2 00 00000», в столбце «2020 год» цифры «25443,0» заменить цифрами «25467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Содержание МКУК «Павловская МЦБ», ГРБС «922», Рз «08», ПР «01»,  ЦСР «05 2 01 00000»,  в столбце «2020 год» цифры «22527,0» заменить цифрами «22528,2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ГРБС «922», Рз «08», ПР «01»,  ЦСР «05 2 01 00590», ВР «200»,  в столбце «2020 год» цифры «2250,0» заменить цифрами «2251,2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Содержание МКУК «Павловский районный краеведческий музей», ГРБС «922», Рз «08», ПР «01»,  ЦСР «05 2 05 00000»,  в столбце «2020 год» цифры «1697,0» заменить цифрами «1720,3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ГРБС «922», Рз «08», ПР «01»,  ЦСР «05 2 05 00590», ВР «200»,  в столбце «2020 год» цифры «256,6» заменить цифрами «279,9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Развитие культуры», ГРБС «922», Рз «08», ПР «01»,  ЦСР  «05 3 00 00000», в столбце «2020 год» цифры «50073,1» заменить цифрами «50127,9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, ГРБС «922», Рз «08», ПР «01»,  ЦСР «05 3 01 00590», ВР «100»,  в столбце «2020 год» цифры «22692,3» заменить цифрами «21144,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ГРБС «922», Рз «08», ПР «01»,  ЦСР «05 3 01 00590», ВР «200»,  в столбце «2020 год» цифры «5524,7» заменить цифрами «7072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Развитие кинообслуживания», ГРБС «922», Рз «08», ПР «01»,  ЦСР «05 3 06 00000»,  в столбце «2020 год» цифры «10226,8» заменить цифрами «10281,6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ГРБС «922», Рз «08», ПР «01»,  ЦСР «05 3 06 00590», ВР «200»,  в столбце «2020 год» цифры «5524,7» заменить цифрами «5579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ый отдел по образованию, молодежной политике и спорту администрации Павловского муниципального района», ГРБС «924», в столбце «2020 год» цифры «903058,6» заменить цифрами «919561,8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оке «Образование», ГРБС «924», Рз «07», в столбце «2020 год» цифры «901755,6» заменить цифрами «918258,8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Дошкольное образование», ГРБС «924», Рз «07», ПР «01», в столбце «2020 год» цифры «154767,4» заменить цифрами «155217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 образования», ГРБС «924», Рз «07», ПР «01»,  ЦСР  «01 0 00 00000», в столбце «2020 год» цифры «154767,4» заменить цифрами «155217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Развитие дошкольного образования», ГРБС «924», Рз «07», ПР «01»,  ЦСР  «01 1 00 00000», в столбце «2020 год» цифры «154767,4» заменить цифрами «155217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Обеспечение стабильности функционирования дошкольных образовательных организаций»», ГРБС «924», Рз «07», ПР «01»,  ЦСР «01 1 02 00000»,  в столбце «2020 год» цифры «3438,4» заменить цифрами «3888,4»;</w:t>
      </w:r>
    </w:p>
    <w:p>
      <w:pPr>
        <w:pStyle w:val="Normal"/>
        <w:ind w:firstLine="708"/>
        <w:jc w:val="both"/>
        <w:rPr/>
      </w:pPr>
      <w:r>
        <w:rPr/>
        <w:t>после строки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576"/>
        <w:gridCol w:w="560"/>
        <w:gridCol w:w="520"/>
        <w:gridCol w:w="1746"/>
        <w:gridCol w:w="640"/>
        <w:gridCol w:w="1061"/>
        <w:gridCol w:w="992"/>
        <w:gridCol w:w="851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64"/>
              <w:jc w:val="center"/>
              <w:rPr/>
            </w:pPr>
            <w:r>
              <w:rPr/>
              <w:t>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полнить строкой</w:t>
      </w:r>
      <w:r>
        <w:rPr/>
        <w:t xml:space="preserve"> следующего содержания:</w:t>
      </w:r>
    </w:p>
    <w:tbl>
      <w:tblPr>
        <w:tblW w:w="10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591"/>
        <w:gridCol w:w="573"/>
        <w:gridCol w:w="533"/>
        <w:gridCol w:w="1643"/>
        <w:gridCol w:w="655"/>
        <w:gridCol w:w="1034"/>
        <w:gridCol w:w="992"/>
        <w:gridCol w:w="851"/>
        <w:gridCol w:w="284"/>
      </w:tblGrid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бщее образование», ГРБС «924», Рз «07», ПР «02», в столбце «2020 год» цифры «305738,6» заменить цифрами «322361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 образования», ГРБС «924»,       Рз «07», ПР «02»,  ЦСР  «01 0 00 00000», в столбце «2020 год» цифры «305738,6» заменить цифрами «322361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Развитие общего образования», ГРБС «924», Рз «07», ПР «02»,  ЦСР  «01 2 00 00000», в столбце «2020 год» цифры «305738,6» заменить цифрами «322361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Обеспечение стабильности функционирования общеобразовательных организаций», ГРБС «924», Рз «07», ПР «02»,  ЦСР «01 2 02 00000»,  в столбце «2020 год» цифры «14199,0» заменить цифрами «16599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», ГРБС «924», Рз «07», ПР «02»,  ЦСР «01 2 02 00590», ВР «600»,  в столбце «2020 год» цифры «10781,8» заменить цифрами «12281,8»;</w:t>
      </w:r>
    </w:p>
    <w:p>
      <w:pPr>
        <w:pStyle w:val="Normal"/>
        <w:ind w:firstLine="708"/>
        <w:jc w:val="both"/>
        <w:rPr/>
      </w:pPr>
      <w:r>
        <w:rPr/>
        <w:t>после строки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576"/>
        <w:gridCol w:w="560"/>
        <w:gridCol w:w="520"/>
        <w:gridCol w:w="1746"/>
        <w:gridCol w:w="640"/>
        <w:gridCol w:w="1061"/>
        <w:gridCol w:w="992"/>
        <w:gridCol w:w="851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5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64"/>
              <w:jc w:val="center"/>
              <w:rPr/>
            </w:pPr>
            <w:r>
              <w:rPr/>
              <w:t xml:space="preserve"> </w:t>
            </w:r>
            <w:r>
              <w:rPr/>
              <w:t>6501,4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полнить строкой</w:t>
      </w:r>
      <w:r>
        <w:rPr/>
        <w:t xml:space="preserve"> следующего содержания:</w:t>
      </w:r>
    </w:p>
    <w:tbl>
      <w:tblPr>
        <w:tblW w:w="10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591"/>
        <w:gridCol w:w="573"/>
        <w:gridCol w:w="533"/>
        <w:gridCol w:w="1643"/>
        <w:gridCol w:w="655"/>
        <w:gridCol w:w="1034"/>
        <w:gridCol w:w="992"/>
        <w:gridCol w:w="851"/>
        <w:gridCol w:w="284"/>
      </w:tblGrid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после строки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576"/>
        <w:gridCol w:w="560"/>
        <w:gridCol w:w="520"/>
        <w:gridCol w:w="1746"/>
        <w:gridCol w:w="640"/>
        <w:gridCol w:w="1061"/>
        <w:gridCol w:w="992"/>
        <w:gridCol w:w="851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5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64"/>
              <w:jc w:val="center"/>
              <w:rPr/>
            </w:pPr>
            <w:r>
              <w:rPr/>
              <w:t xml:space="preserve"> </w:t>
            </w:r>
            <w:r>
              <w:rPr/>
              <w:t>1078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полнить строками</w:t>
      </w:r>
      <w:r>
        <w:rPr/>
        <w:t xml:space="preserve"> следующего содержания:</w:t>
      </w:r>
    </w:p>
    <w:tbl>
      <w:tblPr>
        <w:tblW w:w="10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591"/>
        <w:gridCol w:w="573"/>
        <w:gridCol w:w="533"/>
        <w:gridCol w:w="1643"/>
        <w:gridCol w:w="655"/>
        <w:gridCol w:w="1034"/>
        <w:gridCol w:w="992"/>
        <w:gridCol w:w="851"/>
        <w:gridCol w:w="284"/>
      </w:tblGrid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текущего функционирования общеобразовательных организаций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1 2 04 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(софинансирование)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2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75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Материально - техническое обеспечение общеобразовательных организаций», ГРБС «924»,Рз «07», ПР «02»,  ЦСР                                     «01 2 05 00000»,  в столбце «2020 год» цифры «10756,9» заменить цифрами «14492,7»;</w:t>
      </w:r>
    </w:p>
    <w:p>
      <w:pPr>
        <w:pStyle w:val="Normal"/>
        <w:ind w:firstLine="708"/>
        <w:jc w:val="both"/>
        <w:rPr/>
      </w:pPr>
      <w:r>
        <w:rPr/>
        <w:t>после строки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576"/>
        <w:gridCol w:w="560"/>
        <w:gridCol w:w="520"/>
        <w:gridCol w:w="1746"/>
        <w:gridCol w:w="640"/>
        <w:gridCol w:w="1061"/>
        <w:gridCol w:w="992"/>
        <w:gridCol w:w="851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5 781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64"/>
              <w:jc w:val="center"/>
              <w:rPr/>
            </w:pPr>
            <w:r>
              <w:rPr/>
              <w:t xml:space="preserve">  </w:t>
            </w:r>
            <w:r>
              <w:rPr/>
              <w:t>4048,3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полнить строкой</w:t>
      </w:r>
      <w:r>
        <w:rPr/>
        <w:t xml:space="preserve"> следующего содержания:</w:t>
      </w:r>
    </w:p>
    <w:tbl>
      <w:tblPr>
        <w:tblW w:w="10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591"/>
        <w:gridCol w:w="573"/>
        <w:gridCol w:w="533"/>
        <w:gridCol w:w="1643"/>
        <w:gridCol w:w="655"/>
        <w:gridCol w:w="1034"/>
        <w:gridCol w:w="992"/>
        <w:gridCol w:w="851"/>
        <w:gridCol w:w="284"/>
      </w:tblGrid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софинансирование)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01 2 05 </w:t>
            </w:r>
            <w:r>
              <w:rPr>
                <w:lang w:val="en-US"/>
              </w:rPr>
              <w:t>S894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 строки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576"/>
        <w:gridCol w:w="560"/>
        <w:gridCol w:w="520"/>
        <w:gridCol w:w="1746"/>
        <w:gridCol w:w="640"/>
        <w:gridCol w:w="1061"/>
        <w:gridCol w:w="992"/>
        <w:gridCol w:w="851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(софинансирование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01 2 06 S81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64"/>
              <w:jc w:val="center"/>
              <w:rPr/>
            </w:pPr>
            <w:r>
              <w:rPr/>
              <w:t>1736,3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полнить строками</w:t>
      </w:r>
      <w:r>
        <w:rPr/>
        <w:t xml:space="preserve"> следующего содержания:</w:t>
      </w:r>
    </w:p>
    <w:tbl>
      <w:tblPr>
        <w:tblW w:w="10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591"/>
        <w:gridCol w:w="573"/>
        <w:gridCol w:w="533"/>
        <w:gridCol w:w="1643"/>
        <w:gridCol w:w="655"/>
        <w:gridCol w:w="1034"/>
        <w:gridCol w:w="992"/>
        <w:gridCol w:w="993"/>
        <w:gridCol w:w="284"/>
      </w:tblGrid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регионального проекта "Современная школ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1 2 Е1 00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7,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1 2 Е1 516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7,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818" w:firstLine="24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в рамках регионального проекта "Цифровая образовательная среда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1 2 Е4 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" w:leader="none"/>
              </w:tabs>
              <w:ind w:right="-108" w:hanging="0"/>
              <w:rPr/>
            </w:pPr>
            <w:r>
              <w:rPr/>
              <w:t>135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818" w:firstLine="24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1 2 Е4 52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Дополнительное образование детей», ГРБС «924», Рз «07», ПР «03», в столбце «2020 год» цифры «52122,1» заменить цифрами «53706,6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 образования», ГРБС «924», Рз «07», ПР «03»,  ЦСР  «01 0 00 00000», в столбце «2020 год» цифры «52122,1» заменить цифрами «53706,6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Развитие системы дополнительного образования», ГРБС «924», Рз «07», ПР «03»,  ЦСР  «01 3 00 00000», в столбце «2020 год» цифры «52122,1» заменить цифрами «53706,6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Содержание кадровых ресурсов организаций дополнительного образования», ГРБС «924», Рз «07», ПР «03»,  ЦСР «01 3 01 00000»,  в столбце «2020 год» цифры «51782,8» заменить цифрами «51477,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», ГРБС «924», Рз «07», ПР «03»,  ЦСР «01 3 01 00590», ВР «600»,  в столбце «2020 год» цифры «2244,9» заменить цифрами «1939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Обеспечение стабильности функционирования организаций дополнительного образования», ГРБС «924», Рз «07», ПР «03»,  ЦСР «01 3 02 00000»,  в столбце «2020 год» цифры «158,3» заменить цифрами «682,3»;</w:t>
      </w:r>
    </w:p>
    <w:p>
      <w:pPr>
        <w:pStyle w:val="Normal"/>
        <w:ind w:firstLine="708"/>
        <w:jc w:val="both"/>
        <w:rPr/>
      </w:pPr>
      <w:r>
        <w:rPr/>
        <w:t>после строки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576"/>
        <w:gridCol w:w="560"/>
        <w:gridCol w:w="520"/>
        <w:gridCol w:w="1746"/>
        <w:gridCol w:w="640"/>
        <w:gridCol w:w="1061"/>
        <w:gridCol w:w="992"/>
        <w:gridCol w:w="851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стабильности функционирования организаций дополните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64"/>
              <w:jc w:val="center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полнить строкой</w:t>
      </w:r>
      <w:r>
        <w:rPr/>
        <w:t xml:space="preserve"> следующего содержания:</w:t>
      </w:r>
    </w:p>
    <w:tbl>
      <w:tblPr>
        <w:tblW w:w="10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591"/>
        <w:gridCol w:w="573"/>
        <w:gridCol w:w="533"/>
        <w:gridCol w:w="1643"/>
        <w:gridCol w:w="655"/>
        <w:gridCol w:w="1034"/>
        <w:gridCol w:w="992"/>
        <w:gridCol w:w="851"/>
        <w:gridCol w:w="284"/>
      </w:tblGrid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1 3 02 0059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 строки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576"/>
        <w:gridCol w:w="560"/>
        <w:gridCol w:w="520"/>
        <w:gridCol w:w="1746"/>
        <w:gridCol w:w="640"/>
        <w:gridCol w:w="1061"/>
        <w:gridCol w:w="992"/>
        <w:gridCol w:w="851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5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64"/>
              <w:jc w:val="center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полнить строкой</w:t>
      </w:r>
      <w:r>
        <w:rPr/>
        <w:t xml:space="preserve"> следующего содержания:</w:t>
      </w:r>
    </w:p>
    <w:tbl>
      <w:tblPr>
        <w:tblW w:w="10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591"/>
        <w:gridCol w:w="573"/>
        <w:gridCol w:w="533"/>
        <w:gridCol w:w="1643"/>
        <w:gridCol w:w="655"/>
        <w:gridCol w:w="1034"/>
        <w:gridCol w:w="992"/>
        <w:gridCol w:w="851"/>
        <w:gridCol w:w="284"/>
      </w:tblGrid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1 3 02 0059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 строки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576"/>
        <w:gridCol w:w="560"/>
        <w:gridCol w:w="520"/>
        <w:gridCol w:w="1746"/>
        <w:gridCol w:w="640"/>
        <w:gridCol w:w="1061"/>
        <w:gridCol w:w="992"/>
        <w:gridCol w:w="851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70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64"/>
              <w:jc w:val="center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полнить строками</w:t>
      </w:r>
      <w:r>
        <w:rPr/>
        <w:t xml:space="preserve"> следующего содержания:</w:t>
      </w:r>
    </w:p>
    <w:tbl>
      <w:tblPr>
        <w:tblW w:w="10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591"/>
        <w:gridCol w:w="573"/>
        <w:gridCol w:w="533"/>
        <w:gridCol w:w="1643"/>
        <w:gridCol w:w="655"/>
        <w:gridCol w:w="1034"/>
        <w:gridCol w:w="992"/>
        <w:gridCol w:w="851"/>
        <w:gridCol w:w="284"/>
      </w:tblGrid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регионального проекта "Успех каждого ребенка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1 3 Е2 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озданию новых мест дополнительного образования детей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1 3 Е2 549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олодежная политика и оздоровление детей», ГРБС «924», Рз «07», ПР «07», в столбце «2020 год» цифры «4465,6» заменить цифрами «4771,1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 образования», ГРБС «924», Рз «07», ПР «07»,  ЦСР  «01 0 00 00000», в столбце «2020 год» цифры «4465,6» заменить цифрами «4771,1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Создание условий для организации отдыха и оздоровления детей»», ГРБС «924», Рз «07», ПР «07»,  ЦСР  «01 4 00 00000», в столбце «2020 год» цифры «4465,6» заменить цифрами «4771,1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Организация полноценного отдыха, оздоровления детей и подростков в летний период»», ГРБС «924», Рз «07», ПР «07»,  ЦСР «01 4 01 00000»,  в столбце «2020 год» цифры «4465,6» заменить цифрами «4771,1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», ГРБС «924», Рз «07», ПР «07»,  ЦСР «01 4 01 00590», ВР «600»,  в столбце «2020 год» цифры «1082,3» заменить цифрами «1387,8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Другие вопросы в области образования», ГРБС «924», Рз «07», ПР «09», в столбце «2020 год» цифры «384661,9» заменить цифрами «382202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 образования», ГРБС «924», Рз «07», ПР «09»,  ЦСР  «01 0 00 00000», в столбце «2020 год» цифры «384661,9» заменить цифрами «382202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Развитие общего образования»», ГРБС «924», Рз «07», ПР «09»,  ЦСР  «01 2 00 00000», в столбце «2020 год» цифры «379205,8» заменить цифрами «376256,6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Обеспечение текущего функционирования общеобразовательных организаций»», ГРБС «924», Рз «07», ПР «09»,  ЦСР                           «01 2 04 00000»,  в столбце «2020 год» цифры «378642,8» заменить цифрами «375693,6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«Расходы на софинансирование капитальных вложений в объекты муниципальной собственности (Капитальные вложения в объекты государственной (муниципальной) собственности)», ГРБС «924», Рз «07», ПР «09»,  ЦСР                                  «01 2 04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8100», ВР «400»,  в столбце «2020 год» цифры «378642,8» заменить цифрами «375693,6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Обеспечение реализации муниципальной программы»», ГРБС «924», Рз «07», ПР «09»,  ЦСР  «01 6 00 00000», в столбце «2020 год» цифры «5456,1» заменить цифрами «5946,1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Обеспечение деятельности (оказание услуг) подведомственных организаций»», ГРБС «924», Рз «07», ПР «09»,  ЦСР                           «01 6 02 00000»,  в столбце «2020 год» цифры «3892,8» заменить цифрами «4382,8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ГРБС «924», Рз «07», ПР «09»,  ЦСР   «01 6 02 00590», ВР «200»,  в столбце «2020 год» цифры «310,0» заменить цифрами «800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ый отдел по финансам администрации Павловского муниципального района», ГРБС «927»,  в столбце «2020 год» цифры «68439,0» заменить цифрами «70854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оке «Межбюджетные трансферты общего характера бюджетам бюджетной системы Российской Федерации», ГРБС «927», Рз «14», в столбце «2020 год» цифры «58562,0» заменить цифрами «60977,5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Иные дотации», ГРБС «927», Рз «14», ПР «02», в столбце «2020 год» цифры «39949,0» заменить цифрами «42364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Управление муниципальными финансами, повышение устойчивости бюджетов муниципальных образований Павловского муниципального района», ГРБС «927», Рз «14», ПР «02»,  ЦСР                      «10 0 00 00000», в столбце «2020 год» цифры «39949,0» заменить цифрами «42364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Повышение устойчивости бюджетов муниципальных образований Павловского муниципального района»», ГРБС «927»,Рз «14», ПР «02»,  ЦСР  «10 2 00 00000», в столбце «2020 год» цифры «39949,0» заменить цифрами «42364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Поддержка мер по обеспечению сбалансированности местных», ГРБС «927»,Рз «14», ПР «02»,  ЦСР «10 2 03 00000»,  в столбце «2020 год» цифры «39949,0» заменить цифрами «42364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оке «Оказание финансовой поддержки поселениям в части предоставления иных межбюджетных трансфертов в виде дотации на поддержку мер по обеспечению сбалансированности местных бюджетов (софинансирование) (Межбюджетные трансферты)», ГРБС «927»,Рз «14», ПР «02»,  ЦСР «10 2 03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8040», ВР «500»,  в столбце «2020 год» цифры «39949,0» заменить цифрами «42364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ый отдел по управлению муниципальным имуществом администрации Павловского муниципального района», ГРБС «935»,  в столбце «2020 год» цифры «26501,7» заменить цифрами «28649,1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оке «Общегосударственные вопросы», ГРБС «935», Рз «01», в столбце «2020 год» цифры «18163,8» заменить цифрами «20311,2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Другие общегосударственные вопросы», ГРБС «935», Рз «01», ПР «13», в столбце «2020 год» цифры «18163,8» заменить цифрами «20311,8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Управление муниципальным имуществом», ГРБС «935», Рз «01», ПР «13»,  ЦСР  «08 0 00 00000», в столбце «2020 год» цифры «18163,8» заменить цифрами «20311,2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Обеспечение реализации муниципальной программы» муниципальной программы «Управление муниципальным имуществом»», ГРБС «935», Рз «01», ПР «13»,  ЦСР  «08 2 00 00000», в столбце «2020 год» цифры «17963,8» заменить цифрами «20111,2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Финансовое обеспечение деятельности МКУ «Служба технического обеспечения», ГРБС «935», Рз «01», ПР «13»,  ЦСР                            «08 2 02 00000»,  в столбце «2020 год» цифры «15441,0» заменить цифрами «17588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ГРБС «935»,Рз «01», ПР «13»,  ЦСР «08 2 02 00590», ВР «200»,  в столбце «2020 год» цифры «7267,4» заменить цифрами «9414,8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8. В приложении № 8 «Распределение бюджетных ассигнований по разделам, подразделам, целевым статьям (муниципальным программам Павловского муниципального района и непрограммным направлениям деятельности), группам видов расходов классификации расходов бюджета Павловского муниципального района на 2020 год и на плановый период 2021 и 2022 годов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ВСЕГО:», в столбце «2020 год» цифры «1598491,2» заменить цифрами «1615098,2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бщегосударственные вопросы», РЗ «01», в столбце «2020 год» цифры «103990,4» заменить цифрами «106147,8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Другие общегосударственные вопросы», РЗ «01», ПР «13»,  в столбце «2020 год» цифры «67766,4» заменить цифрами «69923,8»;</w:t>
      </w:r>
    </w:p>
    <w:p>
      <w:pPr>
        <w:pStyle w:val="Normal"/>
        <w:ind w:firstLine="708"/>
        <w:jc w:val="both"/>
        <w:rPr/>
      </w:pPr>
      <w:r>
        <w:rPr/>
        <w:t>после строки</w:t>
      </w:r>
    </w:p>
    <w:tbl>
      <w:tblPr>
        <w:tblW w:w="95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223"/>
        <w:gridCol w:w="567"/>
        <w:gridCol w:w="567"/>
        <w:gridCol w:w="1701"/>
        <w:gridCol w:w="709"/>
        <w:gridCol w:w="992"/>
        <w:gridCol w:w="567"/>
        <w:gridCol w:w="567"/>
        <w:gridCol w:w="275"/>
      </w:tblGrid>
      <w:tr>
        <w:trPr>
          <w:trHeight w:val="1185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4 7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д</w:t>
      </w:r>
      <w:r>
        <w:rPr/>
        <w:t>ополнить строками следующего содержания:</w:t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291"/>
        <w:gridCol w:w="560"/>
        <w:gridCol w:w="520"/>
        <w:gridCol w:w="1705"/>
        <w:gridCol w:w="640"/>
        <w:gridCol w:w="1061"/>
        <w:gridCol w:w="576"/>
        <w:gridCol w:w="576"/>
        <w:gridCol w:w="403"/>
      </w:tblGrid>
      <w:tr>
        <w:trPr>
          <w:trHeight w:val="716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Обеспечение общественного порядка и противодействие преступности»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филактика корруп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еспечения общественного порядка и противодействие преступности (Закупка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 0 01 713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Управление муниципальным имуществом», Рз «01», ПР «13»,  ЦСР  «08 0 00 00000», в столбце «2020 год» цифры «62895,2» заменить цифрами «65042,6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Обеспечение реализации муниципальной программы» муниципальной программы «Управление муниципальным имуществом», Рз «01», ПР «13»,  ЦСР  «08 2 00 00000», в столбце «2020 год» цифры «62695,2» заменить цифрами «64842,6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Финансовое обеспечение деятельности МКУ «Служба технического обеспечения», Рз «01», ПР «13»,  ЦСР «08 2 02 00000»,  в столбце «2020 год» цифры «15441,0» заменить цифрами «17588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Рз «01», ПР «13»,  ЦСР «08 2 02 00590», ВР «200»,  в столбце «2020 год» цифры «7267,4» заменить цифрами «9414,8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оке «Национальная экономика», Рз «04», в столбце «2020 год» цифры «226881,5» заменить цифрами «244442,4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Дорожное хозяйство (дорожные фонды)», РЗ «04»,   ПР «09»  в столбце «2020 год» цифры «141376,7» заменить цифрами «153381,9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униципальная программа «Содействие развитию муниципальных образований и местного самоуправления», РЗ «04», ПР «09»,  ЦСР «09 0 00 00000»,   в столбце «2020 год» цифры «141376,7» заменить цифрами «153381,9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Осуществление дорожной деятельности в отношении автомобильных дорог местного значения в Павловском муниципальном районе»», РЗ «04», ПР «09»,  ЦСР   «09 0 08 00000», в столбце «2020 год» цифры «141376,7» заменить цифрами «153381,9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ероприятия по развитию сети автомобильных дорог общего пользования Воронежской области (Закупка товаров, работ и услуг для государственных (муниципальных) нужд)», РЗ «04», ПР «09»,  ЦСР                                       «09 0 08 71290», ВР «200» в столбце «2020 год» цифры «9383,5» заменить цифрами «21388,6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ероприятия по развитию сети автомобильных дорог общего пользования Воронежской области (Межбюджетные трансферты)», РЗ «04», ПР «09»,  ЦСР «09 0 08 71290», ВР «500» в столбце «2020 год» цифры «7038,0» заменить цифрами «7038,1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Другие вопросы в области национальной экономики», РЗ «04», ПР «12»  в столбце «2020 год» цифры «9428,2» заменить цифрами «14983,9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Муниципальная программа «Развитие и поддержка малого и среднего предпринимательства в Павловском муниципальном районе Воронежской области», РЗ «04», ПР «12»,  ЦСР  «06 0 00 00000»,   в столбце «2020 год» цифры «9428,2» заменить цифрами «10649,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Финансовая поддержка субъектов малого и среднего предпринимательства и организаций, образующих инфраструктуру поддержки и обеспечения деятельности субъектов малого и среднего предпринимательства»», Рз «04», ПР «12», ЦСР «06 0 01 00000», в столбце «2020 год» цифры «7262,6» заменить цифрами «8483,7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ероприятия по развитию и поддержке малого и среднего предпринимательства (Иные бюджетные ассигнования)», Рз «04», ПР «12», ЦСР              «06 0 01 70380», ВР «800», в столбце «2020 год» цифры «7262,6» заменить цифрами «8483,7»;</w:t>
      </w:r>
    </w:p>
    <w:p>
      <w:pPr>
        <w:pStyle w:val="Normal"/>
        <w:ind w:firstLine="708"/>
        <w:jc w:val="both"/>
        <w:rPr/>
      </w:pPr>
      <w:r>
        <w:rPr/>
        <w:t>после строки</w:t>
      </w:r>
    </w:p>
    <w:tbl>
      <w:tblPr>
        <w:tblW w:w="94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798"/>
        <w:gridCol w:w="567"/>
        <w:gridCol w:w="567"/>
        <w:gridCol w:w="1559"/>
        <w:gridCol w:w="567"/>
        <w:gridCol w:w="992"/>
        <w:gridCol w:w="993"/>
        <w:gridCol w:w="850"/>
        <w:gridCol w:w="253"/>
      </w:tblGrid>
      <w:tr>
        <w:trPr>
          <w:trHeight w:val="1185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6 0 </w:t>
            </w:r>
            <w:r>
              <w:rPr>
                <w:sz w:val="22"/>
                <w:szCs w:val="22"/>
                <w:lang w:val="en-US"/>
              </w:rPr>
              <w:t>I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5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1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0" w:firstLine="37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83,2</w:t>
            </w:r>
          </w:p>
        </w:tc>
        <w:tc>
          <w:tcPr>
            <w:tcW w:w="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д</w:t>
      </w:r>
      <w:r>
        <w:rPr/>
        <w:t>ополнить строками следующего содержания: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573"/>
        <w:gridCol w:w="533"/>
        <w:gridCol w:w="1643"/>
        <w:gridCol w:w="655"/>
        <w:gridCol w:w="942"/>
        <w:gridCol w:w="967"/>
        <w:gridCol w:w="850"/>
        <w:gridCol w:w="264"/>
        <w:gridCol w:w="146"/>
      </w:tblGrid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й Павловского муниципального района»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9 0 10 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0" w:firstLine="370"/>
              <w:jc w:val="center"/>
              <w:rPr/>
            </w:pPr>
            <w:r>
              <w:rPr/>
              <w:t>0,0</w:t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благоустройство территорий муниципальных образований (Межбюджетные трансферты)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 0 10 L576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3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  <w:p>
            <w:pPr>
              <w:pStyle w:val="Normal"/>
              <w:ind w:right="-250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  <w:t>»;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Жилищно-коммунальное хозяйство», РЗ «05», в столбце «2020 год» цифры «22911,3» заменить цифрами «19086,9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Благоустройство», РЗ «05», ПР «03»  в столбце «2020 год» цифры «10311,3» заменить цифрами «6486,9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Благоустройство территорий Павловского муниципального района»,  РЗ «05», ПР «03»,  ЦСР   «09 0 10 00000», в столбце «2020 год» цифры «3824,4» заменить цифрами «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«Субсидии на благоустройство территорий муниципальных образований (Межбюджетные трансферты)», РЗ «05», ПР «03»,  ЦСР «9 0 1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8110», ВР «500» в столбце «2020 год» цифры «3824,4» заменить цифрами «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оке «Образование», Рз «07», в столбце «2020 год» цифры «1031198,0» заменить цифрами «1029345,9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Дошкольное образование», Рз «07», ПР «01», в столбце «2020 год» цифры «190401,3» заменить цифрами «190527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 образования», Рз «07», ПР «01»,  ЦСР  «01 0 00 00000», в столбце «2020 год» цифры «190201,3» заменить цифрами «190327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Развитие дошкольного образования», Рз «07», ПР «01»,  ЦСР  «01 1 00 00000», в столбце «2020 год» цифры «190201,3» заменить цифрами «190327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Обеспечение стабильности функционирования дошкольных образовательных организаций»», Рз «07», ПР «01»,  ЦСР «01 1 02 00000»,  в столбце «2020 год» цифры «37432,8» заменить цифрами «37532,8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Рз «07», ПР «01»,  ЦСР «01 1 02 00590», ВР «200» в столбце «2020 год» цифры «33544,4» заменить цифрами «33644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Обеспечение стабильности функционирования дошкольных образовательных организаций»», Рз «07», ПР «01»,  ЦСР «01 1 04 00000»,  в столбце «2020 год» цифры «1439,5» заменить цифрами «1465,9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Рз «07», ПР «01»,  ЦСР «01 1 04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8750», ВР «200» в столбце «2020 год» цифры «1439,5» заменить цифрами «1465,9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бщее образование», Рз «07», ПР «02», в столбце «2020 год» цифры «361587,2» заменить цифрами «362239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 образования», Рз «07», ПР «02»,  ЦСР  «01 0 00 00000», в столбце «2020 год» цифры «361287,2» заменить цифрами «362039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Развитие общего образования», Рз «07», ПР «02»,  ЦСР  «01 2 00 00000», в столбце «2020 год» цифры «361287,2» заменить цифрами «362039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Обеспечение стабильности функционирования общеобразовательных организаций», Рз «07», ПР «02»,  ЦСР                   «01 2 02 00000»,  в столбце «2020 год» цифры «53266,4» заменить цифрами «53917,8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Рз «07», ПР «02»,  ЦСР «01 2 02 00590», ВР «200»,  в столбце «2020 год» цифры «38167,4» заменить цифрами «37318,8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», Рз «07», ПР «02»,  ЦСР         «01 2 02 00590», ВР «600»,  в столбце «2020 год» цифры «10781,8» заменить цифрами «12281,8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Обеспечение текущего функционирования общеобразовательных организаций», Рз «07», ПР «02»,  ЦСР «01 2 04 00000»,  в столбце «2020 год» цифры «3600,0» заменить цифрами «3666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«в строке «Мероприятия по капитальному ремонту (софинансирование) (Закупка товаров, работ и услуг для государственных (муниципальных) нужд)», Рз «07», ПР «02»,  ЦСР   «01 2 04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8750», ВР «200»  в столбце «2020 год» цифры «3600,0» заменить цифрами «0»;</w:t>
      </w:r>
    </w:p>
    <w:p>
      <w:pPr>
        <w:pStyle w:val="Normal"/>
        <w:ind w:firstLine="708"/>
        <w:jc w:val="both"/>
        <w:rPr/>
      </w:pPr>
      <w:r>
        <w:rPr/>
        <w:t>после строки</w:t>
      </w:r>
    </w:p>
    <w:tbl>
      <w:tblPr>
        <w:tblW w:w="96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560"/>
        <w:gridCol w:w="520"/>
        <w:gridCol w:w="1746"/>
        <w:gridCol w:w="640"/>
        <w:gridCol w:w="1061"/>
        <w:gridCol w:w="992"/>
        <w:gridCol w:w="851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(софинансирование) (Закупка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4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64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полнить строкой</w:t>
      </w:r>
      <w:r>
        <w:rPr/>
        <w:t xml:space="preserve"> следующего содержания: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573"/>
        <w:gridCol w:w="533"/>
        <w:gridCol w:w="1643"/>
        <w:gridCol w:w="655"/>
        <w:gridCol w:w="1034"/>
        <w:gridCol w:w="992"/>
        <w:gridCol w:w="851"/>
        <w:gridCol w:w="284"/>
      </w:tblGrid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2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75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Материально - техническое обеспечение общеобразовательных организаций», Рз «07», ПР «02»,  ЦСР   «01 2 05 00000»,  в столбце «2020 год» цифры «14457,9» заменить цифрами «14492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оке «Расходы на материально-техническое оснащение муниципальных общеобразовательных организаций (софинансирование) (Предоставление субсидий бюджетным, автономным учреждениям и иным некоммерческим организациям)»,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з «07», ПР «02»,  ЦСР   «01 2 05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8940», ВР «200»  в столбце «2020 год» цифры «3701,0» заменить цифрами «0»;</w:t>
      </w:r>
    </w:p>
    <w:p>
      <w:pPr>
        <w:pStyle w:val="Normal"/>
        <w:ind w:firstLine="708"/>
        <w:jc w:val="both"/>
        <w:rPr/>
      </w:pPr>
      <w:r>
        <w:rPr/>
        <w:t>после строки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576"/>
        <w:gridCol w:w="560"/>
        <w:gridCol w:w="520"/>
        <w:gridCol w:w="1746"/>
        <w:gridCol w:w="640"/>
        <w:gridCol w:w="1061"/>
        <w:gridCol w:w="992"/>
        <w:gridCol w:w="851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 xml:space="preserve">01 2 05 </w:t>
            </w:r>
            <w:r>
              <w:rPr>
                <w:lang w:val="en-US"/>
              </w:rPr>
              <w:t>S89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64"/>
              <w:jc w:val="center"/>
              <w:rPr/>
            </w:pPr>
            <w:r>
              <w:rPr/>
              <w:t xml:space="preserve">  </w:t>
            </w:r>
            <w:r>
              <w:rPr/>
              <w:t>101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полнить строкой</w:t>
      </w:r>
      <w:r>
        <w:rPr/>
        <w:t xml:space="preserve"> следующего содержания:</w:t>
      </w:r>
    </w:p>
    <w:tbl>
      <w:tblPr>
        <w:tblW w:w="10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591"/>
        <w:gridCol w:w="573"/>
        <w:gridCol w:w="533"/>
        <w:gridCol w:w="1643"/>
        <w:gridCol w:w="655"/>
        <w:gridCol w:w="1034"/>
        <w:gridCol w:w="992"/>
        <w:gridCol w:w="851"/>
        <w:gridCol w:w="284"/>
      </w:tblGrid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софинансирование)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01 2 05 </w:t>
            </w:r>
            <w:r>
              <w:rPr>
                <w:lang w:val="en-US"/>
              </w:rPr>
              <w:t>S894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строку</w:t>
      </w:r>
    </w:p>
    <w:tbl>
      <w:tblPr>
        <w:tblW w:w="103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576"/>
        <w:gridCol w:w="560"/>
        <w:gridCol w:w="520"/>
        <w:gridCol w:w="1746"/>
        <w:gridCol w:w="640"/>
        <w:gridCol w:w="1061"/>
        <w:gridCol w:w="992"/>
        <w:gridCol w:w="993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2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1516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/>
            </w:pPr>
            <w:r>
              <w:rPr/>
              <w:t>13507,3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менить строкой </w:t>
      </w:r>
      <w:r>
        <w:rPr/>
        <w:t xml:space="preserve"> следующего содержания:</w:t>
      </w:r>
    </w:p>
    <w:tbl>
      <w:tblPr>
        <w:tblW w:w="10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591"/>
        <w:gridCol w:w="573"/>
        <w:gridCol w:w="533"/>
        <w:gridCol w:w="1643"/>
        <w:gridCol w:w="655"/>
        <w:gridCol w:w="1034"/>
        <w:gridCol w:w="992"/>
        <w:gridCol w:w="993"/>
        <w:gridCol w:w="284"/>
      </w:tblGrid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01 2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1516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7,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60" w:firstLine="24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строку</w:t>
      </w:r>
    </w:p>
    <w:tbl>
      <w:tblPr>
        <w:tblW w:w="103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576"/>
        <w:gridCol w:w="560"/>
        <w:gridCol w:w="520"/>
        <w:gridCol w:w="1746"/>
        <w:gridCol w:w="640"/>
        <w:gridCol w:w="1061"/>
        <w:gridCol w:w="992"/>
        <w:gridCol w:w="993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2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/>
            </w:pPr>
            <w:r>
              <w:rPr/>
              <w:t>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менить строкой </w:t>
      </w:r>
      <w:r>
        <w:rPr/>
        <w:t xml:space="preserve"> следующего содержания:</w:t>
      </w:r>
    </w:p>
    <w:tbl>
      <w:tblPr>
        <w:tblW w:w="10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591"/>
        <w:gridCol w:w="573"/>
        <w:gridCol w:w="533"/>
        <w:gridCol w:w="1643"/>
        <w:gridCol w:w="655"/>
        <w:gridCol w:w="1034"/>
        <w:gridCol w:w="992"/>
        <w:gridCol w:w="993"/>
        <w:gridCol w:w="284"/>
      </w:tblGrid>
      <w:tr>
        <w:trPr>
          <w:trHeight w:val="4174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1 2 Е4 521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60" w:firstLine="24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Обеспечение общественного порядка и противодействие преступности», Рз «07», ПР «02»,  ЦСР  «03 0 00 00000», в столбце «2020 год» цифры «300,0» заменить цифрами «200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Обеспечение общественной безопасности и противодействие преступности», Рз «07», ПР «02»,  ЦСР  «03 0 03 00000»,  в столбце «2020 год» цифры «100,0» заменить цифрами «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ероприятия в сфере обеспечения общественного порядка и противодействие преступности (Закупка товаров, работ и услуг для государственных (муниципальных) нужд)», Рз «07», ПР «02»,  ЦСР «03 0 03 71380», ВР «200»,  в столбце «2020 год» цифры «100,0» заменить цифрами «0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Дополнительное образование детей», Рз «07», ПР «03», в столбце «2020 год» цифры «83363,9 заменить цифрами «83173,1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 образования», Рз «07»,                   ПР «03»,  ЦСР  «01 0 00 00000», в столбце «2020 год» цифры «58618,1» заменить цифрами «58372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Подпрограмма «Развитие системы дополнительного образования»,   Рз «07», ПР «03»,  ЦСР  «01 3 00 00000», в столбце «2020 год» цифры «58618,1» заменить цифрами «58372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Содержание кадровых ресурсов организаций дополнительного образования», Рз «07», ПР «03»,  ЦСР «01 3 01 00000»,  в столбце «2020 год» цифры «51782,8» заменить цифрами «51477,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», Рз «07», ПР «03»,  ЦСР «01 3 01 00590», ВР «600»,  в столбце «2020 год» цифры «2244,9» заменить цифрами «1939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Обеспечение стабильности функционирования организаций дополнительного образования», Рз «07», ПР «03»,  ЦСР «01 3 02 00000»,  в столбце «2020 год» цифры «4488,3» заменить цифрами «4548,1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Рз «07», ПР «03»,  ЦСР «01 3 02 00590», ВР «200»,  в столбце «2020 год» цифры «3830,0» заменить цифрами «3889,8»;</w:t>
      </w:r>
    </w:p>
    <w:p>
      <w:pPr>
        <w:pStyle w:val="Normal"/>
        <w:ind w:firstLine="708"/>
        <w:jc w:val="both"/>
        <w:rPr/>
      </w:pPr>
      <w:r>
        <w:rPr/>
        <w:t>строку</w:t>
      </w:r>
    </w:p>
    <w:tbl>
      <w:tblPr>
        <w:tblW w:w="103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576"/>
        <w:gridCol w:w="560"/>
        <w:gridCol w:w="520"/>
        <w:gridCol w:w="1746"/>
        <w:gridCol w:w="640"/>
        <w:gridCol w:w="1061"/>
        <w:gridCol w:w="992"/>
        <w:gridCol w:w="993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созданию новых мест дополнительного образования детей.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2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2 549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/>
            </w:pPr>
            <w:r>
              <w:rPr/>
              <w:t>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менить строкой </w:t>
      </w:r>
      <w:r>
        <w:rPr/>
        <w:t xml:space="preserve"> следующего содержания:</w:t>
      </w:r>
    </w:p>
    <w:tbl>
      <w:tblPr>
        <w:tblW w:w="10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591"/>
        <w:gridCol w:w="573"/>
        <w:gridCol w:w="533"/>
        <w:gridCol w:w="1643"/>
        <w:gridCol w:w="655"/>
        <w:gridCol w:w="1034"/>
        <w:gridCol w:w="992"/>
        <w:gridCol w:w="993"/>
        <w:gridCol w:w="284"/>
      </w:tblGrid>
      <w:tr>
        <w:trPr>
          <w:trHeight w:val="2760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озданию новых мест дополнительного образования детей. (Закупка товаров, работ и услуг для государственных (муниципальных) нужд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01 2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2 549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60" w:firstLine="24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униципальная программа «Развитие культуры», Рз «07», ПР «03», ЦСР  «05 0 00 00000», в столбце «2020 год» цифры «24395,8» заменить цифрами «24450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Образование», Рз «07», ПР «03»,  ЦСР                                    «05 1 00 00000», в столбце «2020 год» цифры «24395,8» заменить цифрами «24450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Содержание МКУ ДО «Павловская ДШИ», МКУ ДО Павловская ДХШ», МКУ ДО «Воронцовская ДМШ», МКУ ДО «Лосевская ДМШ»», Рз «07», ПР «03»,  ЦСР «05 1 01 00000»,  в столбце  «2020 год» цифры «24395,8» заменить цифрами «24450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ГРБС «922», Рз «07», ПР «03»,  ЦСР «05 1 01 00590»,                   ВР «200»,  в столбце «2020 год» цифры «1132,5» заменить цифрами «1187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олодежная политика», Рз «07», ПР «07», в столбце «2020 год» цифры «11183,7» заменить цифрами «11203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 образования», Рз «07»,                  ПР «07»,  ЦСР  «01 0 00 00000», в столбце «2020 год» цифры «9353,2» заменить цифрами «9372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Создание условий для организации отдыха и оздоровления детей», Рз «07», ПР «07»,  ЦСР  «01 4 00 00000», в столбце «2020 год» цифры «9353,2» заменить цифрами «9372,5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Организация полноценного отдыха, оздоровления детей и подростков в летний период», Рз «07», ПР «07»,                                 ЦСР «01 4 01 00000»,  в столбце «2020 год» цифры «9353,2» заменить цифрами «9372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оке «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», Рз «07», ПР «07»,  ЦСР                      «01 4 01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8320», ВР «600»,  в столбце «2020 год» цифры «1082,3» заменить цифрами «1387,8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Рз «07», ПР «07»,  ЦСР «01 4 01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8320», ВР «200»,  в столбце «2020 год» цифры «4887,6» заменить цифрами «4601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Другие вопросы в области образования», Рз «07», ПР «09», в столбце «2020 год» цифры «384661,9» заменить цифрами «382202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 образования», Рз «07», ПР «09»,  ЦСР  «01 0 00 00000», в столбце «2020 год» цифры «384661,9» заменить цифрами «382202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Развитие общего образования»», Рз «07», ПР «09»,  ЦСР  «01 2 00 00000», в столбце «2020 год» цифры «379205,8» заменить цифрами «376256,6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Обеспечение текущего функционирования общеобразовательных организаций»», Рз «07», ПР «09»,  ЦСР «01 2 04 00000»,  в столбце «2020 год» цифры «378642,8» заменить цифрами «375693,6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«Расходы на софинансирование капитальных вложений в объекты муниципальной собственности (Капитальные вложения в объекты государственной (муниципальной) собственности)», Рз «07», ПР «09»,  ЦСР «01 2 04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8100», ВР «400»,  в столбце «2020 год» цифры «378642,8» заменить цифрами «375693,6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Обеспечение реализации муниципальной программы»», Рз «07», ПР «09»,  ЦСР  «01 6 00 00000», в столбце «2020 год» цифры «5456,1» заменить цифрами «5946,1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Обеспечение деятельности (оказание услуг) подведомственных организаций»», Рз «07», ПР «09»,  ЦСР    «01 6 02 00000»,  в столбце «2020 год» цифры «3892,8» заменить цифрами «4382,8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Рз «07», ПР «09»,  ЦСР   «01 6 02 00590», ВР «200»,  в столбце «2020 год» цифры «310,0» заменить цифрами «800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оке «Культура, кинематография», Рз «08», в столбце «2020 год» цифры «84536,4» заменить цифрами «84615,7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Культура», Рз «08», ПР «01», в столбце «2020 год» цифры «75673,1» заменить цифрами «75752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 культуры», Рз «08», ПР «01»,  ЦСР  «05 0 00 00000», в столбце «2020 год» цифры «75516,1» заменить цифрами «75595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Искусство и наследие», Рз «08», ПР «01»,  ЦСР         «05 2 00 00000», в столбце «2020 год» цифры «25443,0» заменить цифрами «25467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Содержание МКУК «Павловская МЦБ», Рз «08», ПР «01»,  ЦСР «05 2 01 00000»,  в столбце «2020 год» цифры «22527,0» заменить цифрами «22528,2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Рз «08», ПР «01»,  ЦСР «05 2 01 00590», ВР «200»,  в столбце «2020 год» цифры «2250,0» заменить цифрами «2251,2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Содержание МКУК «Павловский районный краеведческий музей», Рз «08», ПР «01»,  ЦСР «05 2 05 00000»,  в столбце «2020 год» цифры «1697,0» заменить цифрами «1720,3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ГРБС «922», Рз «08», ПР «01»,  ЦСР «05 2 05 00590», ВР «200»,  в столбце «2020 год» цифры «256,6» заменить цифрами «279,9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Развитие культуры», Рз «08», ПР «01»,  ЦСР                  «05 3 00 00000», в столбце «2020 год» цифры «50073,1» заменить цифрами «50127,9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, Рз «08», ПР «01»,  ЦСР «05 3 01 00590», ВР «100»,  в столбце «2020 год» цифры «22692,3» заменить цифрами «21144,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Рз «08», ПР «01»,  ЦСР «05 3 01 00590», ВР «200»,  в столбце «2020 год» цифры «5524,7» заменить цифрами «7072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Развитие кинообслуживания», Рз «08», ПР «01»,  ЦСР «05 3 06 00000»,  в столбце «2020 год» цифры «10226,8» заменить цифрами «10281,6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Рз «08», ПР «01»,  ЦСР «05 3 06 00590», ВР «200»,  в столбце «2020 год» цифры «5524,7» заменить цифрами «5579,5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Социальная политика», Рз «10» , в столбце «2020 год» цифры «43003,0» заменить цифрами «42903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Социальное обеспечение  населения», Рз «10», ПР «03», в столбце «2020 год» цифры «2924,0» заменить цифрами «2824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 сельского хозяйства на территории Павловского муниципального района», Рз «10», ПР «03»,  ЦСР                         «07 0 00 00000», в столбце «2020 год» цифры «1288,0» заменить цифрами «1188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Комплексное развитие сельских территорий»,                Рз «10», ПР «03»,  ЦСР  «07 4 00 00000», в столбце «2020 год» цифры «1288,0» заменить цифрами «1188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Создание условий для обеспечения доступным и комфортным жильем сельского населения»», Рз «10», ПР «03»,                      ЦСР   «07 4 01 00000»,  в столбце «2020 год» цифры «1288,0» заменить цифрами «1188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ку</w:t>
      </w:r>
    </w:p>
    <w:tbl>
      <w:tblPr>
        <w:tblW w:w="95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2677"/>
        <w:gridCol w:w="564"/>
        <w:gridCol w:w="524"/>
        <w:gridCol w:w="1475"/>
        <w:gridCol w:w="645"/>
        <w:gridCol w:w="1069"/>
        <w:gridCol w:w="1000"/>
        <w:gridCol w:w="1000"/>
        <w:gridCol w:w="264"/>
      </w:tblGrid>
      <w:tr>
        <w:trPr>
          <w:trHeight w:val="3002" w:hRule="atLeast"/>
        </w:trPr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 4 01 L567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0" w:firstLine="370"/>
              <w:jc w:val="center"/>
              <w:rPr/>
            </w:pPr>
            <w:r>
              <w:rPr/>
              <w:t>891,0</w:t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заменить строкой</w:t>
      </w:r>
    </w:p>
    <w:tbl>
      <w:tblPr>
        <w:tblW w:w="9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727"/>
        <w:gridCol w:w="575"/>
        <w:gridCol w:w="534"/>
        <w:gridCol w:w="1503"/>
        <w:gridCol w:w="657"/>
        <w:gridCol w:w="1089"/>
        <w:gridCol w:w="1019"/>
        <w:gridCol w:w="897"/>
        <w:gridCol w:w="269"/>
      </w:tblGrid>
      <w:tr>
        <w:trPr>
          <w:trHeight w:val="2815" w:hRule="atLeast"/>
        </w:trPr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 4 01 L576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0" w:firstLine="370"/>
              <w:jc w:val="center"/>
              <w:rPr/>
            </w:pPr>
            <w:r>
              <w:rPr/>
              <w:t>891,0</w:t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Физическая культура и спорт», Рз «11» , в столбце «2020 год» цифры «23311,8» заменить цифрами «23482,2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Физическая культура», Рз «11», ПР «01», в столбце «2020 год» цифры «23311,8» заменить цифрами «23482,2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 физической культуры и спорта», Рз «11», ПР «01»,  ЦСР  «11 0 00 00000», в столбце «2020 год» цифры «23311,8» заменить цифрами «23482,2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Развитие физической культуры и спорта в Павловском муниципальном районе, проведение социально-значимых мероприятий, фестивалей, акций по работе с детьми, молодежью и взрослым населением Павловского муниципального района»», Рз «11», ПР «01»,  ЦСР «11 0 02 00000»,  в столбце «2020 год» цифры «500,0» заменить цифрами «647,7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ероприятия в области физической культуры и спорта (Закупка товаров, работ и услуг для государственных (муниципальных) нужд)», Рз «11», ПР «01»,  ЦСР «11 0 02 70410», ВР «200»,  в столбце «2020 год» цифры «500,0» заменить цифрами «647,7»;</w:t>
      </w:r>
    </w:p>
    <w:p>
      <w:pPr>
        <w:pStyle w:val="Normal"/>
        <w:ind w:firstLine="708"/>
        <w:jc w:val="both"/>
        <w:rPr/>
      </w:pPr>
      <w:r>
        <w:rPr/>
        <w:t>после строки</w:t>
      </w:r>
    </w:p>
    <w:tbl>
      <w:tblPr>
        <w:tblW w:w="96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560"/>
        <w:gridCol w:w="520"/>
        <w:gridCol w:w="1746"/>
        <w:gridCol w:w="640"/>
        <w:gridCol w:w="1061"/>
        <w:gridCol w:w="992"/>
        <w:gridCol w:w="851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704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64"/>
              <w:jc w:val="center"/>
              <w:rPr/>
            </w:pPr>
            <w:r>
              <w:rPr/>
              <w:t>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д</w:t>
      </w:r>
      <w:r>
        <w:rPr/>
        <w:t>ополнить строками следующего содержания:</w:t>
      </w:r>
    </w:p>
    <w:tbl>
      <w:tblPr>
        <w:tblW w:w="97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573"/>
        <w:gridCol w:w="533"/>
        <w:gridCol w:w="1643"/>
        <w:gridCol w:w="655"/>
        <w:gridCol w:w="1034"/>
        <w:gridCol w:w="992"/>
        <w:gridCol w:w="851"/>
        <w:gridCol w:w="284"/>
        <w:gridCol w:w="146"/>
      </w:tblGrid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порт – норма жизни»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 0 Р5 0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0" w:firstLine="370"/>
              <w:jc w:val="center"/>
              <w:rPr/>
            </w:pPr>
            <w:r>
              <w:rPr/>
              <w:t>0,0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оборудованием для создания малых спортивных площадок (в целях достижения значений дополнительного результата) (Закупка товаров, работ и услуг для государственных (муниципальных) нужд)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0 Р5 Д228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  <w:t>»;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оке «Межбюджетные трансферты общего характера бюджетам бюджетной системы Российской Федерации», Рз «14», в столбце «2020 год» цифры «59142,0» заменить цифрами «61557,5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Иные дотации», Рз «14», ПР «02», в столбце «2020 год» цифры «39949,0» заменить цифрами «42364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Управление муниципальными финансами, повышение устойчивости бюджетов муниципальных образований Павловского муниципального района», Рз «14», ПР «02»,  ЦСР «10 0 00 00000», в столбце «2020 год» цифры «39949,0» заменить цифрами «42364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Повышение устойчивости бюджетов муниципальных образований Павловского муниципального района»», Рз «14», ПР «02»,  ЦСР                     «10 2 00 00000», в столбце «2020 год» цифры «39949,0» заменить цифрами «42364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Поддержка мер по обеспечению сбалансированности местных», Рз «14», ПР «02»,  ЦСР «10 2 03 00000»,  в столбце «2020 год» цифры «39949,0» заменить цифрами «42364,5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«Оказание финансовой поддержки поселениям в части предоставления иных межбюджетных трансфертов в виде дотации на поддержку мер по обеспечению сбалансированности местных бюджетов (софинансирование) (Межбюджетные трансферты)», Рз «14», ПР «02»,  ЦСР «10 2 03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8040», ВР «500»,  в столбце «2020 год» цифры «39949,0» заменить цифрами «42364,5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9. В приложении № 9 «Распределение бюджетных ассигнований по целевым статьям (муниципальным программам Павловского муниципального района и непрограммным направлениям деятельности), группам видов расходов, разделам, подразделам классификации бюджета Павловского муниципального района на              2020 год и на плановый период 2021 и 2022 годов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ВСЕГО», в столбце «2020 год» цифры «1598491,2» заменить цифрами «1615098,2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 образования», ЦСР                  «01 0 00 00000», в столбце «2020 год» цифры «1005424,7» заменить цифрами «1003617,7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Подпрограмма «Развитие дошкольного образования», ЦСР               «01 1 00 00000»,  в столбце «2020 год» цифры «191504,3» заменить цифрами «191630,7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Обеспечение стабильности функционирования общеобразовательных организаций», ЦСР «01 1 02 00000»,               в столбце «2020 год» цифры «37432,8» заменить цифрами «37532,8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ЦСР «01 1 02 00590», Рз «07», ПР «01»,  ВР «200» в столбце «2020 год» цифры «33544,4» заменить цифрами «33644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Обеспечение текущего функционирования дошкольных образовательных организаций»», ЦСР «01 1 04 00000»,  в столбце «2020 год» цифры «1439,5» заменить цифрами «1465,9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ероприятия по капитальному ремонту (софинансирование) (Закупка товаров, работ и услуг для государственных (муниципальных) нужд)», ЦСР «01 1 02 00590», Рз «07», ПР «01»,  ВР «200» в столбце «2020 год» цифры «1439,5» заменить цифрами «1465,9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Развитие общего образования», ЦСР «01 2 00 00000», в столбце «2020 год» цифры «740493,0» заменить цифрами «738322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Обеспечение стабильности функционирования общеобразовательных организаций», ЦСР «01 2 02 00000»,               в столбце «2020 год» цифры «53266,4» заменить цифрами «53944,2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ЦСР «01 2 02 00590», Рз «07», ПР «02»,  ВР «200»,  в столбце «2020 год» цифры «38167,4» заменить цифрами «37345,2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», ЦСР «01 2 02 00590», Рз «07», ПР «02»,  ВР «600»,  в столбце «2020 год» цифры «38167,4» заменить цифрами «37345,2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ероприятия по капитальному ремонту (софинансирование) (Закупка товаров, работ и услуг для государственных (муниципальных) нужд)», ЦСР «01 2 04 00000»,   в столбце «2020 год» цифры «382242,8» заменить цифрами «379359,6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 «Мероприятия по капитальному ремонту (софинансирование) (Закупка товаров, работ и услуг для государственных (муниципальных) нужд)», ЦСР «01 2 04 S8750», Рз «07», ПР «02»,  ВР «200»,  в столбце «2020 год» цифры «3600,0» заменить цифрами «0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ле строки:</w:t>
      </w:r>
    </w:p>
    <w:tbl>
      <w:tblPr>
        <w:tblW w:w="96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1701"/>
        <w:gridCol w:w="567"/>
        <w:gridCol w:w="558"/>
        <w:gridCol w:w="640"/>
        <w:gridCol w:w="1212"/>
        <w:gridCol w:w="841"/>
        <w:gridCol w:w="851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(софинансирование) (Закупка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359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64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полнить строкой</w:t>
      </w:r>
      <w:r>
        <w:rPr/>
        <w:t xml:space="preserve"> следующего содержания: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1627"/>
        <w:gridCol w:w="567"/>
        <w:gridCol w:w="555"/>
        <w:gridCol w:w="655"/>
        <w:gridCol w:w="1034"/>
        <w:gridCol w:w="992"/>
        <w:gridCol w:w="851"/>
        <w:gridCol w:w="284"/>
      </w:tblGrid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2 04 S8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софинансирование капитальных вложений в объекты муниципальной собственности (Капитальные вложения в объекты государственной (муниципальной) собственности)», ЦСР «01 2 04 S8100», Рз «07», ПР «02»,  ВР «400»,  в столбце «2020 год» цифры «378642,8» заменить цифрами «375693,6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Материально-техническое обеспечение общеобразовательных организаций», ЦСР «01 2 05 00000»,   в столбце «2020 год» цифры «10756,9» заменить цифрами «14492,7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в строке «Расходы на материально-техническое оснащение муниципальных общеобразовательных организаций (софинансирование) (Закупка товаров, работ и услуг для государственных (муниципальных) нужд)», ЦСР                        «01 2 04 S8940», Рз «07», ПР «02»,  ВР «200»,  в столбце «2020 год» цифры «3701,0» заменить цифрами «0»;</w:t>
      </w:r>
    </w:p>
    <w:p>
      <w:pPr>
        <w:pStyle w:val="Normal"/>
        <w:ind w:firstLine="708"/>
        <w:jc w:val="both"/>
        <w:rPr/>
      </w:pPr>
      <w:r>
        <w:rPr/>
        <w:t>строку</w:t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1559"/>
        <w:gridCol w:w="709"/>
        <w:gridCol w:w="558"/>
        <w:gridCol w:w="640"/>
        <w:gridCol w:w="1061"/>
        <w:gridCol w:w="992"/>
        <w:gridCol w:w="993"/>
        <w:gridCol w:w="262"/>
      </w:tblGrid>
      <w:tr>
        <w:trPr>
          <w:trHeight w:val="2117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2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15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/>
            </w:pPr>
            <w:r>
              <w:rPr/>
              <w:t>13507,3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менить строкой </w:t>
      </w:r>
      <w:r>
        <w:rPr/>
        <w:t xml:space="preserve"> следующего содержания:</w:t>
      </w:r>
    </w:p>
    <w:tbl>
      <w:tblPr>
        <w:tblW w:w="9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1485"/>
        <w:gridCol w:w="709"/>
        <w:gridCol w:w="555"/>
        <w:gridCol w:w="655"/>
        <w:gridCol w:w="1034"/>
        <w:gridCol w:w="992"/>
        <w:gridCol w:w="993"/>
        <w:gridCol w:w="284"/>
      </w:tblGrid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2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15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7,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60" w:firstLine="24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строку</w:t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1559"/>
        <w:gridCol w:w="709"/>
        <w:gridCol w:w="558"/>
        <w:gridCol w:w="640"/>
        <w:gridCol w:w="1061"/>
        <w:gridCol w:w="1143"/>
        <w:gridCol w:w="842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2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5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/>
            </w:pPr>
            <w:r>
              <w:rPr/>
              <w:t>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менить строкой </w:t>
      </w:r>
      <w:r>
        <w:rPr/>
        <w:t xml:space="preserve"> следующего содержания:</w:t>
      </w:r>
    </w:p>
    <w:tbl>
      <w:tblPr>
        <w:tblW w:w="9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1485"/>
        <w:gridCol w:w="709"/>
        <w:gridCol w:w="555"/>
        <w:gridCol w:w="655"/>
        <w:gridCol w:w="1034"/>
        <w:gridCol w:w="1158"/>
        <w:gridCol w:w="827"/>
        <w:gridCol w:w="284"/>
      </w:tblGrid>
      <w:tr>
        <w:trPr>
          <w:trHeight w:val="3960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2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6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60" w:firstLine="24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Подпрограмма «Развитие системы дополнительного образования», ЦСР «01 3 00 00000», в столбце «2020» цифры «58618,1» заменить цифрами «58372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Содержание кадровых ресурсов организаций дополнительного образования»,  ЦСР «01 3 01 00000», в столбце «2020 год» цифры «51782,8» заменить цифрами «51477,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», ЦСР «01 3 01 00590», Рз «07», ПР «03»,  ВР «600»,  в столбце «2020 год» цифры «2244,9» заменить цифрами «1939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Обеспечение стабильности функционирования организаций дополнительного образования»»,  ЦСР                                     «01 3 02 00000», в столбце «2020 год» цифры «4488,3» заменить цифрами «4548,1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ЦСР «01 3 02 00590», Рз «07», ПР «03»,  ВР «200»,  в столбце «2020 год» цифры «3830,0» заменить цифрами «3889,8»;</w:t>
      </w:r>
    </w:p>
    <w:p>
      <w:pPr>
        <w:pStyle w:val="Normal"/>
        <w:ind w:firstLine="708"/>
        <w:jc w:val="both"/>
        <w:rPr/>
      </w:pPr>
      <w:r>
        <w:rPr/>
        <w:t>строку</w:t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1559"/>
        <w:gridCol w:w="709"/>
        <w:gridCol w:w="558"/>
        <w:gridCol w:w="640"/>
        <w:gridCol w:w="1061"/>
        <w:gridCol w:w="992"/>
        <w:gridCol w:w="993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созданию новых мест дополнительного образования детей.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Е2 54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49" w:firstLine="64"/>
              <w:jc w:val="center"/>
              <w:rPr/>
            </w:pPr>
            <w:r>
              <w:rPr/>
              <w:t>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менить строкой </w:t>
      </w:r>
      <w:r>
        <w:rPr/>
        <w:t xml:space="preserve"> следующего содержания:</w:t>
      </w:r>
    </w:p>
    <w:tbl>
      <w:tblPr>
        <w:tblW w:w="9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1485"/>
        <w:gridCol w:w="709"/>
        <w:gridCol w:w="555"/>
        <w:gridCol w:w="655"/>
        <w:gridCol w:w="1034"/>
        <w:gridCol w:w="992"/>
        <w:gridCol w:w="993"/>
        <w:gridCol w:w="284"/>
      </w:tblGrid>
      <w:tr>
        <w:trPr>
          <w:trHeight w:val="325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озданию новых мест дополнительного образования детей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Е254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60" w:firstLine="24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</w:r>
          </w:p>
          <w:p>
            <w:pPr>
              <w:pStyle w:val="Normal"/>
              <w:ind w:left="-760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Создание условий для организации отдыха и оздоровления детей»», ЦСР «01 4 00 00000», в столбце «2020» цифры «9353,2» заменить цифрами «9372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Организация полноценного отдыха, оздоровления детей и подростков в летний период»»,  ЦСР «01 4 01 00000», в столбце «2020 год» цифры «9353,2» заменить цифрами «9372,5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», ЦСР «01 4 01 00590», Рз «07», ПР «07»,  ВР «600»,  в столбце «2020 год» цифры «1082,3» заменить цифрами «1387,8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«Расходы на организацию отдыха и оздоровления детей и молодежи (Закупка товаров, работ и услуг для государственных (муниципальных) нужд)», ЦСР «01 4 01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8320», Рз «07», ПР «07»,  ВР «200»,  в столбце «2020 год» цифры «4887,6» заменить цифрами «4601,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Подпрограмма «Обеспечение реализации муниципальной  программы», ЦСР «01 6 00 00000», в столбце «2020» цифры «5456,1» заменить цифрами «5946,1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Обеспечение деятельности (оказание услуг) подведомственных организаций»»,  ЦСР «01 6 02 00000», в столбце «2020 год» цифры «3892,8» заменить цифрами «4382,8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ЦСР «01 6 02 00590», Рз «07», ПР «09»,  ВР «200»,  в столбце «2020 год» цифры «310,0» заменить цифрами «800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Обеспечение общественного порядка и противодействие преступности»», ЦСР  «03 0 00 00000», в столбце «2020 год» цифры «1007,0» заменить цифрами «917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Профилактика коррупции», ЦСР                         «03 0 01 00000», в столбце «2020 год» цифры «0,0» заменить цифрами «10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ероприятия в сфере обеспечения общественного порядка и противодействие преступности (Закупка товаров, работ и услуг для государственных (муниципальных) нужд)», ЦСР «03 0 01 71380», Рз «01», ПР «13»,  ВР «200»,  в столбце «2020 год» цифры «0,0» заменить цифрами «10,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Обеспечение общественной безопасности и противодействие преступности», ЦСР  «03 0 03 00000», в столбце «2020 год» цифры «400,0» заменить цифрами «300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ероприятия в сфере обеспечения общественного порядка и противодействие преступности (Закупка товаров, работ и услуг для государственных (муниципальных) нужд)», ЦСР «03 0 03 71380», Рз «07», ПР «02»,  ВР «200»,  в столбце «2020 год» цифры «100,0» заменить цифрами «0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униципальная программа «Развитие культуры»», ЦСР                               «05 0 00 00000», в столбце «2020 год» цифры «109786,2» заменить цифрами «109920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Подпрограмма «Образование», ЦСР «05 1 00 00000», в столбце «2020 год» цифры «24395,8» заменить цифрами «24450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Содержание МКУ ДО «Павловская ДШИ», МКУ ДО Павловская ДХШ», МКУ ДО «Воронцовская ДМШ», МКУ ДО «Лосевская ДМШ», ЦСР    «05 1 01 00000», в столбце «2020 год» цифры «24 395,8» заменить цифрами «24 450,7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ЦСР «05 2 01 00590», Рз «07», ПР «03»,  ВР «200»,  в столбце «2020 год» цифры «1132,5» заменить цифрами «1187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Подпрограмма «Искусство и наследие», ЦСР «05 2 00 00000», в столбце «2020 год» цифры «25443,0» заменить цифрами «25467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Содержание МКУК «Павловская МЦБ», ЦСР    «05 2 01 00590», в столбце «2020 год» цифры «2250,0» заменить цифрами «2251,2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ЦСР «05 2 01 00590», Рз «08», ПР «01»,  ВР «200»,  в столбце «2020 год» цифры «2250,0» заменить цифрами «2251,2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Содержание МКУК «Павловский районный краеведческий музей», ЦСР    «05 2 05 00590», в столбце «2020 год» цифры «1697,0» заменить цифрами «1720,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ЦСР «05 2 05 00590», Рз «08», ПР «01»,  ВР «200»,  в столбце «2020 год» цифры «256,6» заменить цифрами «279,9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Подпрограмма «Развитие культуры», ЦСР «05 3 00 00000», в столбце «2020 год» цифры «51084,1» заменить цифрами «51138,9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, ЦСР «05 3 01 00590», Рз «08», ПР «01»,  ВР «100»,  в столбце «2020 год» цифры «22692,3» заменить цифрами «21144,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ЦСР «05 3 01 00590», Рз «08», ПР «01»,  ВР «200»,  в столбце «2020 год» цифры «5524,7» заменить цифрами «7072,7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Развитие кинообслуживания», ЦСР                       «05 3 06 00000», в столбце «2020 год» цифры «10226,8» заменить цифрами «10281,6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ЦСР «05 3 06 00590», Рз «08», ПР «01»,  ВР «200»,  в столбце «2020 год» цифры «5524,7» заменить цифрами «5579,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 и поддержка малого и среднего предпринимательства в Павловском муниципальном районе Воронежской области», ЦСР «06 0 00 00000», в столбце «2020 год» цифры «10228,2» заменить цифрами «11449,3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Финансовая поддержка субъектов малого и среднего предпринимательства и организаций, образующих инфраструктуру поддержки и обеспечения деятельности субъектов малого и среднего предпринимательства»», ЦСР «06 0 01 00000», в столбце «2020 год» цифры «7262,6» заменить цифрами «8483,7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ероприятия по развитию и поддержке малого и среднего предпринимательства (Иные бюджетные ассигнования)», ЦСР «06 0 01 70380»,                 Рз «04», ПР «12»,   ВР «800», в столбце «2020 год» цифры «7262,6» заменить цифрами «8483,7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 сельского хозяйства на территории Павловского муниципального района», ЦСР «07 0 00 00000», в столбце «2020 год» цифры «10252,2» заменить цифрами «10152,2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Подпрограмма «Комплексное развитие сельских территорий», ЦСР «07 4 00 00000», в столбце «2020 год» цифры «1288,0» заменить цифрами «1188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Создание условий для обеспечения доступным и комфортным жильем сельского населения»», ЦСР «07 4 01 00000», в столбце «2020 год» цифры «1288,0» заменить цифрами «1188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ку:</w:t>
      </w:r>
    </w:p>
    <w:tbl>
      <w:tblPr>
        <w:tblW w:w="96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1701"/>
        <w:gridCol w:w="567"/>
        <w:gridCol w:w="558"/>
        <w:gridCol w:w="640"/>
        <w:gridCol w:w="1212"/>
        <w:gridCol w:w="841"/>
        <w:gridCol w:w="851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L5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8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64"/>
              <w:jc w:val="center"/>
              <w:rPr/>
            </w:pPr>
            <w:r>
              <w:rPr/>
              <w:t xml:space="preserve"> </w:t>
            </w:r>
            <w:r>
              <w:rPr/>
              <w:t>891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менить строкой</w:t>
      </w:r>
      <w:r>
        <w:rPr/>
        <w:t xml:space="preserve"> следующего содержания: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1627"/>
        <w:gridCol w:w="567"/>
        <w:gridCol w:w="555"/>
        <w:gridCol w:w="655"/>
        <w:gridCol w:w="1200"/>
        <w:gridCol w:w="826"/>
        <w:gridCol w:w="851"/>
        <w:gridCol w:w="284"/>
      </w:tblGrid>
      <w:tr>
        <w:trPr>
          <w:trHeight w:val="416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4 01 L5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8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91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Управление муниципальным имуществом», ЦСР «08 0 00 00000», в столбце «2020 год» цифры «62895,2» заменить цифрами «65042,6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Подпрограмма «Обеспечение реализации муниципальной программы», ЦСР «08 2 00 00000», в столбце «2020 год» цифры «62695,2» заменить цифрами «64842,6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Финансовое обеспечение деятельности  МКУ «Служба технического обеспечения»», ЦСР «08 2 02 00000», в столбце «2020 год» цифры «15441,0» заменить цифрами «17588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) нужд)», ЦСР «08 2 02 00590», Рз «01», ПР «13»,  ВР «200»,  в столбце «2020 год» цифры «7267,4» заменить цифрами «9414,8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униципальная программа «Содействие развитию муниципальных образований и местного самоуправления», ЦСР «09 0 00 00000», в столбце «2020 год» цифры «164688,0» заменить цифрами «177203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Основное мероприятие «Осуществление дорожной деятельности в отношении автомобильных дорог местного значения в Павловском муниципальном районе»», ЦСР «09 0 08 00000», в столбце «2020 год» цифры «141376,7» заменить цифрами «153381,9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ероприятия по развитию сети автомобильных дорог общего пользования Воронежской области (Закупка товаров, работ и услуг для государственных (муниципальных) нужд)», ЦСР «09 0 08 71290», Рз «04», ПР «09»,  ВР «200»,  в столбце «2020 год» цифры «9383,5» заменить цифрами «21388,6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ероприятия по развитию сети автомобильных дорог общего пользования Воронежской области (Межбюджетные трансферты)», ЦСР                           «09 0 08 71290», Рз «04», ПР «09»,  ВР «500»,  в столбце «2020 год» цифры «7038,0» заменить цифрами «7038,1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Основное мероприятие «Благоустройство территорий Павловского муниципального района»», ЦСР «09 0 10 00000», в столбце «2020 год» цифры «3824,4» заменить цифрами «4334,6»;</w:t>
      </w:r>
    </w:p>
    <w:p>
      <w:pPr>
        <w:pStyle w:val="Normal"/>
        <w:ind w:firstLine="708"/>
        <w:jc w:val="both"/>
        <w:rPr/>
      </w:pPr>
      <w:r>
        <w:rPr/>
        <w:t>строку</w:t>
      </w:r>
    </w:p>
    <w:tbl>
      <w:tblPr>
        <w:tblW w:w="96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1701"/>
        <w:gridCol w:w="567"/>
        <w:gridCol w:w="558"/>
        <w:gridCol w:w="640"/>
        <w:gridCol w:w="1212"/>
        <w:gridCol w:w="841"/>
        <w:gridCol w:w="851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благоустройство территорий муниципальных образований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10 S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4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64"/>
              <w:jc w:val="center"/>
              <w:rPr/>
            </w:pPr>
            <w:r>
              <w:rPr/>
              <w:t xml:space="preserve"> </w:t>
            </w:r>
            <w:r>
              <w:rPr/>
              <w:t>555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менить строкой</w:t>
      </w:r>
      <w:r>
        <w:rPr/>
        <w:t xml:space="preserve"> следующего содержания: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1627"/>
        <w:gridCol w:w="567"/>
        <w:gridCol w:w="555"/>
        <w:gridCol w:w="655"/>
        <w:gridCol w:w="1200"/>
        <w:gridCol w:w="826"/>
        <w:gridCol w:w="875"/>
        <w:gridCol w:w="260"/>
      </w:tblGrid>
      <w:tr>
        <w:trPr>
          <w:trHeight w:val="416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благоустройство территорий муниципальных образований (Межбюджетные трансферты)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10 S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34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2"/>
                <w:szCs w:val="22"/>
              </w:rPr>
              <w:t>8050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,0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униципальная программа «Управление муниципальными финансами, повышение устойчивости бюджетов муниципальных образований Павловского муниципального района»», ЦСР «10 0 00 00000», в столбце «2020 год» цифры «68439,0» заменить цифрами «70854,5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Подпрограмма «Повышение устойчивости бюджетов муниципальных образований Павловского муниципального района»», ЦСР «10 2 00 00000», в столбце «2020 год» цифры «58562,0» заменить цифрами «60977,5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Поддержка мер по обеспечению сбалансированности местных бюджетов»», ЦСР «10 2 03 00000», в столбце «2020 год» цифры «39949,0» заменить цифрами «42364,5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казание финансовой поддержки поселениям в части предоставления иных межбюджетных трансфертов в виде дотации на поддержку мер по обеспечению сбалансированности местных бюджетов (софинансирование) (Межбюджетные трансферты)», ЦСР «10 2 03 S8040», Рз «10», ПР «02»,  ВР «500»,  в столбце «2020 год» цифры «39949,0» заменить цифрами «42364,5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униципальная программа «Развитие физической культуры и спорта»», ЦСР «11 0 00 00000», в столбце «2020 год» цифры «23311,8» заменить цифрами «23482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Основное мероприятие «Развитие физической культуры и спорта в Павловском муниципальном районе, проведение социально-значимых мероприятий, фестивалей, акций по работе с детьми, молодежью и взрослым населением Павловского муниципального района»», ЦСР «11 0 02 00000», в столбце «2020 год» цифры «500,0» заменить цифрами «647,7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Мероприятия в области физической культуры и спорта (Закупка товаров, работ и услуг для государственных (муниципальных) нужд)», ЦСР                         «11 0 02 70410», Рз «11», ПР «01»,  ВР «200»,  в столбце «2020 год» цифры «500,0» заменить цифрами «647,7»;</w:t>
      </w:r>
    </w:p>
    <w:p>
      <w:pPr>
        <w:pStyle w:val="Normal"/>
        <w:ind w:firstLine="708"/>
        <w:jc w:val="both"/>
        <w:rPr/>
      </w:pPr>
      <w:r>
        <w:rPr/>
        <w:t>после строки</w:t>
      </w:r>
    </w:p>
    <w:tbl>
      <w:tblPr>
        <w:tblW w:w="96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1559"/>
        <w:gridCol w:w="567"/>
        <w:gridCol w:w="700"/>
        <w:gridCol w:w="640"/>
        <w:gridCol w:w="1061"/>
        <w:gridCol w:w="992"/>
        <w:gridCol w:w="851"/>
        <w:gridCol w:w="262"/>
      </w:tblGrid>
      <w:tr>
        <w:trPr>
          <w:trHeight w:val="302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0 02 70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64"/>
              <w:jc w:val="center"/>
              <w:rPr/>
            </w:pPr>
            <w:r>
              <w:rPr/>
              <w:t>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д</w:t>
      </w:r>
      <w:r>
        <w:rPr/>
        <w:t>ополнить строками следующего содержания:</w:t>
      </w:r>
    </w:p>
    <w:tbl>
      <w:tblPr>
        <w:tblW w:w="97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722"/>
        <w:gridCol w:w="1485"/>
        <w:gridCol w:w="567"/>
        <w:gridCol w:w="697"/>
        <w:gridCol w:w="655"/>
        <w:gridCol w:w="1034"/>
        <w:gridCol w:w="992"/>
        <w:gridCol w:w="851"/>
        <w:gridCol w:w="284"/>
        <w:gridCol w:w="146"/>
      </w:tblGrid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порт – норма жизни»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0 Р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0" w:firstLine="370"/>
              <w:jc w:val="center"/>
              <w:rPr/>
            </w:pPr>
            <w:r>
              <w:rPr/>
              <w:t>0,0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оборудованием для создания малых спортивных площадок (в целях достижения значений дополнительного результата) 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0 Р5Д228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18" w:firstLine="249"/>
              <w:jc w:val="right"/>
              <w:rPr/>
            </w:pPr>
            <w:r>
              <w:rPr/>
              <w:t>»;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1.10. В приложении № 10 «Бюджетные ассигнования на исполнение публичных нормативных обязательств Павловского муниципального района  на 2020 год и на плановый период 2021 и 2022 годов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Развитие сельского хозяйства на территории Павловского муниципального района»», ЦСР   «07 0 00 00000», в столбце «2020 год» цифры «1288,0» заменить цифрами «1188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Подпрограмма «Устойчивое развитие сельских территорий»», ЦСР   «07 2 00 00000», в столбце «2020 год» цифры «1288,0» заменить цифрами «1188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 «Подпрограмма «Устойчивое развитие сельских территорий</w:t>
      </w:r>
      <w:r>
        <w:rPr/>
        <w:t xml:space="preserve"> </w:t>
      </w:r>
      <w:r>
        <w:rPr>
          <w:sz w:val="26"/>
          <w:szCs w:val="26"/>
        </w:rPr>
        <w:t>Основное мероприятие «Улучшение жилищных условий граждан, проживающих и работающих в сельской местности, в том числе молодых семей и молодых специалистов»», ЦСР   «07 2 01 00000», в столбце «2020 год» цифры «1288,0» заменить цифрами «1188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ку</w:t>
      </w:r>
    </w:p>
    <w:tbl>
      <w:tblPr>
        <w:tblW w:w="8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2677"/>
        <w:gridCol w:w="1475"/>
        <w:gridCol w:w="645"/>
        <w:gridCol w:w="1069"/>
        <w:gridCol w:w="1000"/>
        <w:gridCol w:w="1028"/>
        <w:gridCol w:w="239"/>
      </w:tblGrid>
      <w:tr>
        <w:trPr>
          <w:trHeight w:val="3002" w:hRule="atLeast"/>
        </w:trPr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 4 01 L567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0" w:firstLine="370"/>
              <w:jc w:val="center"/>
              <w:rPr/>
            </w:pPr>
            <w:r>
              <w:rPr/>
              <w:t>89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заменить строкой</w:t>
      </w: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727"/>
        <w:gridCol w:w="1503"/>
        <w:gridCol w:w="657"/>
        <w:gridCol w:w="1089"/>
        <w:gridCol w:w="1019"/>
        <w:gridCol w:w="897"/>
        <w:gridCol w:w="567"/>
      </w:tblGrid>
      <w:tr>
        <w:trPr>
          <w:trHeight w:val="2815" w:hRule="atLeast"/>
        </w:trPr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 4 01 L576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0" w:firstLine="370"/>
              <w:jc w:val="center"/>
              <w:rPr/>
            </w:pPr>
            <w:r>
              <w:rPr/>
              <w:t>89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;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ВСЕГО:» в столбце «2020 год» цифры «35961,0» заменить цифрами «35861,0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1. В приложении № 11 «Дорожный фонд  Павловского муниципального района  на 2020 год и на плановый период 2021 и 2022 годов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Дорожный фонд  Павловского муниципального района», в столбце «2020 год» цифры «141376,7» заменить цифрами «153381,9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униципальная программа «Содействие развитию муниципальных образований и местного самоуправления», в столбце «2020 год» цифры «141376,7» заменить цифрами «153381,9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Основное мероприятие «Осуществление дорожной деятельности в отношении автомобильных дорог местного значения в Павловском муниципальном районе», в столбце «2020 год» цифры «141376,7» заменить цифрами «153381,9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ероприятия по развитию сети автомобильных дорог общего пользования Воронежской области (Закупка товаров, работ и услуг для государственных (муниципальных) нужд)», в столбце «2020 год» цифры «9383,5» заменить цифрами «21388,6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оке «Мероприятия по развитию сети автомобильных дорог общего пользования Воронежской области  (Межбюджетные трансферты)», в столбце «2020 год» цифры «7038,0» заменить цифрами «7038,1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2. Приложение № 14 «Распределение  бюджетам поселений Павловского муниципального района  иных межбюджетных трансфертов в виде дотации на поддержку мер по обеспечению сбалансированности бюджетов за счет средств бюджета Павловского муниципального района на 2020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№ 16 «Методика распределения иных межбюджетных трансфертов в виде дотации на поддержку мер по обеспечению сбалансированности  бюджетов  поселений  Павловского муниципального района на 2020 год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авловского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М.Н. Янцов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>Председатель Совета народных депутатов                                            А.И. Корни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07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pfo1">
    <w:name w:val="spfo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BAA05DB8BDA6E9197F157269E65421466C545316EE8C590720E346FF3C94A111840766C1F62D93DEDB8D068B156AF51B58387FBD5D42FADK02A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2:19:00Z</dcterms:created>
  <dc:creator>Пользователь</dc:creator>
  <dc:description/>
  <dc:language>en-US</dc:language>
  <cp:lastModifiedBy>User</cp:lastModifiedBy>
  <cp:lastPrinted>2020-06-04T14:50:00Z</cp:lastPrinted>
  <dcterms:modified xsi:type="dcterms:W3CDTF">2020-06-08T12:19:00Z</dcterms:modified>
  <cp:revision>2</cp:revision>
  <dc:subject/>
  <dc:title/>
</cp:coreProperties>
</file>