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имер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я об оплате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ого бюджетного </w:t>
      </w:r>
    </w:p>
    <w:p>
      <w:pPr>
        <w:pStyle w:val="Normal"/>
        <w:rPr/>
      </w:pPr>
      <w:r>
        <w:rPr>
          <w:sz w:val="28"/>
          <w:szCs w:val="28"/>
        </w:rPr>
        <w:t>учреждения «Центр развития,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реализации и творчества»  Пав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     </w:t>
      </w:r>
      <w:r>
        <w:rPr>
          <w:sz w:val="26"/>
          <w:szCs w:val="26"/>
        </w:rPr>
        <w:t>В соответствии со статьей 144 Трудового кодекса Российской Федерации, постановлением администрации Павловского муниципального района от 16.09.2009 № 526 «Об утверждении рекомендаций по разработке муниципальными учреждениями и органами администрации Павловского муниципального района примерных положений об оплате труда работников» администрация Павловского муниципального района Воронеж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Утвердить Примерное положение об оплате труда работников муниципального бюджетного учреждения «Центр развития, образован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амореализации и творчества»  Павловского муниципального района Воронежской области согласно приложению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Руководителю муниципального бюджетного учреждения «Центр развития, образования, самореализации и творчества»  Павловского муниципального района  при создании локальных нормативных актов руководствоваться Примерным положением, указанным в пункте 1 настоящего постановления.</w:t>
      </w:r>
    </w:p>
    <w:p>
      <w:pPr>
        <w:pStyle w:val="Style16"/>
        <w:ind w:left="0" w:firstLine="34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Настоящее постановление распространяется на правоотношения, возникшие с 01.01.2020 года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   </w:t>
      </w:r>
      <w:r>
        <w:rPr>
          <w:sz w:val="26"/>
          <w:szCs w:val="26"/>
        </w:rPr>
        <w:t>4. Контроль за исполнением настоящего постановления возложить на начальника отдела социально - экономического развития, муниципального контроля и поддержки предпринимательства администрации Павловского муниципального района Хабарова А.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авл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         М.Н. Янц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вый заместитель глав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Павловского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 w:val="26"/>
          <w:szCs w:val="26"/>
        </w:rPr>
        <w:t>муниципального района                                                                         Г.М. Майстренко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циально-экономического развития,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я и поддержки предпринимательст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Павловского муниципального района                       А.Г. Хабар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руководителя аппарата администрации</w:t>
      </w:r>
    </w:p>
    <w:p>
      <w:pPr>
        <w:pStyle w:val="ConsPlus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А.Ю. Жмурко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муниципального отдел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ам администрации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Л.В. Якуше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отдела правового обеспеч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А.Г. Мельнико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Павловской районной организации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 профессионального союза</w:t>
      </w:r>
    </w:p>
    <w:p>
      <w:pPr>
        <w:pStyle w:val="ConsPlusNormal"/>
        <w:tabs>
          <w:tab w:val="clear" w:pos="708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ников н/образования и науки РФ                                                 Е.А. Высочин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Заместитель главы администрации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 Е.Н. Рублевска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sz w:val="2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7:35:00Z</dcterms:created>
  <dc:creator>user</dc:creator>
  <dc:description/>
  <cp:keywords/>
  <dc:language>en-US</dc:language>
  <cp:lastModifiedBy>Acer111</cp:lastModifiedBy>
  <cp:lastPrinted>2020-12-14T16:30:00Z</cp:lastPrinted>
  <dcterms:modified xsi:type="dcterms:W3CDTF">2020-12-18T12:59:00Z</dcterms:modified>
  <cp:revision>119</cp:revision>
  <dc:subject/>
  <dc:title>О внесении изменений в устав</dc:title>
</cp:coreProperties>
</file>