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21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а и условия предоставления</w:t>
      </w:r>
    </w:p>
    <w:p>
      <w:pPr>
        <w:pStyle w:val="Normal"/>
        <w:rPr/>
      </w:pPr>
      <w:r>
        <w:rPr>
          <w:sz w:val="28"/>
          <w:szCs w:val="28"/>
        </w:rPr>
        <w:t xml:space="preserve">бюджетным и автономным учрежд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Воронежской области субсидий на иные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78.1 Бюджетного кодекса Российской Федерации,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4 постановления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администрация Павлов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орядок определения объема и условия предоставления бюджетным и автономным учреждениям Павловского муниципального района Воронежской области субсидий на иные цел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остановление администрации Павловского муниципального района от 18.06.2019 № 387 «Об утверждении Порядка предоставления субсидий бюджетным и автономным учреждениям Павловского муниципального района на иные цели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Опубликовать настоящее постановление в муниципальной газете «Павловский муниципальный вестни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муниципального райо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</w:t>
        <w:tab/>
        <w:tab/>
        <w:t xml:space="preserve">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Г.М. Майст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Г.Г. Баба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равов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отиводействия корруп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А.Г. 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муниципальн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ам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Л.В. Якушев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6:45:00Z</dcterms:created>
  <dc:creator>1</dc:creator>
  <dc:description/>
  <cp:keywords/>
  <dc:language>en-US</dc:language>
  <cp:lastModifiedBy>plan1</cp:lastModifiedBy>
  <cp:lastPrinted>2021-01-12T16:14:00Z</cp:lastPrinted>
  <dcterms:modified xsi:type="dcterms:W3CDTF">2021-01-12T13:14:00Z</dcterms:modified>
  <cp:revision>10</cp:revision>
  <dc:subject/>
  <dc:title>Документ предоставлен КонсультантПлюс</dc:title>
</cp:coreProperties>
</file>