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23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</w:p>
    <w:p>
      <w:pPr>
        <w:pStyle w:val="Normal"/>
        <w:autoSpaceDE w:val="false"/>
        <w:ind w:firstLine="5236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autoSpaceDE w:val="false"/>
        <w:ind w:left="5236" w:hanging="0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  Воронежской области</w:t>
      </w:r>
    </w:p>
    <w:p>
      <w:pPr>
        <w:pStyle w:val="Normal"/>
        <w:autoSpaceDE w:val="false"/>
        <w:ind w:firstLine="5236"/>
        <w:rPr>
          <w:sz w:val="28"/>
          <w:szCs w:val="28"/>
        </w:rPr>
      </w:pPr>
      <w:r>
        <w:rPr>
          <w:sz w:val="28"/>
          <w:szCs w:val="28"/>
        </w:rPr>
        <w:t>от _____________    № _____</w:t>
      </w:r>
    </w:p>
    <w:p>
      <w:pPr>
        <w:pStyle w:val="ConsPlusTitle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объема и условия  предоставления бюджетным и автономным учреждениям  Павлов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на иные цели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ий Порядок регламентирует процедуру определения объема и условия предоставления субсидий в соответствии с абзацем вторым пункта 1 статьи 78.1 Бюджетного кодекса Российской Федерации (за исключением субсидий, предоставляемых в соответствии со статьей 78.4 Бюджетного кодекса Российской Федерации) за счет средств бюджета Павловского муниципального района Воронежской области (далее – субсидии) муниципальным бюджетным и автономным учреждениям Павловского муниципального района Воронежской области (далее – учреждения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2. Субсидии  представляют собой выплаты целевого характера, носят разовый характер и могут быть направлены на следующие цели, в том числе в рамках реализации национальных проектов (программ), федеральных проектов, входящих в состав соответствующих национальных проектов (программ), или региональных проектов, обеспечивающих достижение целей, показателей и результатов федеральных проект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 приобретение техники,  оборудования и их установк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 приобретение программного обеспе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 проведение инвентаризаций, аудита, мероприятий по ресурсо- и энергосбереж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 обучение и повышение квалификации специалист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 проведение текущего и капитального ремонта имущества, переданного учреждению в оперативное управл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 погашение кредиторской задолж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погашение задолженности по судебным актам, вступившим в законную силу, исполнительным документа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бюджетных инвестиций в объекты капитального строительства муниципальной собственности Павловского муниципального района Воронежской области в форме капитальных вложений в основные сред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исполнение мероприятий, проводимых в рамках муниципальных программ, не включаемых в муниципальное зад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редоставление органами администрации Павловского муниципального района  Воронежской области, осуществляющими функции и полномочия учредителя (далее – органы, осуществляющие функции и полномочия учредителя),  субсидий осуществляется в пределах бюджетных ассигнований, предусмотренных решением Совета народных депутатов Павловского муниципального района Воронежской области  о бюджете Павловского муниципального района Воронежской области на очередной финансовый год и на плановый период, предусмотренных на указанные цел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2. Условия и порядок предоставления субсидий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2.1. Субсидии предоставляются учреждениям в рамках  муниципальных программ, непрограммным направлениям деятельности, а также в соответствии с отдельными правовыми актами главных распорядителей бюджетных средств, содержащими направления расходования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2.2. Для получения субсидии учреждение направляет в органы, осуществляющие функции и полномочия учредителя,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- заявку по форме согласно приложению № 1 к настоящему Порядку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яснительную записку, содержащую обоснование необходимости предоставления бюджетных средств на цели, указанные в пункте 1.2 настоящего Порядка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ую информацию в зависимости от цели предоставления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 Орган, осуществляющий функции и полномочия учредителя, регистрирует заявку в день ее поступления, рассматривает представленные учреждением документы, указанные в </w:t>
      </w:r>
      <w:hyperlink w:anchor="P116">
        <w:r>
          <w:rPr>
            <w:rStyle w:val="InternetLink"/>
            <w:sz w:val="28"/>
            <w:szCs w:val="28"/>
          </w:rPr>
          <w:t>пункте 2.2</w:t>
        </w:r>
      </w:hyperlink>
      <w:r>
        <w:rPr>
          <w:sz w:val="28"/>
          <w:szCs w:val="28"/>
        </w:rPr>
        <w:t xml:space="preserve"> настоящего Порядка, проверяет достоверность содержащейся в них информации и</w:t>
      </w:r>
      <w:r>
        <w:rPr>
          <w:rFonts w:eastAsia="Calibri"/>
          <w:sz w:val="28"/>
          <w:szCs w:val="28"/>
        </w:rPr>
        <w:t xml:space="preserve"> в течение 15 рабочих дней с даты регистрации заявки информирует учреждение  о предоставлении субсидии либо отказе в ее предостав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В случае  наличия основания для отказа в предоставлении субсидии орган, осуществляющий функции и полномочия учредителя, направляет учреждению соответствующее письменное уведомление об отказе в предоставлении субсидии с указанием причины отказа.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Основаниями для отказа учреждению в предоставлении субсиди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 несоответствие представленных учреждением документов требованиям, определенным </w:t>
      </w:r>
      <w:hyperlink w:anchor="P116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достоверность информации, содержащейся в документах, представленных учрежд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бюджете Павловского муниципального района Воронежской области предусмотренных на указанные цели бюджетных ассигно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 Размер субсидии, предоставляемой  учреждению, определяется органом, осуществляющим функции и полномочия учредителя, на основании расчета-обоснования суммы субсидии, который должен содержать калькуляцию статей планируемых расходов, подтверждаемую правовыми актами, устанавливающими порядок определения или размер обязательств, подлежащих исполнению учреждениями за счет субсидий, сметами и прайс-листами (коммерческими предложениями) поставщиков, расчетами затрат, а также на основании  иных документов, указанных в пункте 2.2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равовым актом о разработке проекта бюджета Павловского муниципального района Воронежской области на очередной финансовый год и плановый период, орган, осуществляющий функции и полномочия учредителя, на основании заявок Учреждений, направляет в муниципальный отдел по финансам администрации муниципального района обоснование размера субсидии, которое рассчитывается с учетом количества учреждений, планируемых мероприятий и объема расходов на их реализацию,  для включения в проект решения Совета народных депутатов Павловского муниципального района Воронежской области  о бюджете Павловского муниципального района Воронежской области (о внесении изменений в решение о бюджете) на очередной финансовый год и на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редоставление субсидии осуществляется на основании соглашения о предоставлении субсидии из бюджета Павловского муниципального района Воронежской области (далее – соглашение о предоставлении субсидии), заключаемого органом, осуществляющим функции и полномочия учредителя,  и учреждением по типовой форме, утверждаемой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7. </w:t>
      </w:r>
      <w:r>
        <w:rPr>
          <w:rFonts w:eastAsia="Calibri"/>
          <w:sz w:val="28"/>
          <w:szCs w:val="28"/>
        </w:rPr>
        <w:t xml:space="preserve">В случае отсутствия оснований для отказа в предоставлении субсидии, указанных в </w:t>
      </w:r>
      <w:hyperlink w:anchor="Par2">
        <w:r>
          <w:rPr>
            <w:rStyle w:val="InternetLink"/>
            <w:rFonts w:eastAsia="Calibri"/>
            <w:sz w:val="28"/>
            <w:szCs w:val="28"/>
          </w:rPr>
          <w:t>пункте 2.4</w:t>
        </w:r>
      </w:hyperlink>
      <w:r>
        <w:rPr>
          <w:rFonts w:eastAsia="Calibri"/>
          <w:sz w:val="28"/>
          <w:szCs w:val="28"/>
        </w:rPr>
        <w:t xml:space="preserve"> настоящего Порядка, </w:t>
      </w:r>
      <w:r>
        <w:rPr>
          <w:sz w:val="28"/>
          <w:szCs w:val="28"/>
        </w:rPr>
        <w:t xml:space="preserve">орган, осуществляющий функции и полномочия учредителя, </w:t>
      </w:r>
      <w:r>
        <w:rPr>
          <w:rFonts w:eastAsia="Calibri"/>
          <w:sz w:val="28"/>
          <w:szCs w:val="28"/>
        </w:rPr>
        <w:t xml:space="preserve"> подготавливает проект соглашения </w:t>
      </w:r>
      <w:r>
        <w:rPr>
          <w:sz w:val="28"/>
          <w:szCs w:val="28"/>
        </w:rPr>
        <w:t>о предоставлении субсидии</w:t>
      </w:r>
      <w:r>
        <w:rPr>
          <w:rFonts w:eastAsia="Calibri"/>
          <w:sz w:val="28"/>
          <w:szCs w:val="28"/>
        </w:rPr>
        <w:t xml:space="preserve"> с учреждением в 2 экземплярах и в срок, указанный в </w:t>
      </w:r>
      <w:hyperlink w:anchor="Par0">
        <w:r>
          <w:rPr>
            <w:rStyle w:val="InternetLink"/>
            <w:rFonts w:eastAsia="Calibri"/>
            <w:sz w:val="28"/>
            <w:szCs w:val="28"/>
          </w:rPr>
          <w:t>пункте 2.3</w:t>
        </w:r>
      </w:hyperlink>
      <w:r>
        <w:rPr>
          <w:rFonts w:eastAsia="Calibri"/>
          <w:sz w:val="28"/>
          <w:szCs w:val="28"/>
        </w:rPr>
        <w:t xml:space="preserve"> настоящего Порядка, направляет его  учреждению для подпис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Учреждение подписывает оба экземпляра соглашения о предоставлении субсидии и направляет 1 экземпляр подписанного соглашения в орган, осуществляющий функции и полномочия учредителя, в течение 5 рабочих дней со дня пол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Заключение дополнительного соглашения к соглашению о предоставлении субсидии осуществляется в порядке, установленном для заключения тако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8. Соглашение о предоставлении субсидии должно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 цели предоставления субсидии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в случае если субсидия предоставляется в целях реализации соответствующего проекта (программы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bookmarkStart w:id="0" w:name="Par68"/>
      <w:bookmarkEnd w:id="0"/>
      <w:r>
        <w:rPr>
          <w:sz w:val="28"/>
          <w:szCs w:val="28"/>
        </w:rPr>
        <w:t xml:space="preserve">2) значения результатов предоставления субсидии, которые должны быть конкретными, измеримыми и соответствовать результатам федеральных или региональных проектов (программ) (в случае если субсидия предоставляется в целях реализации такого проекта), и показателей, необходимых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Значения результатов предоставления субсидии и показателей не устанавливаются при предоставлении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если иное не установлено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) размер субсид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4) сроки (график) перечисления субсид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5) сроки представления отчет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6) порядок и сроки возврата сумм субсидии в случае несоблюдения учреждением целей, условий и порядка предоставления субсидии, определенных соглашением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7) основания и порядок внесения изменений в соглашение о предоставлении субсидии, в том числе в случае уменьшения структурному подразделению ранее доведенных лимитов бюджетных обязательств на предоставление субсид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8) основания для досрочного прекращения соглашения  о предоставлении субсидии по решению структурного подразделения в одностороннем порядке, в том числе в связи с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 реорганизацией или ликвидацией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- нарушением учреждением целей и условий предоставления субсидии, установленных правовым актом и (или) соглашением о предоставлении субсид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9) запрет на расторжение соглашения о предоставлении субсидии учреждением в одностороннем порядк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 иные положения (при необходимост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9. На первое число месяца, предшествующего месяцу, в котором планируется заключение соглашения о предоставлении субсидии, у учреждения должны отсутствовать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бюджет Павловского муниципального района Воронежской области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Воронежской области, администрации Павло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 Субсидии перечисляются Учреждениям в установленном порядке, на отдельные лицевые счета, открытые в территориальном органе Федерального Казначейства (в муниципальном отделе по финансам администрации Павловского муниципального района Воронежской области)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1. Для перечисления субсидий Учреждения направляют структурному подразделению заявку на перечисление субсиди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2.12. Для получения субсидий Учреждения ежеквартально не позднее 20-го числа месяца, предшествующего очередному кварталу, направляют в орган, осуществляющий функции и полномочия учред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- заявки на перечисление субсид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копии соглашений о предоставлении субсидии, заверенные руководителем структурного подразд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2.13. Субсидии перечисляются в срок (с периодичностью), установленный в соглашении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Результаты предоставления субсидии, их значения и показатели, необходимые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, устанавливаются в соглашении о предоставлении субсидии в зависимости от цели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3. Требования к отчет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 Учреждения ежеквартально до 15 числа месяца, следующего за отчетным кварталом, и до 15 января года, следующего за отчетным годом, представляют в орган, осуществляющий функции и полномочия учредителя, отче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об осуществлении расходов, источником финансового обеспечения которых является субсидия на иные цели,</w:t>
      </w:r>
      <w:r>
        <w:rPr>
          <w:spacing w:val="-12"/>
          <w:sz w:val="28"/>
          <w:szCs w:val="28"/>
        </w:rPr>
        <w:t xml:space="preserve"> по </w:t>
      </w:r>
      <w:hyperlink r:id="rId2">
        <w:r>
          <w:rPr>
            <w:rStyle w:val="InternetLink"/>
            <w:spacing w:val="-12"/>
            <w:sz w:val="28"/>
            <w:szCs w:val="28"/>
          </w:rPr>
          <w:t>форме</w:t>
        </w:r>
      </w:hyperlink>
      <w:r>
        <w:rPr>
          <w:spacing w:val="-12"/>
          <w:sz w:val="28"/>
          <w:szCs w:val="28"/>
        </w:rPr>
        <w:t xml:space="preserve"> согласно приложению №  2 к настоящему Порядку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- о достижении результатов предоставления субсидии, иных показателей (при их установлении) </w:t>
      </w:r>
      <w:r>
        <w:rPr>
          <w:spacing w:val="-12"/>
          <w:sz w:val="28"/>
          <w:szCs w:val="28"/>
        </w:rPr>
        <w:t xml:space="preserve">по </w:t>
      </w:r>
      <w:hyperlink r:id="rId3">
        <w:r>
          <w:rPr>
            <w:rStyle w:val="InternetLink"/>
            <w:spacing w:val="-12"/>
            <w:sz w:val="28"/>
            <w:szCs w:val="28"/>
          </w:rPr>
          <w:t>форме</w:t>
        </w:r>
      </w:hyperlink>
      <w:r>
        <w:rPr>
          <w:spacing w:val="-12"/>
          <w:sz w:val="28"/>
          <w:szCs w:val="28"/>
        </w:rPr>
        <w:t xml:space="preserve"> согласно приложению № 3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настоящему Порядку</w:t>
      </w:r>
      <w:r>
        <w:rPr>
          <w:spacing w:val="-22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если учреждениям предоставляется несколько субсидий, показатели отчетов формируются по каждой субсид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3.2. Орган, осуществляющий функции и полномочия учредителя, имеет право устанавливать в соглашении о предоставлении субсидии дополнительные формы предоставления учреждением указанной отчетности и сроки ее предостав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Учреждения до 15 января года, следующего за отчетным годом, представляют в орган, осуществляющий функции и полномочия учредителя, информацию о наличии у учреждений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ями выплат, а также документы (копии документов), подтверждающие наличие и объем указанных обязательств учреждений (за исключением обязательств по выплатам физическим лицам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Порядок осуществления контроля за соблюдением целе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ловий и порядка предоставления субсид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за их несоблю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4.1. Не использованные на начало текущего года остатки субсидий при отсутствии решения органа, осуществляющего функции и полномочия учредителя, о наличии потребности в направлении их на те же цели подлежат взысканию в бюджет Павловского муниципального района Воронежской области в </w:t>
      </w:r>
      <w:r>
        <w:rPr>
          <w:rFonts w:eastAsia="Calibri"/>
          <w:sz w:val="28"/>
          <w:szCs w:val="28"/>
        </w:rPr>
        <w:t>установленном законодательством поряд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2.  Не использованные в текущем финансовом году  остатки  средств субсидий могут быть использованы учреждениями в очередном финансовом году при наличии потребности в направлении их на достижение целей, установленных при предоставлении субсидии, в соответствии с решением органа, осуществляющего функции и полномочия учред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ринятие решения о наличии потребности в направлении не использованных в текущем финансовом году остатков средств субсидии на достижение целей, установленных при предоставлении субсидии, осуществляется органом, осуществляющим функции и полномочия учредителя,  на основании информации, документов, указанных в пункте 3.3  настоящего Порядка</w:t>
      </w:r>
      <w:r>
        <w:rPr>
          <w:sz w:val="28"/>
          <w:szCs w:val="28"/>
        </w:rPr>
        <w:t>, при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и и (или) средства от возврата ранее произведенных учреждением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</w:t>
      </w:r>
      <w:r>
        <w:rPr>
          <w:bCs/>
          <w:sz w:val="28"/>
          <w:szCs w:val="28"/>
        </w:rPr>
        <w:t>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, осуществляющий функции и полномочия учредителя, принимает решение о наличии потребности в направлении не использованных в текущем финансовом году остатков средств субсидии на достижение целей, установленных при предоставлении субсидии, в течение 10 рабочих дней со дня поступления информации, документов, указанных в пункте 3.3 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Решение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субсидии, для достижения целей, установленных при предоставлении субсидий, принимается органом, осуществляющим функции и полномочия учредителя, пр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 у учреждений неисполненных обязательств, источниками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ями выплат, а также документов (копий документов), подтверждающих наличие и объем указанных обязательств учреждений (за исключением обязательств по выплатам физическим лица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, осуществляющий функции и полномочия учредителя, принимает решение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субсидии, в течение 10 рабочих дней со дня поступления </w:t>
      </w:r>
      <w:r>
        <w:rPr>
          <w:bCs/>
          <w:sz w:val="28"/>
          <w:szCs w:val="28"/>
        </w:rPr>
        <w:t>информации, документов, указанных в пункте 3.3 настоящего Поряд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4. Органы, осуществляющие функции и полномочия учредителя, а также орган внутреннего муниципального финансового контроля администрации Павловского муниципального района Воронежской области осуществляют проверку соблюдения учреждениями  целей и условий предоставления субсидий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5. Субсидия подлежит возврату в бюджет Павловского муниципального района Воронежской области в случа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- недостижения учреждением результатов, показателей, указанных в пункте 2.</w:t>
      </w:r>
      <w:hyperlink r:id="rId4">
        <w:r>
          <w:rPr>
            <w:rStyle w:val="InternetLink"/>
            <w:rFonts w:eastAsia="Calibri"/>
            <w:sz w:val="28"/>
            <w:szCs w:val="28"/>
          </w:rPr>
          <w:t>14</w:t>
        </w:r>
      </w:hyperlink>
      <w:r>
        <w:rPr>
          <w:rFonts w:eastAsia="Calibri"/>
          <w:sz w:val="28"/>
          <w:szCs w:val="28"/>
        </w:rPr>
        <w:t xml:space="preserve"> настоящего Порядка, определенных в соглашении о предоставлении субсид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- нарушения учреждением условий, установленных при предоставлении субсидии, выявленного по фактам проверок, проведенных органом, осуществляющим функции и полномочия учредителя, и органом муниципального финансового контрол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6. Орган, осуществляющий функции и полномочия учредителя, направляет учреждению требование о возврате субсидии в бюджет Павловского муниципального района Воронежской области в течение 10 рабочих дней с момента, когда стало известно об установлении фактов, указанных в </w:t>
      </w:r>
      <w:hyperlink w:anchor="Par0">
        <w:r>
          <w:rPr>
            <w:rStyle w:val="InternetLink"/>
            <w:rFonts w:eastAsia="Calibri"/>
            <w:sz w:val="28"/>
            <w:szCs w:val="28"/>
          </w:rPr>
          <w:t>пункте 4.</w:t>
        </w:r>
      </w:hyperlink>
      <w:r>
        <w:rPr>
          <w:rFonts w:eastAsia="Calibri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.7. Субсидия подлежит возврату учреждением в бюджет Павловского муниципального района Воронежской области в течение 10 рабочих дней со дня получения требования о возврат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8. При нарушении срока возврата субсидии учреждением Орган, осуществляющий функции и полномочия учредителя,  принимает меры по взысканию указанных средств в бюджет Павловского муниципального района Воронежской области в установленном законодательств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авловского муниципального район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                                                                   М.Н. Янцов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110990</wp:posOffset>
              </wp:positionH>
              <wp:positionV relativeFrom="paragraph">
                <wp:posOffset>387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3.05pt;mso-position-vertical-relative:text;margin-left:32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26;n=20333;fld=134;dst=100046" TargetMode="External"/><Relationship Id="rId3" Type="http://schemas.openxmlformats.org/officeDocument/2006/relationships/hyperlink" Target="consultantplus://offline/main?base=RLAW426;n=20333;fld=134;dst=100046" TargetMode="External"/><Relationship Id="rId4" Type="http://schemas.openxmlformats.org/officeDocument/2006/relationships/hyperlink" Target="consultantplus://offline/ref=937FFF2B31724645A29DC0C3C0EF5123B4D1FE25B4953FC6C1F1856603B9181A9CCEF48EE95ABC8B16D1E2016A518A7E99CB108D0649D5DD18E636Y1M6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6:00Z</dcterms:created>
  <dc:creator>obp_znn</dc:creator>
  <dc:description/>
  <cp:keywords/>
  <dc:language>en-US</dc:language>
  <cp:lastModifiedBy>plan1</cp:lastModifiedBy>
  <cp:lastPrinted>2020-12-22T16:21:00Z</cp:lastPrinted>
  <dcterms:modified xsi:type="dcterms:W3CDTF">2021-01-12T12:57:00Z</dcterms:modified>
  <cp:revision>13</cp:revision>
  <dc:subject/>
  <dc:title>ПРАВИТЕЛЬСТВО ЕВРЕЙСКОЙ АВТОНОМНОЙ ОБЛАСТИ</dc:title>
</cp:coreProperties>
</file>