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4.12.2020  № 182  «Об утверждении бюджета Павловского муниципального района Воронежской области на 2021 год и  плановый период 2022 и 2023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3"/>
        </w:numPr>
        <w:ind w:left="1418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муниципальной программы        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79895,81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2958,4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6937,41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508,71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10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418,11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402,9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1632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8618,4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471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854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76937,41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76837,41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518,11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418,11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670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670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471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471,2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766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8766,2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tabs>
          <w:tab w:val="clear" w:pos="709"/>
          <w:tab w:val="left" w:pos="851" w:leader="none"/>
        </w:tabs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 паспорте подпрограммы 2 «Регулирование численности, отлов и передержка   безнадзорных животных на территории Павловского муниципального района»:</w:t>
      </w:r>
    </w:p>
    <w:p>
      <w:pPr>
        <w:pStyle w:val="Style20"/>
        <w:tabs>
          <w:tab w:val="clear" w:pos="709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подпрограммы муниципальной 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6225"/>
      </w:tblGrid>
      <w:tr>
        <w:trPr>
          <w:trHeight w:val="983" w:hRule="atLeast"/>
        </w:trPr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объём бюджетных ассигнований на реализацию подпрограммы муниципальной программы составляет –   1373,40 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373,4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990,6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9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47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147,2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 147,2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47,2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88,40 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8,4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0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4"/>
        </w:numPr>
        <w:tabs>
          <w:tab w:val="left" w:pos="709" w:leader="none"/>
        </w:tabs>
        <w:ind w:left="14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В паспорте подпрограммы 3 «Комплексное развитие сельских территорий Павловского муниципального района Воронежской области»:</w:t>
      </w:r>
    </w:p>
    <w:p>
      <w:pPr>
        <w:pStyle w:val="Style20"/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подпрограммы муниципальной программы (в действующих ценах каждого года реализации  подпрограммы)» изложить в следующей редакции:</w:t>
      </w:r>
    </w:p>
    <w:p>
      <w:pPr>
        <w:pStyle w:val="Style20"/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228"/>
      </w:tblGrid>
      <w:tr>
        <w:trPr>
          <w:trHeight w:val="11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и источники финансирования подпрограммы (в действующих ценах каждого года реализации  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составляет   1585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   148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 1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0,00  тыс. рублей, 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1585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1485,00 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4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3 к настоящему постановлению.</w:t>
      </w:r>
    </w:p>
    <w:p>
      <w:pPr>
        <w:pStyle w:val="Style20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  Л.В. Якуш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социально-</w:t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ческого развития, муниципального контрол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оддержки 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И.о. начальника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 Ю.С. Жиля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9639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sz w:val="26"/>
      <w:szCs w:val="26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1-12-29T11:48:00Z</cp:lastPrinted>
  <dcterms:modified xsi:type="dcterms:W3CDTF">2021-12-29T08:49:00Z</dcterms:modified>
  <cp:revision>253</cp:revision>
  <dc:subject/>
  <dc:title/>
</cp:coreProperties>
</file>