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 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  <w:u w:val="single"/>
        </w:rPr>
        <w:t>ПРОЕКТ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  <w:u w:val="single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pacing w:val="-1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от 12.11.2020                   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 5 решения Совета народных депутатов Павловского муниципального района от 24.12.2020 года № 182 «Об утверждении бюджета Павловского муниципального района на 2021 год и на плановый период 2022 и 2023 годов»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В паспорте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209 987,03 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12 892,9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4 640,54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3 402,8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99 050,76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 620,06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422,80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 196,8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- 22 712,27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826,5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 232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2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395,2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27 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27 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1. «Демографическое развитие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38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– 17 142,40  тыс. рублей, 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17 055,3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</w:t>
            </w:r>
            <w:r>
              <w:rPr>
                <w:rFonts w:cs="Times New Roman" w:ascii="Times New Roman" w:hAnsi="Times New Roman"/>
              </w:rPr>
              <w:t xml:space="preserve">1 882,4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795,30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2. «Повышение качества жизни пожилых людей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ы и источники финансирования подпрограммы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- </w:t>
            </w:r>
            <w:r>
              <w:rPr>
                <w:rFonts w:cs="Times New Roman" w:ascii="Times New Roman" w:hAnsi="Times New Roman"/>
                <w:color w:val="000000"/>
              </w:rPr>
              <w:t xml:space="preserve">43 864,50 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43 864,5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- </w:t>
            </w:r>
            <w:r>
              <w:rPr>
                <w:rFonts w:cs="Times New Roman" w:ascii="Times New Roman" w:hAnsi="Times New Roman"/>
              </w:rPr>
              <w:t xml:space="preserve">5 770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770,5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4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4. «Повышение эффективности государственной поддержки социально ориентированных некоммерческих организаций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8029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6 084,40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</w:t>
            </w:r>
            <w:r>
              <w:rPr>
                <w:rFonts w:cs="Times New Roman" w:ascii="Times New Roman" w:hAnsi="Times New Roman"/>
              </w:rPr>
              <w:t>5 083,00  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 </w:t>
            </w:r>
            <w:r>
              <w:rPr>
                <w:rFonts w:cs="Times New Roman" w:ascii="Times New Roman" w:hAnsi="Times New Roman"/>
              </w:rPr>
              <w:t xml:space="preserve">632,4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риложение № 3 изложить в редакции согласно приложению № 1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иложение № 4 изложить в редакции согласно приложению № 2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Приложение № 5 изложить в редакции согласно приложению № 3 к муниципальной 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ппарата администрации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В. Чечурина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sz w:val="26"/>
          <w:szCs w:val="26"/>
        </w:rPr>
        <w:t>уководител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тдела по финансам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авловского муниципального района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Л.В. Якушева</w:t>
      </w:r>
    </w:p>
    <w:p>
      <w:pPr>
        <w:pStyle w:val="Normal"/>
        <w:tabs>
          <w:tab w:val="clear" w:pos="708"/>
          <w:tab w:val="left" w:pos="7200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sz w:val="26"/>
          <w:szCs w:val="26"/>
        </w:rPr>
        <w:t>ачальник  отдела правового обеспечения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А.Г. Мельникова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социально-экономиче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муниципального контроля и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держки предпринимательства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авлов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А.Г. Хабаров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Е.Н. Рублевская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;Calibri" w:hAnsi="Calibri Light;Calibri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50:00Z</dcterms:created>
  <dc:creator>ahaidarova</dc:creator>
  <dc:description/>
  <dc:language>en-US</dc:language>
  <cp:lastModifiedBy>Egisso</cp:lastModifiedBy>
  <cp:lastPrinted>2021-07-22T09:35:00Z</cp:lastPrinted>
  <dcterms:modified xsi:type="dcterms:W3CDTF">2021-12-20T11:50:00Z</dcterms:modified>
  <cp:revision>2</cp:revision>
  <dc:subject/>
  <dc:title/>
</cp:coreProperties>
</file>