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60" w:hanging="0"/>
        <w:jc w:val="left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 xml:space="preserve">                 </w:t>
      </w:r>
      <w:r>
        <w:rPr>
          <w:i w:val="false"/>
          <w:iCs w:val="false"/>
          <w:sz w:val="26"/>
          <w:szCs w:val="26"/>
        </w:rPr>
        <w:t xml:space="preserve">Приложение № </w:t>
      </w:r>
    </w:p>
    <w:p>
      <w:pPr>
        <w:pStyle w:val="Normal"/>
        <w:ind w:left="4248" w:hanging="0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ConsPlusTitle"/>
        <w:widowControl/>
        <w:tabs>
          <w:tab w:val="clear" w:pos="708"/>
          <w:tab w:val="left" w:pos="4680" w:leader="none"/>
        </w:tabs>
        <w:ind w:left="424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</w:t>
      </w:r>
      <w:r>
        <w:rPr>
          <w:b w:val="false"/>
          <w:sz w:val="26"/>
          <w:szCs w:val="26"/>
        </w:rPr>
        <w:t>Павловского муниципального района</w:t>
      </w:r>
    </w:p>
    <w:p>
      <w:pPr>
        <w:pStyle w:val="ConsPlusTitle"/>
        <w:widowControl/>
        <w:tabs>
          <w:tab w:val="clear" w:pos="708"/>
          <w:tab w:val="left" w:pos="4680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       </w:t>
      </w:r>
      <w:r>
        <w:rPr>
          <w:b w:val="false"/>
          <w:sz w:val="26"/>
          <w:szCs w:val="26"/>
        </w:rPr>
        <w:t xml:space="preserve">Воронежской области       </w:t>
      </w:r>
    </w:p>
    <w:p>
      <w:pPr>
        <w:pStyle w:val="ConsPlusTitle"/>
        <w:widowControl/>
        <w:tabs>
          <w:tab w:val="clear" w:pos="708"/>
          <w:tab w:val="left" w:pos="4680" w:leader="none"/>
        </w:tabs>
        <w:rPr/>
      </w:pPr>
      <w:r>
        <w:rPr>
          <w:b w:val="false"/>
          <w:sz w:val="26"/>
          <w:szCs w:val="26"/>
        </w:rPr>
        <w:tab/>
        <w:tab/>
        <w:t xml:space="preserve">       от «____»_________2021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комиссии по рассмотрению представлений к назначению премии за выполнение особо важных и сложных заданий муниципальным служащим админист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Вороне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1. Настоящее Положение определяет порядок деятельности и полномочия комиссии по вопросам рассмотрения представлений к назначению премии за выполнение особо важных и сложных заданий муниципальным служащим администрации Павловского муниципального района Воронежской области                  (далее - Комиссия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2. В своей деятельности Комиссия руководствуется Порядком выплаты премии за выполнение особо важных и сложных заданий муниципальным служащим органов местного самоуправления Павловского муниципального района Воронежской области, утвержденным решением Совета народных депутатов Павловского муниципального района Воронежской области от 30.10.2008  № 060 «О денежном содержании муниципальных служащих органов местного самоуправления Павловского муниципального района»</w:t>
        <w:tab/>
        <w:tab/>
        <w:tab/>
        <w:tab/>
        <w:tab/>
        <w:tab/>
        <w:tab/>
        <w:tab/>
        <w:t>3. Комиссия является постоянно действующим органом и создана для выработки предложений о премировании за выполнение особо важных и сложных заданий муниципальных служащих, замещающих должности муниципальной службы администрации Павловского муниципального района Воронежской области                  (далее – муниципальные служащие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. Основными задачами Комиссии являетс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) оценка деятельности муниципальных служащих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2) подготовка предложений о премировании за выполнение особо важных и сложных заданий муниципальных служащих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миссия в течение 5 рабочих дней рассматривает следующие материалы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едставление к назначению премии за выполнение особо важных и сложных заданий муниципальным служащим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) расчет суммы премиального фонда, согласованный с руководителем муниципального отдела по финансам администрации Павловского муниципального района Воронежской обла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Комиссия вносит предложения о премировании за выполнение особо важных и сложных заданий с учетом оценки деятельности, личный вклад муниципального служащего и экономии фонда оплаты труда, сложившейся в течении финансового го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миссия для решения возложенных на нее основных задач имеет право запрашивать и получать в установленном порядке необходимые материалы от структурных подразделений администрации Павловского муниципального района Воронежской обла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В состав Комиссии входят председатель Комиссии, ответственный секретарь и члены Комисс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 Члены Комиссии обладают равными правами при решении всех вопросов, выносимых на рассмотрение Комисс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 Комиссию возглавляет председатель Комиссии. Председатель Комиссии руководит деятельностью Комиссии и несет персональную ответственность за выполнение возложенных на нее задач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3. Секретарь Комисси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рганизует обеспечение деятельности Комисси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ведет протокол заседани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о поручению председателя Комиссии извещает членов Комиссии о времени и месте засед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Заседания Комиссии проводятся по мере необходимости. Заседание Комиссии считается правомочным, если на нем присутствуют не менее 2/3 ее члено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По результатам рассмотрения предоставленных в Комиссию материалов выносится решение, содержащее предложение о премировании (далее – решение Комиссии). Решение Комиссии носит рекомендательный характер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Решение Комиссии, оформляется протоколом заседания Комиссии. Протоколы заседания Комиссии подписывает председатель и секретарь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Решение Комиссии принимается простым большинством голосов при открытом голосовании. При равенстве голосов голос председателя является решающим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Секретарь Комиссии готовит и направляет главе Павловского муниципального района Воронежской области проект распоряжения администрации Павловского муниципального района Воронежской области о премировании с приложением решения Комисси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Павлов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ронежской области                                                                                М.Н. Янц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4968" w:hanging="0"/>
        <w:jc w:val="left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968" w:hanging="0"/>
        <w:jc w:val="left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Приложение №</w:t>
      </w:r>
    </w:p>
    <w:p>
      <w:pPr>
        <w:pStyle w:val="Normal"/>
        <w:ind w:left="4248" w:firstLine="714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ConsPlusTitle"/>
        <w:widowControl/>
        <w:tabs>
          <w:tab w:val="clear" w:pos="708"/>
          <w:tab w:val="left" w:pos="4680" w:leader="none"/>
        </w:tabs>
        <w:ind w:left="4248" w:firstLine="71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авловского муниципального района</w:t>
      </w:r>
    </w:p>
    <w:p>
      <w:pPr>
        <w:pStyle w:val="ConsPlusTitle"/>
        <w:widowControl/>
        <w:tabs>
          <w:tab w:val="clear" w:pos="708"/>
          <w:tab w:val="left" w:pos="4680" w:leader="none"/>
        </w:tabs>
        <w:ind w:left="4248" w:firstLine="71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оронежской области</w:t>
      </w:r>
    </w:p>
    <w:p>
      <w:pPr>
        <w:pStyle w:val="ConsPlusTitle"/>
        <w:widowControl/>
        <w:tabs>
          <w:tab w:val="clear" w:pos="708"/>
          <w:tab w:val="left" w:pos="4680" w:leader="none"/>
        </w:tabs>
        <w:ind w:left="4248" w:firstLine="71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«____»_________2021 г. №__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комиссии по рассмотрению представлений к назначению премии за выполнение особо важных и сложных заданий муниципальным служащим администрации Павловского муниципального района Воронеж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6"/>
          <w:szCs w:val="26"/>
        </w:rPr>
        <w:t>Майстренко Галина Михайловна            заместитель главы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Павловского муниципального района,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ab/>
        <w:tab/>
        <w:tab/>
        <w:tab/>
        <w:tab/>
        <w:t xml:space="preserve">    председатель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абаян Галина Геннадьевна                      руководитель аппара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 xml:space="preserve">администрации Павлов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муниципального района,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заместитель председателя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6"/>
          <w:szCs w:val="26"/>
        </w:rPr>
        <w:t xml:space="preserve">Жмурко Анна Юрьевна                           начальник отдела организационно -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информационной и кадровой работы</w:t>
      </w:r>
    </w:p>
    <w:p>
      <w:pPr>
        <w:pStyle w:val="Normal"/>
        <w:tabs>
          <w:tab w:val="clear" w:pos="708"/>
          <w:tab w:val="left" w:pos="453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 xml:space="preserve">администрации Павловского </w:t>
      </w:r>
    </w:p>
    <w:p>
      <w:pPr>
        <w:pStyle w:val="Normal"/>
        <w:ind w:left="3540" w:firstLine="708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униципального район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секретарь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6"/>
          <w:szCs w:val="26"/>
        </w:rPr>
        <w:t>Черенков Юрий Анатольевич                   первый заместитель главы администрации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авловского муниципального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блевская Елена Николаевна     </w:t>
        <w:tab/>
        <w:t>заместитель главы администрации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авловского муниципального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6"/>
          <w:szCs w:val="26"/>
        </w:rPr>
        <w:t>Якушева Лариса Вячеславовна                руководитель</w:t>
      </w:r>
      <w:bookmarkStart w:id="0" w:name="_GoBack"/>
      <w:bookmarkEnd w:id="0"/>
      <w:r>
        <w:rPr>
          <w:sz w:val="26"/>
          <w:szCs w:val="26"/>
        </w:rPr>
        <w:t xml:space="preserve"> муниципального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отдела по финансам  администрации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авловского муниципального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6"/>
          <w:szCs w:val="26"/>
        </w:rPr>
        <w:t xml:space="preserve">Мельникова Анна Геннадьевна  </w:t>
        <w:tab/>
        <w:t xml:space="preserve">начальник отдела правового обеспечения 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противодействия коррупции администрации</w:t>
      </w:r>
    </w:p>
    <w:p>
      <w:pPr>
        <w:pStyle w:val="Normal"/>
        <w:tabs>
          <w:tab w:val="clear" w:pos="708"/>
          <w:tab w:val="left" w:pos="453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6"/>
          <w:szCs w:val="26"/>
        </w:rPr>
        <w:t xml:space="preserve">Чечурина Юлия Владимировна                начальник  сектора учета и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отчетности администрации Павловского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Павлов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ронежской области                                                                                М.Н. Янц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right"/>
      <w:outlineLvl w:val="0"/>
    </w:pPr>
    <w:rPr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40:00Z</dcterms:created>
  <dc:creator>etarasova</dc:creator>
  <dc:description/>
  <cp:keywords/>
  <dc:language>en-US</dc:language>
  <cp:lastModifiedBy>Olya</cp:lastModifiedBy>
  <cp:lastPrinted>2021-04-08T16:16:00Z</cp:lastPrinted>
  <dcterms:modified xsi:type="dcterms:W3CDTF">2021-04-08T13:16:00Z</dcterms:modified>
  <cp:revision>30</cp:revision>
  <dc:subject/>
  <dc:title/>
</cp:coreProperties>
</file>