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u w:val="single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от 23.12.2021 года № 263 «Об утверждении бюджета Павловского муниципального района на 2021 год и на плановый период 2023 и 2024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09 130,89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1 679,1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4 497,1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903,7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9 050,76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 227,0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89,0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129,9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6 625,70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6 538,6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 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4 880,6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4 880,6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6 676,9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 676, 9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1 538,61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1 679,19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3 408,66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 4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9 050,7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13 097,1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395,2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 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6 085,90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069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651,0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51,0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по финансам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.о. н</w:t>
      </w:r>
      <w:r>
        <w:rPr>
          <w:rFonts w:cs="Times New Roman" w:ascii="Times New Roman" w:hAnsi="Times New Roman"/>
          <w:sz w:val="26"/>
          <w:szCs w:val="26"/>
        </w:rPr>
        <w:t>ачальник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Е.Н. Рублевская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54:00Z</dcterms:created>
  <dc:creator>ahaidarova</dc:creator>
  <dc:description/>
  <cp:keywords/>
  <dc:language>en-US</dc:language>
  <cp:lastModifiedBy>Egisso</cp:lastModifiedBy>
  <cp:lastPrinted>2021-12-29T16:04:00Z</cp:lastPrinted>
  <dcterms:modified xsi:type="dcterms:W3CDTF">2022-03-03T07:51:00Z</dcterms:modified>
  <cp:revision>3</cp:revision>
  <dc:subject/>
  <dc:title/>
</cp:coreProperties>
</file>