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 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  <w:u w:val="single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12.11.2020                   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на реализацию муниципальной программы составляет 207 793,7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11 679,19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5 544,76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3 903,7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96 665,99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20 889,88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36,67 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129,9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7 010,5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7 133,5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49,0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069,5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1 698,6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51,0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иложение № 3 изложить в редакции согласно приложению № 1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ложение № 4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5 изложить в редакции согласно приложению № 3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58:00Z</dcterms:created>
  <dc:creator>ahaidarova</dc:creator>
  <dc:description/>
  <cp:keywords/>
  <dc:language>en-US</dc:language>
  <cp:lastModifiedBy>Egisso</cp:lastModifiedBy>
  <cp:lastPrinted>2022-03-14T17:29:00Z</cp:lastPrinted>
  <dcterms:modified xsi:type="dcterms:W3CDTF">2022-07-08T06:23:00Z</dcterms:modified>
  <cp:revision>5</cp:revision>
  <dc:subject/>
  <dc:title/>
</cp:coreProperties>
</file>