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  <w:p>
            <w:pPr>
              <w:pStyle w:val="Normal"/>
              <w:spacing w:lineRule="auto" w:line="276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ежской области 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__2022 г. № ______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ординационного совета по охране труда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вская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6"/>
                <w:szCs w:val="26"/>
              </w:rPr>
              <w:t>заместитель главы администрации Павловского муниципального района – председатель Координационного сов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бар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ьберт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ь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- начальник отдела социально-экономического развития, муниципального контроля и поддержки предпринимательства администрации Павловского муниципального района – заместитель председателя Координационного сов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имц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экономист МКУ ПМР «ММЦ» – секретарь Координационного совета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лены Координационного сове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ь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6521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пилогова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го комитета профсоюза работников АПК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кунова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 – уполномоченный филиала № 4 ГУ ВРО Фонда социального страхования РФ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он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афим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О Управления Роспотребнадзора по Воронежской области в Павловском, Богучарском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.Мамонском районах (по согласованию)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аханов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</w:t>
            </w:r>
          </w:p>
          <w:p>
            <w:pPr>
              <w:pStyle w:val="Normal"/>
              <w:spacing w:before="0" w:after="24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надзорной деятельности и профилактической работы   по Павловскому району  подполковник внутренней службы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юк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spacing w:before="0" w:after="24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врач БУЗ ВО «Павловская  районная больница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ото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ья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государственного учреждения Центр занятости населения Павловск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динов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й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строительству, жилищно-коммунальному хозяйству и транспорту администрации Павловского муниципального района (по согласованию)</w:t>
            </w:r>
          </w:p>
        </w:tc>
      </w:tr>
    </w:tbl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лава Павловского муниципально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оронеж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before="0" w:after="16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43:00Z</dcterms:created>
  <dc:creator>ghabarova</dc:creator>
  <dc:description/>
  <cp:keywords/>
  <dc:language>en-US</dc:language>
  <cp:lastModifiedBy>econom7</cp:lastModifiedBy>
  <cp:lastPrinted>2022-06-27T10:53:00Z</cp:lastPrinted>
  <dcterms:modified xsi:type="dcterms:W3CDTF">2022-06-29T07:14:00Z</dcterms:modified>
  <cp:revision>45</cp:revision>
  <dc:subject/>
  <dc:title>О внесении изменений в</dc:title>
</cp:coreProperties>
</file>