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  <w:t xml:space="preserve">  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bCs/>
          <w:spacing w:val="-1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  <w:u w:val="single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Cs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spacing w:val="-1"/>
          <w:sz w:val="26"/>
          <w:szCs w:val="26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pacing w:val="-1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от 12.11.2020                   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народных депутатов Павловского муниципального района Воронежской области от 23.12.2021 года № 263 «Об утверждении бюджета Павловского муниципального района на 2022 год и на плановый период 2023 и 2024 годов»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В паспорте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209 616,11 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12 892,9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4 640,54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3 031,88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99 050,76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 249,1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422,8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 825,8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- 22 712,27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826,5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 232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2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395,2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27 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27 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1. «Демографическое развитие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38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– 17 003,70 тыс. рублей, 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16 916,6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743,7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656,60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2. «Повышение качества жизни пожилых людей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ы и источники финансирования подпрограммы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– </w:t>
            </w:r>
            <w:r>
              <w:rPr>
                <w:rFonts w:cs="Times New Roman" w:ascii="Times New Roman" w:hAnsi="Times New Roman"/>
                <w:color w:val="000000"/>
              </w:rPr>
              <w:t>43 645,78 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43 864,5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5 551,78 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 551,78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4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4. «Повышение эффективности государственной поддержки социально ориентированных некоммерческих организаций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8029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6 070,90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5 069,5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 618,9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617,5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Приложение № 1 изложить в редакции согласно приложению № 1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Приложение № 3 изложить в редакции согласно приложению № 2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Приложение № 4 изложить в редакции согласно приложению № 3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Приложение № 5 изложить в редакции согласно приложению № 4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риложение № 6 изложить в редакции согласно приложению № 5 к муниципальной 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;Calibri" w:hAnsi="Calibri Light;Calibri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7:43:00Z</dcterms:created>
  <dc:creator>ahaidarova</dc:creator>
  <dc:description/>
  <cp:keywords/>
  <dc:language>en-US</dc:language>
  <cp:lastModifiedBy>Egisso</cp:lastModifiedBy>
  <cp:lastPrinted>2021-12-29T16:04:00Z</cp:lastPrinted>
  <dcterms:modified xsi:type="dcterms:W3CDTF">2022-12-15T14:51:00Z</dcterms:modified>
  <cp:revision>9</cp:revision>
  <dc:subject/>
  <dc:title/>
</cp:coreProperties>
</file>