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4058" w:leader="none"/>
          <w:tab w:val="left" w:pos="79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ПОСТАНОВЛЕНИ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 xml:space="preserve">  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 Павловского  муниципального района Воронежской области от 30.11.2020       № 788 «Об утверждении муниципальной программы  Павловского муниципального района  Воронежской  области «Развитие сельского хозяйства на территории Павловского муниципальн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о ст. 179 Бюджетного кодекса Российской Федерации, решением Совета народных депутатов Павловского муниципального района Воронежской области от 24.12.2020  № 182  «Об утверждении бюджета Павловского муниципального района Воронежской области на 2021 год и  плановый период 2022 и 2023 годов», постановлением администрации Павловского муниципального района Воронежской области от 28.08.2020 № 549 «Об утверждении Порядка  разработки, реализации и оценке эффективности муниципальных программ Павловского муниципального района Воронежской области» и в целях повышения эффективности программных мероприятий, администрация Павловского муниципального район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муниципальную программу Павловского муниципального района Воронежской области «Развитие сельского хозяйства на территории Павловского муниципального района», утвержденную постановлением администрации Павловского муниципального района Воронежской области от 30.11.2020 № 788 «Об утверждении муниципальной программы Павловского муниципального района Воронежской области «Развитие сельского хозяйства на территории Павловского муниципального района» следующие изменения:</w:t>
      </w:r>
    </w:p>
    <w:p>
      <w:pPr>
        <w:pStyle w:val="Style20"/>
        <w:numPr>
          <w:ilvl w:val="1"/>
          <w:numId w:val="2"/>
        </w:numPr>
        <w:ind w:left="1418" w:hanging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аспорте: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Строку «Объемы и источники финансирования муниципальной программы         (в действующих ценах каждого года реализации муниципальной программы)» изложить в следующей редакции: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13"/>
        <w:gridCol w:w="7108"/>
      </w:tblGrid>
      <w:tr>
        <w:trPr>
          <w:trHeight w:val="582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по муниципальной программе –  82381,37 тыс. руб., 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1113,45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2046,55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76927,41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небюджетные источники –   2293,96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10508,71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1090,6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9418,11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12888,46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1113,45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 720,35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8760,7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небюджетные источники – 2293,96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 8618,4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147,2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8471,2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8854,6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88,4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8766,2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0,00  тыс. </w:t>
            </w:r>
            <w:r>
              <w:rPr>
                <w:rFonts w:cs="Times New Roman" w:ascii="Times New Roman" w:hAnsi="Times New Roman"/>
              </w:rPr>
              <w:t>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  – 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</w:t>
            </w:r>
            <w:r>
              <w:rPr>
                <w:rFonts w:cs="Times New Roman" w:ascii="Times New Roman" w:hAnsi="Times New Roman"/>
              </w:rPr>
              <w:t>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10377,8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10377,80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20"/>
        <w:tabs>
          <w:tab w:val="left" w:pos="709" w:leader="none"/>
        </w:tabs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 В паспорте подпрограммы 2 «Регулирование численности, отлов и передержка   безнадзорных животных на территории Павловского муниципального района»:</w:t>
      </w:r>
    </w:p>
    <w:p>
      <w:pPr>
        <w:pStyle w:val="Style20"/>
        <w:tabs>
          <w:tab w:val="clear" w:pos="709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Строку «Объемы и источники финансирования подпрограммы муниципальной 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6225"/>
      </w:tblGrid>
      <w:tr>
        <w:trPr>
          <w:trHeight w:val="983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объём бюджетных ассигнований на реализацию подпрограммы муниципальной программы составляет –   1575,00 тыс. рубл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1575,00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–   0,00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990,6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 990,6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348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 348,80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 147,2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147,2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88,40 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 88,4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0,00  тыс. </w:t>
            </w:r>
            <w:r>
              <w:rPr>
                <w:rFonts w:cs="Times New Roman" w:ascii="Times New Roman" w:hAnsi="Times New Roman"/>
              </w:rPr>
              <w:t>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  –  0,0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 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0,0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</w:t>
            </w:r>
            <w:r>
              <w:rPr>
                <w:rFonts w:cs="Times New Roman" w:ascii="Times New Roman" w:hAnsi="Times New Roman"/>
              </w:rPr>
              <w:t>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0,0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0,0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0,0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2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left" w:pos="709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  В паспорте подпрограммы 3 «Комплексное развитие сельских территорий Павловского муниципального района Воронежской области»:</w:t>
      </w:r>
    </w:p>
    <w:p>
      <w:pPr>
        <w:pStyle w:val="Style20"/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Строку «Объемы и источники финансирования подпрограммы муниципальной программы (в действующих ценах каждого года реализации  подпрограммы)» изложить в следующей редакции:</w:t>
      </w:r>
    </w:p>
    <w:p>
      <w:pPr>
        <w:pStyle w:val="Style20"/>
        <w:ind w:left="0" w:hanging="0"/>
        <w:jc w:val="both"/>
        <w:rPr/>
      </w:pPr>
      <w:r>
        <w:rPr/>
        <w:t>«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7228"/>
      </w:tblGrid>
      <w:tr>
        <w:trPr>
          <w:trHeight w:val="1124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ы и источники финансирования подпрограммы (в действующих ценах каждого года реализации  подпрограммы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ъем бюджетных ассигнований на реализацию подпрограммы составляет   3868,96  тыс. рублей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 1113,45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-    371,55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  9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юридических лиц –   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ства физических лиц –  2293,96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: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сего –  0,00  тыс. рублей, в том числ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ства юридических лиц – 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ства физических лиц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сего –  3868,96 тыс. рублей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1113,45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371,55 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9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юридических лиц – 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ства физических лиц – 2293,96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– 0,00   тыс. рублей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ства юридических лиц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изических лиц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–   0,00  тыс. рублей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 0,00 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юридических лиц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изических лиц – 0,00 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–   0,00  тыс. рублей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  0,00 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 0,00 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ства юридических лиц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изических лиц –  0,00 тыс. рубл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–    0,00 тыс. рублей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 0,00 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 0,00 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ства юридических лиц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изических лиц –  0,00 тыс. рубл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– 0,00 тыс. рублей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 0,00 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ства юридических лиц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изических лиц –  0,00  тыс. рубл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сего –   0,00 тыс. рублей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  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 0,00 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юридических лиц – 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ства физических лиц –   0,00  тыс. рубл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2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1"/>
          <w:numId w:val="3"/>
        </w:numPr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 4 изложить в редакции согласно приложению № 1 к настоящему постановлению.</w:t>
      </w:r>
    </w:p>
    <w:p>
      <w:pPr>
        <w:pStyle w:val="Style20"/>
        <w:numPr>
          <w:ilvl w:val="0"/>
          <w:numId w:val="3"/>
        </w:numPr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муниципальной газете «Павловский муниципальный вестник»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Глава Павловского муниципального</w:t>
      </w:r>
    </w:p>
    <w:p>
      <w:pPr>
        <w:pStyle w:val="Style21"/>
        <w:tabs>
          <w:tab w:val="clear" w:pos="709"/>
          <w:tab w:val="left" w:pos="9781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района Воронежской области                                                                             М.Н. Янцов</w:t>
      </w:r>
    </w:p>
    <w:p>
      <w:pPr>
        <w:pStyle w:val="Style21"/>
        <w:tabs>
          <w:tab w:val="left" w:pos="709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Руководитель муниципального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отдела по финансам администрации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  <w:tab/>
        <w:tab/>
        <w:tab/>
        <w:t xml:space="preserve">                                     Л.В. Якушева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-начальник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дела социально-экономического развития,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контроля и поддержки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принимательства администрации </w:t>
      </w:r>
    </w:p>
    <w:p>
      <w:pPr>
        <w:pStyle w:val="Normal"/>
        <w:tabs>
          <w:tab w:val="clear" w:pos="709"/>
          <w:tab w:val="left" w:pos="7347" w:leader="none"/>
          <w:tab w:val="left" w:pos="7938" w:leader="none"/>
          <w:tab w:val="left" w:pos="8080" w:leader="none"/>
          <w:tab w:val="left" w:pos="9356" w:leader="none"/>
          <w:tab w:val="left" w:pos="9639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         А.Г. Хабаров</w:t>
      </w:r>
    </w:p>
    <w:p>
      <w:pPr>
        <w:pStyle w:val="Style2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Начальник отдела правового обеспечения и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ротиводействия коррупции администрации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  <w:tab/>
        <w:tab/>
        <w:tab/>
        <w:tab/>
        <w:t xml:space="preserve">                         А.Г. Мельникова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>Директор МКУ ПМР</w:t>
      </w:r>
    </w:p>
    <w:p>
      <w:pPr>
        <w:pStyle w:val="Style21"/>
        <w:tabs>
          <w:tab w:val="clear" w:pos="709"/>
          <w:tab w:val="left" w:pos="8080" w:leader="none"/>
          <w:tab w:val="left" w:pos="8222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«Управление сельского хозяйства»                                                               В.В. Мамонтов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9"/>
          <w:tab w:val="left" w:pos="7838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ВНЕСЕНО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–руководитель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ппарата администрации </w:t>
      </w:r>
    </w:p>
    <w:p>
      <w:pPr>
        <w:pStyle w:val="Style21"/>
        <w:tabs>
          <w:tab w:val="clear" w:pos="709"/>
          <w:tab w:val="left" w:pos="7069" w:leader="none"/>
          <w:tab w:val="left" w:pos="7797" w:leader="none"/>
          <w:tab w:val="left" w:pos="8080" w:leader="none"/>
          <w:tab w:val="left" w:pos="8222" w:leader="none"/>
          <w:tab w:val="left" w:pos="9498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  <w:tab/>
        <w:t xml:space="preserve">              Ю.В. Чечурина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9"/>
          <w:tab w:val="left" w:pos="9639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2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sz w:val="26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sz w:val="26"/>
      <w:szCs w:val="26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sz w:val="26"/>
      <w:szCs w:val="26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sz w:val="26"/>
      <w:szCs w:val="26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 CYR" w:hAnsi="Times New Roman CYR" w:eastAsia="Times New Roman" w:cs="Times New Roman CYR"/>
      <w:sz w:val="16"/>
      <w:szCs w:val="16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rFonts w:ascii="Times New Roman" w:hAnsi="Times New Roman" w:eastAsia="Times New Roman" w:cs="Times New Roman"/>
      <w:sz w:val="24"/>
    </w:rPr>
  </w:style>
  <w:style w:type="character" w:styleId="Style7">
    <w:name w:val="Основной текст с отступом Знак"/>
    <w:qFormat/>
    <w:rPr>
      <w:sz w:val="22"/>
      <w:szCs w:val="22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2">
    <w:name w:val="Заголовок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4">
    <w:name w:val="Выделенная цитата Знак"/>
    <w:qFormat/>
    <w:rPr>
      <w:b/>
      <w:i/>
      <w:sz w:val="24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tLeast" w:line="360" w:before="0" w:after="120"/>
      <w:ind w:left="283" w:hanging="0"/>
      <w:jc w:val="both"/>
    </w:pPr>
    <w:rPr>
      <w:rFonts w:ascii="Times New Roman CYR" w:hAnsi="Times New Roman CYR" w:eastAsia="Times New Roman" w:cs="Times New Roman CYR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firstLine="567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ktexleft">
    <w:name w:val="dktexleft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23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5:59:00Z</dcterms:created>
  <dc:creator>USER</dc:creator>
  <dc:description/>
  <cp:keywords/>
  <dc:language>en-US</dc:language>
  <cp:lastModifiedBy>user</cp:lastModifiedBy>
  <cp:lastPrinted>2022-03-21T14:14:00Z</cp:lastPrinted>
  <dcterms:modified xsi:type="dcterms:W3CDTF">2022-03-21T11:15:00Z</dcterms:modified>
  <cp:revision>268</cp:revision>
  <dc:subject/>
  <dc:title/>
</cp:coreProperties>
</file>