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058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Пав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3.12.2021  № 263  «Об утверждении бюджета Павловского муниципального района Воронежской области на 2022 год и  плановый период 2023 и 2024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5074,2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4729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6937,4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8618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471,2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854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6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 В паспорте подпрограммы 2 «Регулирование численности, отлов и передержка   безнадзорных животных на территории Павловского муниципального района» 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240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4257,9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4257,9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031,7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031,7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147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88,4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3 к настоящему постановлению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    Л.В. Якуш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начальник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социально-экономического развития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контроля и поддержк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tabs>
          <w:tab w:val="clear" w:pos="709"/>
          <w:tab w:val="left" w:pos="7347" w:leader="none"/>
          <w:tab w:val="left" w:pos="7938" w:leader="none"/>
          <w:tab w:val="left" w:pos="8080" w:leader="none"/>
          <w:tab w:val="left" w:pos="9356" w:leader="none"/>
          <w:tab w:val="left" w:pos="96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    А.Г. Хабаров</w:t>
      </w:r>
    </w:p>
    <w:p>
      <w:pPr>
        <w:pStyle w:val="Style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,уководитель аппарата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2-10-24T15:07:00Z</cp:lastPrinted>
  <dcterms:modified xsi:type="dcterms:W3CDTF">2022-10-25T08:34:00Z</dcterms:modified>
  <cp:revision>292</cp:revision>
  <dc:subject/>
  <dc:title/>
</cp:coreProperties>
</file>