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4058" w:leader="none"/>
          <w:tab w:val="left" w:pos="79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 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Павловского  муниципального района Воронежской области от 30.11.2020       № 788 «Об утверждении муниципальной программы  Павловского муниципального района  Воронежской  области «Развитие сельского хозяйства на территории Павловского муниципальн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. 179 Бюджетного кодекса Российской Федерации, решением Совета народных депутатов Павловского муниципального района Воронежской области от 23.12.2021  № 263  «Об утверждении бюджета Павловского муниципального района Воронежской области на 2022 год и  плановый период 2023 и 2024 годов», постановлением администрации Павловского муниципального района Воронежской области от 28.08.2020 № 549 «Об утверждении Порядка  разработки, реализации и оценке эффективности муниципальных программ Павловского муниципального района Воронежской области» и в целях повышения эффективности программных мероприятий, администрация Павловского муниципального район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Павловского муниципального района Воронежской области «Развитие сельского хозяйства на территории Павловского муниципального района», утвержденную постановлением администрации Павловского муниципального района Воронежской области от 30.11.2020 № 788 «Об утверждении муниципальной программы Павловского муниципального района Воронежской области «Развитие сельского хозяйства на территории Павловского муниципального района» следующие изменения:</w:t>
      </w:r>
    </w:p>
    <w:p>
      <w:pPr>
        <w:pStyle w:val="Style20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строку «Объемы и источники финансирования муниципальной программы (в действующих ценах каждого года реализации муниципальной программы)»  изложить в следующей редакции: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3"/>
        <w:gridCol w:w="7108"/>
      </w:tblGrid>
      <w:tr>
        <w:trPr>
          <w:trHeight w:val="58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по муниципальной программе –  85074,27 тыс. руб., 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4729,4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76937,41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  2293,96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10508,71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1090,6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418,11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5581,36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3403,25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770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2293,96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 8618,4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147,2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471,2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8854,6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88,4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766,2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 В паспорте подпрограммы 2 «Регулирование численности, отлов и передержка   безнадзорных животных на территории Павловского муниципального района» строку «Объемы и источники финансирования подпрограммы муниципальной 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6225"/>
      </w:tblGrid>
      <w:tr>
        <w:trPr>
          <w:trHeight w:val="240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объём бюджетных ассигнований на реализацию подпрограммы муниципальной программы составляет –   4257,9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4257,9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990,6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990,6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3031,7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3031,7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 147,2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147,2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88,40 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88,4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1"/>
          <w:numId w:val="3"/>
        </w:numPr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 изложить в редакции согласно приложению № 1 к настоящему постановлению.</w:t>
      </w:r>
    </w:p>
    <w:p>
      <w:pPr>
        <w:pStyle w:val="Style20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 изложить в редакции согласно приложению № 2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 изложить в редакции согласно приложению № 3 к настоящему постановлению.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муниципальной газете «Павловский муниципальный вестник»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</w:t>
      </w:r>
    </w:p>
    <w:p>
      <w:pPr>
        <w:pStyle w:val="Style21"/>
        <w:tabs>
          <w:tab w:val="clear" w:pos="709"/>
          <w:tab w:val="left" w:pos="9781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района Воронежской области                                                                             М.Н. Янцов</w:t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уководитель муниципального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 xml:space="preserve">                                         Л.В. Якуш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начальник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а социально-экономического развития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контроля и поддержк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ринимательства администрации </w:t>
      </w:r>
    </w:p>
    <w:p>
      <w:pPr>
        <w:pStyle w:val="Normal"/>
        <w:tabs>
          <w:tab w:val="clear" w:pos="709"/>
          <w:tab w:val="left" w:pos="7347" w:leader="none"/>
          <w:tab w:val="left" w:pos="7938" w:leader="none"/>
          <w:tab w:val="left" w:pos="8080" w:leader="none"/>
          <w:tab w:val="left" w:pos="9356" w:leader="none"/>
          <w:tab w:val="left" w:pos="963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        А.Г. Хабаров</w:t>
      </w:r>
    </w:p>
    <w:p>
      <w:pPr>
        <w:pStyle w:val="Style2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Начальник отдела правового обеспечения 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тиводействия коррупции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ab/>
        <w:t xml:space="preserve">                             Ю.С. Жиля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>Директор МКУ ПМР</w:t>
      </w:r>
    </w:p>
    <w:p>
      <w:pPr>
        <w:pStyle w:val="Style21"/>
        <w:tabs>
          <w:tab w:val="clear" w:pos="709"/>
          <w:tab w:val="left" w:pos="8080" w:leader="none"/>
          <w:tab w:val="left" w:pos="8222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«Управление сельского хозяйства»                                                                  В.В. Мамонт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783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–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,уководитель аппарата администрации </w:t>
      </w:r>
    </w:p>
    <w:p>
      <w:pPr>
        <w:pStyle w:val="Style21"/>
        <w:tabs>
          <w:tab w:val="clear" w:pos="709"/>
          <w:tab w:val="left" w:pos="7069" w:leader="none"/>
          <w:tab w:val="left" w:pos="7797" w:leader="none"/>
          <w:tab w:val="left" w:pos="8080" w:leader="none"/>
          <w:tab w:val="left" w:pos="8222" w:leader="none"/>
          <w:tab w:val="left" w:pos="949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 xml:space="preserve">              Ю.В. Чечурин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9639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sz w:val="26"/>
      <w:szCs w:val="26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sz w:val="26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sz w:val="26"/>
      <w:szCs w:val="26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 CYR" w:hAnsi="Times New Roman CYR" w:eastAsia="Times New Roman" w:cs="Times New Roman CYR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sz w:val="24"/>
    </w:rPr>
  </w:style>
  <w:style w:type="character" w:styleId="Style7">
    <w:name w:val="Основной текст с отступом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2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4">
    <w:name w:val="Выделенная цитата Знак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360" w:before="0" w:after="120"/>
      <w:ind w:left="283" w:hanging="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ktexleft">
    <w:name w:val="dktexleft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59:00Z</dcterms:created>
  <dc:creator>USER</dc:creator>
  <dc:description/>
  <cp:keywords/>
  <dc:language>en-US</dc:language>
  <cp:lastModifiedBy>user</cp:lastModifiedBy>
  <cp:lastPrinted>2022-10-24T15:07:00Z</cp:lastPrinted>
  <dcterms:modified xsi:type="dcterms:W3CDTF">2022-11-14T08:43:00Z</dcterms:modified>
  <cp:revision>294</cp:revision>
  <dc:subject/>
  <dc:title/>
</cp:coreProperties>
</file>