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92.wmf" ContentType="image/x-wmf"/>
  <Override PartName="/word/media/image124.wmf" ContentType="image/x-wmf"/>
  <Override PartName="/word/media/image338.wmf" ContentType="image/x-wmf"/>
  <Override PartName="/word/media/image172.wmf" ContentType="image/x-wmf"/>
  <Override PartName="/word/media/image28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35.wmf" ContentType="image/x-wmf"/>
  <Override PartName="/word/media/image308.wmf" ContentType="image/x-wmf"/>
  <Override PartName="/word/media/image142.wmf" ContentType="image/x-wmf"/>
  <Override PartName="/word/media/image286.png" ContentType="image/png"/>
  <Override PartName="/word/media/image330.wmf" ContentType="image/x-wmf"/>
  <Override PartName="/word/media/image292.wmf" ContentType="image/x-wmf"/>
  <Override PartName="/word/media/image291.wmf" ContentType="image/x-wmf"/>
  <Override PartName="/word/media/image10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193.wmf" ContentType="image/x-wmf"/>
  <Override PartName="/word/media/image125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69.wmf" ContentType="image/x-wmf"/>
  <Override PartName="/word/media/image29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12.wmf" ContentType="image/x-wmf"/>
  <Override PartName="/word/media/image274.wmf" ContentType="image/x-wmf"/>
  <Override PartName="/word/media/image26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97.png" ContentType="image/png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2609215</wp:posOffset>
            </wp:positionH>
            <wp:positionV relativeFrom="paragraph">
              <wp:posOffset>-497840</wp:posOffset>
            </wp:positionV>
            <wp:extent cx="64643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ОЕКТ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ЦИЯ ПАВЛОВСКОГО МУНИЦИПАЛЬНОГО РАЙОНА</w:t>
      </w:r>
    </w:p>
    <w:p>
      <w:pPr>
        <w:pStyle w:val="Heading1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№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нормативных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трат на обеспечение функций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авловског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с учетом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/>
      </w:pPr>
      <w:r>
        <w:rPr>
          <w:sz w:val="28"/>
          <w:szCs w:val="28"/>
        </w:rPr>
        <w:t>подведомственных казенных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/>
      </w:pPr>
      <w:r>
        <w:rPr>
          <w:sz w:val="28"/>
          <w:szCs w:val="28"/>
        </w:rPr>
        <w:t>бюджетных учреждений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Павловского муниципального района Воронежской области от 25.12.2015 № 686 «Об утверждении требований к порядку разработки и принятия правовых актов о нормировании в сфере закупок для обеспечения нужд Павловского муниципального района, содержанию указанных актов и обеспечению их исполнения», от 21.12.2015 №  674 «О порядке определения нормативных затрат на обеспечение функций муниципальных органов Павловского муниципального района, в том числе подведомственных им казённых учреждений», а также в  целях повышения эффективности бюджетных расходов и организации процесса бюджетного планир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ные затраты на обеспечение функций администрации Павловского муниципального района Воронежской области согласно Приложению № 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твердить нормативные затраты на обеспечение функций муниципального казенного учреждения Павловского муниципального района  Воронежской области «Единая дежурно-диспетчерская служба» согласно Приложению № 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нормативные затраты на обеспечение функций муниципального казенного учреждения «Центр развития физической культуры, спорта и дополнительного образования Павловского муниципального района»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нормативные затраты на обеспечение функций муниципального казенного учреждения Павловского муниципального района «Межведомственный многофункциональный центр» согласно Приложению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нормативные затраты на обеспечение функций муниципального бюджетного учреждения Павловский центр «РОСТ» согласно Приложению №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аспоряжения администрации Павловского муниципального района Воронежской области от 30.11.2016 № 537-р «Об утверждении нормативных затрат на обеспечение функций администрации Павловского муниципального района и  подведомственных казенных учреждений» и от 11.05.2017 № 246-р « О внесении изменений в распоряжение администрации Павловского муниципального района от 30.11.2016 № 537-р «Об утверждении нормативных затрат на обеспечение функций администрации Павловского муниципального района и  подведомственных казенных учреждений» признать утратившими си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Настоящее распоряжение вступает в силу с 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Контроль за исполнением настоящего распоряжения возложить на заместителя главы администрации - руководителя аппарата администрации Павловского муниципального района  Чечурину Ю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   М.Н.Янц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Начальник отдела правовог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 xml:space="preserve">обеспечения и противодействия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коррупции администраци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Павловского муниципального района                                          А.Г.Мельник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Директор МКУ «ММЦ»                                                               Н.Н. Горяин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Директор МКУ «ЦРФКСИДО ПМР»                                           О.И.Шумейк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428" w:leader="none"/>
        </w:tabs>
        <w:jc w:val="both"/>
        <w:rPr>
          <w:sz w:val="26"/>
        </w:rPr>
      </w:pPr>
      <w:r>
        <w:rPr>
          <w:sz w:val="26"/>
        </w:rPr>
        <w:t>Директор МКУ ПМР «ЕДДС»                                                            В.М.Харьковский</w:t>
      </w:r>
    </w:p>
    <w:p>
      <w:pPr>
        <w:pStyle w:val="Normal"/>
        <w:tabs>
          <w:tab w:val="clear" w:pos="708"/>
          <w:tab w:val="left" w:pos="742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42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иректор МБУ Павловский центр «РОСТ»                                  А.Ю. Жмурк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6"/>
        </w:rPr>
        <w:t>руководитель группы администра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авловского муниципального района                          </w:t>
        <w:tab/>
        <w:t xml:space="preserve">                    Ю.В.Чечури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Page"/>
        <w:ind w:firstLine="50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TitlePage"/>
        <w:ind w:firstLine="50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</w:t>
      </w:r>
    </w:p>
    <w:p>
      <w:pPr>
        <w:pStyle w:val="ConsPlusTitlePage"/>
        <w:ind w:firstLine="50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TitlePage"/>
        <w:ind w:firstLine="50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PlusTitlePage"/>
        <w:ind w:firstLine="50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__________ № ____</w:t>
        <w:b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</w:rPr>
        <w:tab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ормативные затраты на обеспечение функций администрации Павловского муниципального района Воронежской области и подведомственных казённых учрежд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е приложение регулирует порядок требования определения нормативных затрат на обеспечение функций администрации Павловского муниципального района Воронежской области и подведомственных казённых учреждений (далее – Порядок) в части закупок товаров, работ, услуг, порядок расчета которых определен Правилами определения нормативных затрат на обеспечение функций муниципальных органов Павловского муниципального района Воронежской области, в том числе подведомственных ему казенных учреждений (далее – К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ормативные затраты на обеспечение функций администрации Павловского муниципального района Воронежской области и КУ применяются при формировании обоснования бюджетных ассигнований муниципального бюджета на закупки товаров, работ услуг, при формировании проекта бюджета Павловского муниципального района Воронежской области для обоснования объекта и (или) объектов закупки,  включённых в план закупок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bookmarkStart w:id="0" w:name="P36"/>
      <w:bookmarkEnd w:id="0"/>
      <w:r>
        <w:rPr>
          <w:rFonts w:cs="Times New Roman" w:ascii="Times New Roman" w:hAnsi="Times New Roman"/>
          <w:sz w:val="26"/>
          <w:szCs w:val="26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Павловского муниципального района Воронежской области лимитов бюджетных обязательств на закупку товаров, работ, услуг в рамках исполнения бюджета муниципального района, с учетом норм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Нормативные затраты включают в себя нормативные затраты на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-коммуникационные технологи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затраты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дополнительное профессиональное образование.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 При определении нормативных затрат используется показатель фактической численности основных работников, который определяется по формуле: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z w:val="20"/>
          <w:szCs w:val="20"/>
        </w:rPr>
        <w:t xml:space="preserve">оп = </w:t>
      </w:r>
      <w:r>
        <w:rPr>
          <w:rFonts w:eastAsia="Calibri"/>
          <w:sz w:val="26"/>
          <w:szCs w:val="26"/>
        </w:rPr>
        <w:t>(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z w:val="18"/>
          <w:szCs w:val="18"/>
        </w:rPr>
        <w:t xml:space="preserve">с </w:t>
      </w:r>
      <w:r>
        <w:rPr>
          <w:rFonts w:eastAsia="Calibri"/>
          <w:sz w:val="26"/>
          <w:szCs w:val="26"/>
        </w:rPr>
        <w:t xml:space="preserve">+ 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z w:val="18"/>
          <w:szCs w:val="18"/>
        </w:rPr>
        <w:t xml:space="preserve">р </w:t>
      </w:r>
      <w:r>
        <w:rPr>
          <w:rFonts w:eastAsia="Calibri"/>
          <w:sz w:val="26"/>
          <w:szCs w:val="26"/>
        </w:rPr>
        <w:t>) * 1,1,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z w:val="18"/>
          <w:szCs w:val="18"/>
        </w:rPr>
        <w:t xml:space="preserve">с- </w:t>
      </w:r>
      <w:r>
        <w:rPr>
          <w:rFonts w:eastAsia="Calibri"/>
          <w:sz w:val="26"/>
          <w:szCs w:val="26"/>
        </w:rPr>
        <w:t>фактическая численность служащих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z w:val="18"/>
          <w:szCs w:val="18"/>
        </w:rPr>
        <w:t xml:space="preserve">р - </w:t>
      </w:r>
      <w:r>
        <w:rPr>
          <w:rFonts w:eastAsia="Calibri"/>
          <w:sz w:val="26"/>
          <w:szCs w:val="26"/>
        </w:rPr>
        <w:t>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,1 - коэффициент, который может быть исполнен на случай замещения вакантных 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Павловского муниципального района и 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TextBody"/>
        <w:ind w:right="-2" w:hanging="0"/>
        <w:jc w:val="both"/>
        <w:rPr>
          <w:b w:val="false"/>
          <w:b w:val="false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8. </w:t>
      </w:r>
      <w:r>
        <w:rPr>
          <w:b w:val="false"/>
          <w:szCs w:val="26"/>
        </w:rPr>
        <w:t>Состав, количество и объем расходов, рассчитанный с применением нормативных затрат, в зависимости от решаемых задач могут быть изменены в пределах лимитов бюджетных обязательств по соответствующему коду классификации расходов бюджета.</w:t>
      </w:r>
    </w:p>
    <w:p>
      <w:pPr>
        <w:pStyle w:val="TextBody"/>
        <w:ind w:right="-2" w:hanging="0"/>
        <w:jc w:val="both"/>
        <w:rPr/>
      </w:pPr>
      <w:r>
        <w:rPr>
          <w:b w:val="false"/>
          <w:szCs w:val="26"/>
          <w:lang w:val="ru-RU"/>
        </w:rPr>
        <w:t xml:space="preserve">      </w:t>
      </w:r>
      <w:r>
        <w:rPr>
          <w:b w:val="false"/>
          <w:szCs w:val="26"/>
          <w:lang w:val="ru-RU"/>
        </w:rPr>
        <w:t xml:space="preserve">9. </w:t>
      </w:r>
      <w:r>
        <w:rPr>
          <w:b w:val="false"/>
          <w:szCs w:val="26"/>
        </w:rPr>
        <w:t xml:space="preserve">Нормативные затраты, не определенные Правилами, утвержденными постановлением правительства Воронежской области от 30.12.2014 № 1218 </w:t>
      </w:r>
      <w:r>
        <w:rPr>
          <w:b w:val="false"/>
        </w:rPr>
        <w:t>«О Правилах определения нормативных затрат на обеспечение функций государственных органов Воронежской области, органа управления Территориального фонда обязательного медицинского страхования Воронежской области, в том числе подведомственных им казенных учреждений» определяются по фактическим затратам в отчетном финансовом году:</w:t>
      </w:r>
    </w:p>
    <w:p>
      <w:pPr>
        <w:pStyle w:val="TextBody"/>
        <w:ind w:right="-2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- прочие затраты на приобретение материальных запасов в рамках информационно-коммуникационных технологий;</w:t>
      </w:r>
    </w:p>
    <w:p>
      <w:pPr>
        <w:pStyle w:val="TextBody"/>
        <w:ind w:left="-360" w:right="-2"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- затраты в области пожарной безопасности;</w:t>
      </w:r>
    </w:p>
    <w:p>
      <w:pPr>
        <w:pStyle w:val="TextBody"/>
        <w:ind w:left="-360" w:right="-2"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- затраты на услуги по ликвидации чрезвычайных ситуаций;</w:t>
      </w:r>
    </w:p>
    <w:p>
      <w:pPr>
        <w:pStyle w:val="TextBody"/>
        <w:ind w:right="-2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- затраты на восстановительные и ремонтные работы по благоустройству прилегающей территории (в соответствии с проектно-сметной документацией);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- прочие затраты на содержание имущества, не отнесенные к затратам на содержание имущества в рамках затрат на информационно-коммуникационные технологии;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- прочие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 на приобретение прочих работ и услуг в рамках затрат на информационно-коммуникационные технологии;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- прочие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;</w:t>
      </w:r>
    </w:p>
    <w:p>
      <w:pPr>
        <w:pStyle w:val="TextBody"/>
        <w:ind w:right="-2" w:hanging="0"/>
        <w:jc w:val="both"/>
        <w:rPr/>
      </w:pPr>
      <w:r>
        <w:rPr>
          <w:b w:val="false"/>
          <w:szCs w:val="26"/>
        </w:rPr>
        <w:t xml:space="preserve">- </w:t>
      </w:r>
      <w:r>
        <w:rPr>
          <w:b w:val="false"/>
        </w:rPr>
        <w:t>прочие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TextBody"/>
        <w:ind w:left="-360" w:right="-2" w:first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Затраты на абонентскую плату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825" cy="428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33800" cy="9144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городних телефонных соединений в месяц в расчё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минуты разговора при междугородни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18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народных телефонных соединений в месяц в расчёте на 1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1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20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Затраты на оплату услуг подвижной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1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62125" cy="428625"/>
            <wp:effectExtent l="0" t="0" r="0" b="0"/>
            <wp:docPr id="22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3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ённого к сети подвижной связи (далее - номер абонентской станции) по i-й должности, но не более предельной цен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стоимость услуги подвижной связи в расчёте на 1 номер сотовой абонентской станции i-й должности, но не более предельной ц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4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подвижной связи по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Затраты на сеть «Интернет» и услуги интернет-провайдер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5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325" cy="428625"/>
            <wp:effectExtent l="0" t="0" r="0" b="0"/>
            <wp:docPr id="26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7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аналов передачи данных сети «Интернет»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8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сячная стоимость аренды канала передачи данных сети «Интернет»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9" name="Рисунок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Затраты на электросвязь, относящуюся к связи специального назначения, используемой на региональном уровн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30" name="Рисунок 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47800" cy="238125"/>
            <wp:effectExtent l="0" t="0" r="0" b="0"/>
            <wp:docPr id="31" name="Рисунок 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2" name="Рисунок 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33" name="Рисунок 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услуги электросвязи, относящейся к связи специального назначения, используемой на региональном уровне, в расчё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34" name="Рисунок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35" name="Рисунок 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2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38200" cy="428625"/>
            <wp:effectExtent l="0" t="0" r="0" b="0"/>
            <wp:docPr id="36" name="Рисунок 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7" name="Рисунок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2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стоимость по i-й иной услуге связи, определяемая по фактическим данным отчётного финансового год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ри определении затрат на техническое обслуживание и регламентно-профилактический ремонт, указанный в пунктах 2.3 – 2.7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8" name="Рисунок 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2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39" name="Рисунок 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40" name="Рисунок 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41" name="Рисунок 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в расчёте на 1 i-ю рабочую станцию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33425" cy="238125"/>
            <wp:effectExtent l="0" t="0" r="0" b="0"/>
            <wp:docPr id="42" name="Рисунок 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6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ется с округлением до целого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43" name="Рисунок 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6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4" name="Рисунок 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69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расчётная численность основных работников, определяемая в соответствии с пунктами 18 и 22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1"/>
        <w:ind w:firstLine="540"/>
        <w:jc w:val="both"/>
        <w:rPr/>
      </w:pPr>
      <w:bookmarkStart w:id="1" w:name="Par166"/>
      <w:bookmarkEnd w:id="1"/>
      <w:r>
        <w:rPr>
          <w:rFonts w:cs="Times New Roman" w:ascii="Times New Roman" w:hAnsi="Times New Roman"/>
          <w:sz w:val="26"/>
          <w:szCs w:val="26"/>
        </w:rPr>
        <w:t xml:space="preserve">2.3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45" name="Рисунок 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6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075" cy="428625"/>
            <wp:effectExtent l="0" t="0" r="0" b="0"/>
            <wp:docPr id="46" name="Рисунок 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69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7" name="Рисунок 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6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8" name="Рисунок 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6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49" name="Рисунок 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6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50" name="Рисунок 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6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51" name="Рисунок 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6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2" name="Рисунок 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6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3" name="Рисунок 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69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95400" cy="428625"/>
            <wp:effectExtent l="0" t="0" r="0" b="0"/>
            <wp:docPr id="54" name="Рисунок 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70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55" name="Рисунок 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2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устройств локальных вычислительных сете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6" name="Рисунок 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2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7" name="Рисунок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2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075" cy="428625"/>
            <wp:effectExtent l="0" t="0" r="0" b="0"/>
            <wp:docPr id="58" name="Рисунок 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2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59" name="Рисунок 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2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дулей бесперебойного питания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60" name="Рисунок 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2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1"/>
        <w:ind w:firstLine="540"/>
        <w:jc w:val="both"/>
        <w:rPr/>
      </w:pPr>
      <w:bookmarkStart w:id="2" w:name="Par193"/>
      <w:bookmarkEnd w:id="2"/>
      <w:r>
        <w:rPr>
          <w:rFonts w:cs="Times New Roman" w:ascii="Times New Roman" w:hAnsi="Times New Roman"/>
          <w:sz w:val="26"/>
          <w:szCs w:val="26"/>
        </w:rPr>
        <w:t xml:space="preserve">2.7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61" name="Рисунок 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2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9700" cy="428625"/>
            <wp:effectExtent l="0" t="0" r="0" b="0"/>
            <wp:docPr id="62" name="Рисунок 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63" name="Рисунок 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2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 Павловского муниципальн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64" name="Рисунок 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2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осящиеся к затратам на услуги связи, аренду и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65" name="Рисунок 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2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76325" cy="228600"/>
            <wp:effectExtent l="0" t="0" r="0" b="0"/>
            <wp:docPr id="66" name="Рисунок 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2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67" name="Рисунок 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2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8" name="Рисунок 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2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69" name="Рисунок 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2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81075" cy="428625"/>
            <wp:effectExtent l="0" t="0" r="0" b="0"/>
            <wp:docPr id="70" name="Рисунок 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7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71" name="Рисунок 2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7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72" name="Рисунок 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7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47675"/>
            <wp:effectExtent l="0" t="0" r="0" b="0"/>
            <wp:docPr id="73" name="Рисунок 2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7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74" name="Рисунок 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7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75" name="Рисунок 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7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6" name="Рисунок 2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7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62025" cy="228600"/>
            <wp:effectExtent l="0" t="0" r="0" b="0"/>
            <wp:docPr id="77" name="Рисунок 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7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78" name="Рисунок 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7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аттестационных, проверочных и контрольных мероприят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9" name="Рисунок 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74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0" name="Рисунок 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75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43125" cy="447675"/>
            <wp:effectExtent l="0" t="0" r="0" b="0"/>
            <wp:docPr id="81" name="Рисунок 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7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2" name="Рисунок 2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7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ттестуемых i-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83" name="Рисунок 2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7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оведения аттестации 1 i-го объекта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84" name="Рисунок 2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75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j-го оборудования (устройств), требующих провер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85" name="Рисунок 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7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оведения проверки 1 единицы j-го оборудования (устройств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6" name="Рисунок 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30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47775" cy="428625"/>
            <wp:effectExtent l="0" t="0" r="0" b="0"/>
            <wp:docPr id="87" name="Рисунок 3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30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8" name="Рисунок 3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30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89" name="Рисунок 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30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7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90" name="Рисунок 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3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33475" cy="428625"/>
            <wp:effectExtent l="0" t="0" r="0" b="0"/>
            <wp:docPr id="91" name="Рисунок 3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3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2" name="Рисунок 3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3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монтажа (установки), дооборудования и наладки 1 единицы i-го оборудования.</w:t>
      </w:r>
    </w:p>
    <w:p>
      <w:pPr>
        <w:pStyle w:val="ConsPlusNormal1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раты на проведение специальной оценки условий труда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З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ат) </w:t>
      </w:r>
      <w:r>
        <w:rPr>
          <w:rFonts w:cs="Times New Roman" w:ascii="Times New Roman" w:hAnsi="Times New Roman"/>
          <w:sz w:val="26"/>
          <w:szCs w:val="26"/>
        </w:rPr>
        <w:t>по формуле:</w:t>
      </w:r>
    </w:p>
    <w:p>
      <w:pPr>
        <w:pStyle w:val="Style21"/>
        <w:shd w:fill="FFFFFF" w:val="clear"/>
        <w:spacing w:lineRule="atLeast" w:line="273"/>
        <w:ind w:left="720" w:hanging="0"/>
        <w:jc w:val="center"/>
        <w:textAlignment w:val="baseline"/>
        <w:rPr>
          <w:color w:val="1A171B"/>
          <w:sz w:val="26"/>
          <w:szCs w:val="26"/>
        </w:rPr>
      </w:pPr>
      <w:r>
        <w:rPr>
          <w:color w:val="1A171B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0365" cy="571500"/>
            <wp:effectExtent l="0" t="0" r="0" b="0"/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before="0" w:after="0"/>
        <w:jc w:val="both"/>
        <w:textAlignment w:val="baseline"/>
        <w:rPr/>
      </w:pPr>
      <w:r>
        <w:rPr>
          <w:color w:val="1A171B"/>
          <w:sz w:val="28"/>
          <w:szCs w:val="28"/>
        </w:rPr>
        <w:t xml:space="preserve">       </w:t>
      </w:r>
      <w:r>
        <w:rPr>
          <w:color w:val="1A171B"/>
          <w:sz w:val="26"/>
          <w:szCs w:val="26"/>
          <w:lang w:val="en-US"/>
        </w:rPr>
        <w:t>Q</w:t>
      </w:r>
      <w:r>
        <w:rPr>
          <w:color w:val="1A171B"/>
          <w:sz w:val="26"/>
          <w:szCs w:val="26"/>
        </w:rPr>
        <w:t xml:space="preserve"> </w:t>
      </w:r>
      <w:r>
        <w:rPr>
          <w:color w:val="1A171B"/>
          <w:sz w:val="16"/>
          <w:szCs w:val="16"/>
          <w:lang w:val="en-US"/>
        </w:rPr>
        <w:t>i</w:t>
      </w:r>
      <w:r>
        <w:rPr>
          <w:color w:val="1A171B"/>
          <w:sz w:val="16"/>
          <w:szCs w:val="16"/>
        </w:rPr>
        <w:t>ат</w:t>
      </w:r>
      <w:r>
        <w:rPr>
          <w:color w:val="1A171B"/>
          <w:sz w:val="26"/>
          <w:szCs w:val="26"/>
        </w:rPr>
        <w:t xml:space="preserve">- количество </w:t>
      </w:r>
      <w:r>
        <w:rPr>
          <w:color w:val="1A171B"/>
          <w:sz w:val="26"/>
          <w:szCs w:val="26"/>
          <w:lang w:val="en-US"/>
        </w:rPr>
        <w:t>i</w:t>
      </w:r>
      <w:r>
        <w:rPr>
          <w:color w:val="1A171B"/>
          <w:sz w:val="26"/>
          <w:szCs w:val="26"/>
        </w:rPr>
        <w:t>-ых  рабочих мест, подлежащих проведению специальной оценки условий труда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1A171B"/>
          <w:sz w:val="26"/>
          <w:szCs w:val="26"/>
        </w:rPr>
      </w:pPr>
      <w:r>
        <w:rPr>
          <w:color w:val="1A171B"/>
          <w:sz w:val="26"/>
          <w:szCs w:val="26"/>
        </w:rPr>
        <w:t xml:space="preserve">   </w:t>
      </w:r>
      <w:r>
        <w:rPr>
          <w:color w:val="1A171B"/>
          <w:sz w:val="26"/>
          <w:szCs w:val="26"/>
          <w:lang w:val="en-US"/>
        </w:rPr>
        <w:t>P</w:t>
      </w:r>
      <w:r>
        <w:rPr>
          <w:color w:val="1A171B"/>
          <w:sz w:val="16"/>
          <w:szCs w:val="16"/>
          <w:lang w:val="en-US"/>
        </w:rPr>
        <w:t>i</w:t>
      </w:r>
      <w:r>
        <w:rPr>
          <w:color w:val="1A171B"/>
          <w:sz w:val="16"/>
          <w:szCs w:val="16"/>
        </w:rPr>
        <w:t>ат</w:t>
      </w:r>
      <w:r>
        <w:rPr>
          <w:color w:val="1A171B"/>
          <w:sz w:val="26"/>
          <w:szCs w:val="26"/>
        </w:rPr>
        <w:t xml:space="preserve"> – цена </w:t>
      </w:r>
      <w:r>
        <w:rPr>
          <w:color w:val="1A171B"/>
          <w:sz w:val="26"/>
          <w:szCs w:val="26"/>
          <w:lang w:val="en-US"/>
        </w:rPr>
        <w:t>I</w:t>
      </w:r>
      <w:r>
        <w:rPr>
          <w:color w:val="1A171B"/>
          <w:sz w:val="26"/>
          <w:szCs w:val="26"/>
        </w:rPr>
        <w:t xml:space="preserve"> - го проведения специальной оценки условий труда.</w:t>
      </w:r>
    </w:p>
    <w:p>
      <w:pPr>
        <w:pStyle w:val="ConsPlusNormal1"/>
        <w:numPr>
          <w:ilvl w:val="1"/>
          <w:numId w:val="17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формление документов у нотариуса определяется по фактическим затратам;</w:t>
      </w:r>
    </w:p>
    <w:p>
      <w:pPr>
        <w:pStyle w:val="ConsPlusNormal1"/>
        <w:numPr>
          <w:ilvl w:val="1"/>
          <w:numId w:val="17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едоставление  статистической информации определяется по фактическим затратам.</w:t>
      </w:r>
    </w:p>
    <w:p>
      <w:pPr>
        <w:pStyle w:val="ConsPlusNormal1"/>
        <w:numPr>
          <w:ilvl w:val="1"/>
          <w:numId w:val="17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услуг по утилизации имущества определяется методом сопоставимых рыночных цен (анализа рынка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Затраты на приобретение рабочих станц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94" name="Рисунок 3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30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14600" cy="428625"/>
            <wp:effectExtent l="0" t="0" r="0" b="0"/>
            <wp:docPr id="95" name="Рисунок 3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30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9125" cy="238125"/>
            <wp:effectExtent l="0" t="0" r="0" b="0"/>
            <wp:docPr id="96" name="Рисунок 3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3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3400" cy="238125"/>
            <wp:effectExtent l="0" t="0" r="0" b="0"/>
            <wp:docPr id="97" name="Рисунок 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3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98" name="Рисунок 3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3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иобретения 1 рабочей станции по i-й должности в соответствии с нормативами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33425" cy="238125"/>
            <wp:effectExtent l="0" t="0" r="0" b="0"/>
            <wp:docPr id="99" name="Рисунок 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3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100" name="Рисунок 3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3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01" name="Рисунок 3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3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расчётная численность основных работников, определяемая в соответствии с пунктами 3.2. – 3.7. общих требований к определению нормативных затра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02" name="Рисунок 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3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00300" cy="428625"/>
            <wp:effectExtent l="0" t="0" r="0" b="0"/>
            <wp:docPr id="103" name="Рисунок 3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9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1975" cy="238125"/>
            <wp:effectExtent l="0" t="0" r="0" b="0"/>
            <wp:docPr id="104" name="Рисунок 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93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типа принтера, многофункционального устройства и копировального аппарата (оргтехники), но не более установленной приложением 1 к настоящим нормативным затра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23875" cy="238125"/>
            <wp:effectExtent l="0" t="0" r="0" b="0"/>
            <wp:docPr id="105" name="Рисунок 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9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6" name="Рисунок 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9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i-го типа принтера, многофункционального устройства и копировального аппарата (оргтехники) в соответствии с приложением 1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Затраты на приобретение средств подвижной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107" name="Рисунок 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9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00200" cy="428625"/>
            <wp:effectExtent l="0" t="0" r="0" b="0"/>
            <wp:docPr id="108" name="Рисунок 3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9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238125"/>
            <wp:effectExtent l="0" t="0" r="0" b="0"/>
            <wp:docPr id="109" name="Рисунок 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9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средств подвижной связи по   i-й должности в соответствии с приложением 1 к настоящим нормативным затра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110" name="Рисунок 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9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средства подвижной связи для i-й должности, но не более предельной ц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Затраты на приобретение планшетных компьютер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238125"/>
            <wp:effectExtent l="0" t="0" r="0" b="0"/>
            <wp:docPr id="111" name="Рисунок 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9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4475" cy="428625"/>
            <wp:effectExtent l="0" t="0" r="0" b="0"/>
            <wp:docPr id="112" name="Рисунок 3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9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113" name="Рисунок 3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93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ланшетных компьютеров по  i-й должности в соответствии с  приложением 1 к настоящим нормативным затра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114" name="Рисунок 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9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планшетного компьютера по i-й должности в соответствии с  приложением 1 к настоящим нормативным затрат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15" name="Рисунок 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94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4475" cy="428625"/>
            <wp:effectExtent l="0" t="0" r="0" b="0"/>
            <wp:docPr id="116" name="Рисунок 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94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117" name="Рисунок 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94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18" name="Рисунок 3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9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иобретаемого i-го оборудования по обеспечению безопасности информаци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Затраты на приобретение монитор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19" name="Рисунок 4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4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9700" cy="428625"/>
            <wp:effectExtent l="0" t="0" r="0" b="0"/>
            <wp:docPr id="120" name="Рисунок 4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4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21" name="Рисунок 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4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2" name="Рисунок 4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4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одного монитора для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Затраты на приобретение системных блок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23" name="Рисунок 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4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19200" cy="428625"/>
            <wp:effectExtent l="0" t="0" r="0" b="0"/>
            <wp:docPr id="124" name="Рисунок 4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4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25" name="Рисунок 4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4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26" name="Рисунок 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4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одного i-го системного бло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27" name="Рисунок 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4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128" name="Рисунок 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4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9" name="Рисунок 4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4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30" name="Рисунок 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5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единицы i-й запасной части для вычислительной техн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31" name="Рисунок 4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5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6825" cy="428625"/>
            <wp:effectExtent l="0" t="0" r="0" b="0"/>
            <wp:docPr id="132" name="Рисунок 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50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33" name="Рисунок 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50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носителя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34" name="Рисунок 4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50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единицы i-го носителя информации, но не более установленной  приложением 1 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35" name="Рисунок 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50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81075" cy="238125"/>
            <wp:effectExtent l="0" t="0" r="0" b="0"/>
            <wp:docPr id="136" name="Рисунок 4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50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137" name="Рисунок 5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519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38" name="Рисунок 5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519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6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139" name="Рисунок 5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519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76400" cy="428625"/>
            <wp:effectExtent l="0" t="0" r="0" b="0"/>
            <wp:docPr id="140" name="Рисунок 5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519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9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141" name="Рисунок 5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519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принтеров, многофункциональных устройств и копировальных аппаратов (оргтехники) i-го типа в соответствии с приложением 1 к настоящим нормативным затра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42" name="Рисунок 5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519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 приложением 1 к настоящим нормативным затра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143" name="Рисунок 5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19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расходного материала по i-му типу принтеров, многофункциональных устройств и копировальных аппаратов (оргтехники) в соответствии с   приложением 1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7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44" name="Рисунок 5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519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09675" cy="428625"/>
            <wp:effectExtent l="0" t="0" r="0" b="0"/>
            <wp:docPr id="145" name="Рисунок 5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519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46" name="Рисунок 5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520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47" name="Рисунок 5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52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единицы i-й запасной ч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8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48" name="Рисунок 5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52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9700" cy="428625"/>
            <wp:effectExtent l="0" t="0" r="0" b="0"/>
            <wp:docPr id="149" name="Рисунок 5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520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50" name="Рисунок 5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520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материального запа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51" name="Рисунок 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520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единицы i-го материального запас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360"/>
      <w:bookmarkEnd w:id="3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Затраты на услуги связи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 отнесенные к затратам на услуги связи в рамках затра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Затраты на услуги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152" name="Рисунок 5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56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14400" cy="257175"/>
            <wp:effectExtent l="0" t="0" r="0" b="0"/>
            <wp:docPr id="153" name="Рисунок 5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6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54" name="Рисунок 5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56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55" name="Рисунок 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56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специальной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атраты на оплату услуг почтовой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56" name="Рисунок 5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56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04900" cy="428625"/>
            <wp:effectExtent l="0" t="0" r="0" b="0"/>
            <wp:docPr id="157" name="Рисунок 5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56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8" name="Рисунок 5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56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59" name="Рисунок 5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56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i-го почтового от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Затраты на оплату услуг специальной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60" name="Рисунок 5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56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04875" cy="228600"/>
            <wp:effectExtent l="0" t="0" r="0" b="0"/>
            <wp:docPr id="161" name="Рисунок 5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56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2" name="Рисунок 5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56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листов (пакетов) исходящей информации в год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1 листа (пакета) исходящей информации, отправляемой по каналам специальной связи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6"/>
          <w:szCs w:val="26"/>
        </w:rPr>
        <w:t xml:space="preserve">1.4 </w:t>
      </w:r>
      <w:r>
        <w:rPr>
          <w:bCs/>
          <w:sz w:val="26"/>
          <w:szCs w:val="26"/>
        </w:rPr>
        <w:t xml:space="preserve">. </w:t>
      </w:r>
      <w:r>
        <w:rPr>
          <w:rFonts w:cs="Times New Roman CYR" w:ascii="Times New Roman CYR" w:hAnsi="Times New Roman CYR"/>
          <w:bCs/>
          <w:sz w:val="26"/>
          <w:szCs w:val="26"/>
        </w:rPr>
        <w:t>Затраты на оплату почтовых конвертов (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З</w:t>
      </w:r>
      <w:r>
        <w:rPr>
          <w:rFonts w:cs="Times New Roman CYR" w:ascii="Times New Roman CYR" w:hAnsi="Times New Roman CYR"/>
          <w:b/>
          <w:bCs/>
          <w:sz w:val="26"/>
          <w:szCs w:val="26"/>
          <w:vertAlign w:val="subscript"/>
        </w:rPr>
        <w:t>к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)</w:t>
      </w:r>
      <w:r>
        <w:rPr>
          <w:rFonts w:cs="Times New Roman CYR" w:ascii="Times New Roman CYR" w:hAnsi="Times New Roman CYR"/>
          <w:sz w:val="26"/>
          <w:szCs w:val="26"/>
        </w:rPr>
        <w:t xml:space="preserve"> определяются по формул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br/>
      </w: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=∑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к</w:t>
      </w:r>
      <w:r>
        <w:rPr>
          <w:sz w:val="26"/>
          <w:szCs w:val="26"/>
        </w:rPr>
        <w:t xml:space="preserve">×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к</w:t>
      </w:r>
      <w:r>
        <w:rPr>
          <w:rFonts w:cs="Times New Roman CYR" w:ascii="Times New Roman CYR" w:hAnsi="Times New Roman CYR"/>
          <w:sz w:val="26"/>
          <w:szCs w:val="26"/>
        </w:rPr>
        <w:t>где: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Mangal"/>
          <w:sz w:val="26"/>
          <w:szCs w:val="26"/>
        </w:rPr>
      </w:pPr>
      <w:r>
        <w:rPr>
          <w:rFonts w:cs="Mangal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vertAlign w:val="subscript"/>
        </w:rPr>
        <w:t>к</w:t>
      </w:r>
      <w:r>
        <w:rPr>
          <w:rFonts w:cs="Times New Roman CYR" w:ascii="Times New Roman CYR" w:hAnsi="Times New Roman CYR"/>
          <w:sz w:val="26"/>
          <w:szCs w:val="26"/>
        </w:rPr>
        <w:t xml:space="preserve"> - планируемое количество i-х конвертов маркированных (не маркированных) в г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vertAlign w:val="subscript"/>
        </w:rPr>
        <w:t>к</w:t>
      </w:r>
      <w:r>
        <w:rPr>
          <w:rFonts w:cs="Times New Roman CYR" w:ascii="Times New Roman CYR" w:hAnsi="Times New Roman CYR"/>
          <w:sz w:val="26"/>
          <w:szCs w:val="26"/>
        </w:rPr>
        <w:t xml:space="preserve"> - цена 1 i-го конверта маркированного(не маркированного).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2. Затраты на транспортные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63" name="Рисунок 6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4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28625"/>
            <wp:effectExtent l="0" t="0" r="0" b="0"/>
            <wp:docPr id="164" name="Рисунок 6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43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165" name="Рисунок 6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43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к приобретению i-х разовых услуг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66" name="Рисунок 6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44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реднее количество часов аренды транспортного средства по i-й разов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7" name="Рисунок 6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44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часа аренды транспортного средства по i-й разов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168" name="Рисунок 6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44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33525" cy="428625"/>
            <wp:effectExtent l="0" t="0" r="0" b="0"/>
            <wp:docPr id="169" name="Рисунок 6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44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170" name="Рисунок 6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44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171" name="Рисунок 6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44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оезда к месту нахождения учебного заведения по i-му напра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Затраты на оплату услуг аренды транспортных средст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172" name="Рисунок 5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56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173" name="Рисунок 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56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174" name="Рисунок 5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56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аренде количество i-х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175" name="Рисунок 6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43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аренды i-го транспортного средства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176" name="Рисунок 6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4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аренды i-го транспортного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Затраты на оплату расходов по договорам об оказании услуг,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177" name="Рисунок 6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44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0625" cy="238125"/>
            <wp:effectExtent l="0" t="0" r="0" b="0"/>
            <wp:docPr id="178" name="Рисунок 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44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179" name="Рисунок 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44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 проезд к месту командирова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80" name="Рисунок 6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4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йма жилого помещения на период команд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04825" cy="238125"/>
            <wp:effectExtent l="0" t="0" r="0" b="0"/>
            <wp:docPr id="181" name="Рисунок 6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645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4525" cy="428625"/>
            <wp:effectExtent l="0" t="0" r="0" b="0"/>
            <wp:docPr id="182" name="Рисунок 6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699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6725" cy="238125"/>
            <wp:effectExtent l="0" t="0" r="0" b="0"/>
            <wp:docPr id="183" name="Рисунок 6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69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47675" cy="238125"/>
            <wp:effectExtent l="0" t="0" r="0" b="0"/>
            <wp:docPr id="184" name="Рисунок 6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699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тоимость проезда по i-му направлению командирования с учётом учетом требований </w:t>
      </w:r>
      <w:hyperlink r:id="rId1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№ 749 «Об особенностях направления работников в служебные командировки», постановления Правительства Российской Федерации от 29.12.2014  №1595 «О внесении изменений в некоторые акты Правительства РФ», распоряжение администрации Павловского муниципального района  от 01.06.2009  № 246-р «Об утверждении Положения о порядке и условиях командирования работников администрации Павло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Затраты по договору найма жилого помещения на период командиров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85" name="Рисунок 6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699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28825" cy="428625"/>
            <wp:effectExtent l="0" t="0" r="0" b="0"/>
            <wp:docPr id="186" name="Рисунок 6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699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187" name="Рисунок 7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700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88" name="Рисунок 7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700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найма жилого помещения в сутки по i-му направлению командирования с учётом требований Трудового кодекса Российской Федерации и локальных нормативных ак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89" name="Рисунок 7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700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суток нахождения в командировке по i-му направлению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Затраты на коммунальные услуг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90" name="Рисунок 7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700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95525" cy="228600"/>
            <wp:effectExtent l="0" t="0" r="0" b="0"/>
            <wp:docPr id="191" name="Рисунок 7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700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92" name="Рисунок 7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700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93" name="Рисунок 7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700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94" name="Рисунок 7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700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95" name="Рисунок 7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700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96" name="Рисунок 7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700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97" name="Рисунок 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701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Затраты на газоснабжение и иные виды топлива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98" name="Рисунок 7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701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62100" cy="428625"/>
            <wp:effectExtent l="0" t="0" r="0" b="0"/>
            <wp:docPr id="199" name="Рисунок 7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701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00" name="Рисунок 7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76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в i-м виде топлива (газе и ином виде топли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01" name="Рисунок 7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76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ариф на i-й вид топлива, утверждё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02" name="Рисунок 7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76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Затраты на электроснабжени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03" name="Рисунок 7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77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19200" cy="428625"/>
            <wp:effectExtent l="0" t="0" r="0" b="0"/>
            <wp:docPr id="204" name="Рисунок 7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77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05" name="Рисунок 7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77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06" name="Рисунок 7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77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Затраты на теплоснабжени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07" name="Рисунок 7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77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208" name="Рисунок 7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77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09" name="Рисунок 7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77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0" name="Рисунок 7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77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тепл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Затраты на горячее водоснабжени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11" name="Рисунок 7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77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212" name="Рисунок 7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77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13" name="Рисунок 7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77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в горячей в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4" name="Рисунок 7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77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горячее вод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 Затраты на холодное водоснабжение и водоотведени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15" name="Рисунок 7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77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216" name="Рисунок 7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77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17" name="Рисунок 7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77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18" name="Рисунок 7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77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19" name="Рисунок 7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77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20" name="Рисунок 7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77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водоотвед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Затраты на оплату услуг внештатных сотрудник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21" name="Рисунок 7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77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57425" cy="428625"/>
            <wp:effectExtent l="0" t="0" r="0" b="0"/>
            <wp:docPr id="222" name="Рисунок 8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873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23" name="Рисунок 8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873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24" name="Рисунок 8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873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25" name="Рисунок 8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873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26" name="Рисунок 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00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09675" cy="428625"/>
            <wp:effectExtent l="0" t="0" r="0" b="0"/>
            <wp:docPr id="227" name="Рисунок 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00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28" name="Рисунок 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00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29" name="Рисунок 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00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обслуживания 1 i-го устройства в год.</w:t>
      </w:r>
    </w:p>
    <w:p>
      <w:pPr>
        <w:pStyle w:val="ConsPlusNormal1"/>
        <w:ind w:firstLine="540"/>
        <w:jc w:val="both"/>
        <w:rPr/>
      </w:pPr>
      <w:bookmarkStart w:id="4" w:name="Par574"/>
      <w:bookmarkEnd w:id="4"/>
      <w:r>
        <w:rPr>
          <w:rFonts w:cs="Times New Roman" w:ascii="Times New Roman" w:hAnsi="Times New Roman"/>
          <w:sz w:val="26"/>
          <w:szCs w:val="26"/>
        </w:rPr>
        <w:t xml:space="preserve">5.2. Затраты на проведение текущего ремонта помещ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230" name="Рисунок 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00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с учётом установленной нормы проведения ремонта, с учётом требований Полож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ённого Приказом Государствен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необходимости проведения текущего ремонта и наличия лимитов бюджетных обязательств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428625"/>
            <wp:effectExtent l="0" t="0" r="0" b="0"/>
            <wp:docPr id="231" name="Рисунок 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00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32" name="Рисунок 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00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33" name="Рисунок 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00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кущего ремонта 1 кв. метра площади i-го 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Затраты на содержание прилегающей территор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34" name="Рисунок 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00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24000" cy="428625"/>
            <wp:effectExtent l="0" t="0" r="0" b="0"/>
            <wp:docPr id="235" name="Рисунок 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00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36" name="Рисунок 1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00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закрепленной i-й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37" name="Рисунок 1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00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содержания i-й прилегающей территории в месяц в расчёте на 1 кв. метр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38" name="Рисунок 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00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540"/>
        <w:jc w:val="both"/>
        <w:rPr/>
      </w:pPr>
      <w:bookmarkStart w:id="5" w:name="Par589"/>
      <w:bookmarkEnd w:id="5"/>
      <w:r>
        <w:rPr>
          <w:rFonts w:cs="Times New Roman" w:ascii="Times New Roman" w:hAnsi="Times New Roman"/>
          <w:sz w:val="26"/>
          <w:szCs w:val="26"/>
        </w:rPr>
        <w:t xml:space="preserve">5.4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39" name="Рисунок 1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00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05000" cy="428625"/>
            <wp:effectExtent l="0" t="0" r="0" b="0"/>
            <wp:docPr id="240" name="Рисунок 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00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241" name="Рисунок 1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00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242" name="Рисунок 10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058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услуги по обслуживанию и уборке i-го помещения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243" name="Рисунок 10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058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Затраты на вывоз твердых бытовых отход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44" name="Рисунок 10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058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76325" cy="228600"/>
            <wp:effectExtent l="0" t="0" r="0" b="0"/>
            <wp:docPr id="245" name="Рисунок 10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058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46" name="Рисунок 10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059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уб. метров твердых бытовых отходов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47" name="Рисунок 10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059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вывоза 1 куб. метра твердых бытовых от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48" name="Рисунок 10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059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249" name="Рисунок 10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059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50" name="Рисунок 10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1059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51" name="Рисунок 10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059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текущего ремонта водонапорной насосной станции хозяйственно-питьевого и противопожарного водоснабжения в расчёте на 1 кв.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Затраты на техническое обслуживание и регламентно-профилактический ремонт бытового оборудования определяются по фактическим затратам в отчё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8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52" name="Рисунок 1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294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76375" cy="428625"/>
            <wp:effectExtent l="0" t="0" r="0" b="0"/>
            <wp:docPr id="253" name="Рисунок 1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294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54" name="Рисунок 12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294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55" name="Рисунок 12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294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9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56" name="Рисунок 1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1294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257" name="Рисунок 1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1294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58" name="Рисунок 1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1294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59" name="Рисунок 1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1294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0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60" name="Рисунок 12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129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261" name="Рисунок 1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29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tabs>
          <w:tab w:val="clear" w:pos="708"/>
          <w:tab w:val="left" w:pos="646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62" name="Рисунок 12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29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Затраты на огнезащитную обработку сгораемых деревянных конструкций кровли помещений (З</w:t>
      </w:r>
      <w:r>
        <w:rPr>
          <w:rFonts w:cs="Times New Roman" w:ascii="Times New Roman" w:hAnsi="Times New Roman"/>
          <w:sz w:val="16"/>
          <w:szCs w:val="16"/>
        </w:rPr>
        <w:t>крв</w:t>
      </w:r>
      <w:r>
        <w:rPr>
          <w:rFonts w:cs="Times New Roman" w:ascii="Times New Roman" w:hAnsi="Times New Roman"/>
          <w:sz w:val="26"/>
          <w:szCs w:val="26"/>
        </w:rPr>
        <w:t>) определяется по формуле:</w:t>
      </w:r>
    </w:p>
    <w:p>
      <w:pPr>
        <w:pStyle w:val="ConsPlusNormal1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(З</w:t>
      </w:r>
      <w:r>
        <w:rPr>
          <w:rFonts w:cs="Times New Roman" w:ascii="Times New Roman" w:hAnsi="Times New Roman"/>
          <w:sz w:val="16"/>
          <w:szCs w:val="16"/>
        </w:rPr>
        <w:t>крв</w:t>
      </w:r>
      <w:r>
        <w:rPr>
          <w:rFonts w:cs="Times New Roman" w:ascii="Times New Roman" w:hAnsi="Times New Roman"/>
          <w:sz w:val="26"/>
          <w:szCs w:val="26"/>
        </w:rPr>
        <w:t xml:space="preserve">) =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х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N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- площадь обрабатываемого административного помещения;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норма расхода на 1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в год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2. Затраты на услуги по ликвидации чрезвычайных  ситуаций определяется по фактическим затратам в отчетном финансовом году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1"/>
        <w:numPr>
          <w:ilvl w:val="0"/>
          <w:numId w:val="2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63" name="Рисунок 12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297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66775" cy="238125"/>
            <wp:effectExtent l="0" t="0" r="0" b="0"/>
            <wp:docPr id="264" name="Рисунок 12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297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65" name="Рисунок 1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1297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66" name="Рисунок 12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297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Затраты на приобретение спецжурнал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67" name="Рисунок 12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297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52525" cy="428625"/>
            <wp:effectExtent l="0" t="0" r="0" b="0"/>
            <wp:docPr id="268" name="Рисунок 1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297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69" name="Рисунок 1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29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70" name="Рисунок 1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1297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i-го спецжурн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271" name="Рисунок 1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29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4. Затраты на оплату услуг внештатных сотрудник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72" name="Рисунок 12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298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76475" cy="447675"/>
            <wp:effectExtent l="0" t="0" r="0" b="0"/>
            <wp:docPr id="273" name="Рисунок 12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1298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74" name="Рисунок 12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29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275" name="Рисунок 12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298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276" name="Рисунок 12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29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ё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Затраты на аттестацию специальных помещени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77" name="Рисунок 12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299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278" name="Рисунок 12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299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79" name="Рисунок 12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299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пециальных помещений, подлежащих аттес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80" name="Рисунок 12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299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проведения аттестации 1 i-го специальн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6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81" name="Рисунок 1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299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47800" cy="447675"/>
            <wp:effectExtent l="0" t="0" r="0" b="0"/>
            <wp:docPr id="282" name="Рисунок 12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299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283" name="Рисунок 13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300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284" name="Рисунок 1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300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монтажа (установки), дооборудования и наладки g-го оборуд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Затраты на оплату услуг вневедомственной охраны определяются по фактическим затратам в отчёт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Затраты на оплату товаров, работ, услуг на проведение общерайонных мероприятий для замещающих семей, детей, находящихся в трудной жизненной ситуации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 Затраты на оплату товаров, работ, услуг на проведение мероприятий посвященных памятным датам определяются по фактическим затратам в отчетном финансовом году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0. Затраты на приобретение    подарочной и сувенирной продукции  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(пс)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70205" cy="236855"/>
            <wp:effectExtent l="0" t="0" r="29845" b="29845"/>
            <wp:docPr id="285" name="base_23733_62930_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ase_23733_62930_90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Normal"/>
        <w:suppressAutoHyphens w:val="true"/>
        <w:autoSpaceDE w:val="false"/>
        <w:jc w:val="center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552575" cy="581025"/>
            <wp:effectExtent l="0" t="0" r="0" b="0"/>
            <wp:docPr id="2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uppressAutoHyphens w:val="true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position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8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position w:val="-8"/>
          <w:sz w:val="26"/>
          <w:szCs w:val="26"/>
        </w:rPr>
        <w:t xml:space="preserve"> (пс)</w:t>
      </w:r>
      <w:r>
        <w:rPr>
          <w:rFonts w:cs="Times New Roman" w:ascii="Times New Roman" w:hAnsi="Times New Roman"/>
          <w:sz w:val="26"/>
          <w:szCs w:val="26"/>
        </w:rPr>
        <w:t xml:space="preserve"> - стоимость i-й единицы приобретаемой сувенирной и подарочной  продукции, 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8"/>
          <w:sz w:val="26"/>
          <w:szCs w:val="26"/>
        </w:rPr>
        <w:t xml:space="preserve">  </w:t>
      </w:r>
      <w:r>
        <w:rPr>
          <w:rFonts w:cs="Times New Roman" w:ascii="Times New Roman" w:hAnsi="Times New Roman"/>
          <w:position w:val="-8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position w:val="-8"/>
          <w:sz w:val="26"/>
          <w:szCs w:val="26"/>
        </w:rPr>
        <w:t xml:space="preserve"> (пс)</w:t>
      </w:r>
      <w:r>
        <w:rPr>
          <w:rFonts w:cs="Times New Roman" w:ascii="Times New Roman" w:hAnsi="Times New Roman"/>
          <w:sz w:val="26"/>
          <w:szCs w:val="26"/>
        </w:rPr>
        <w:t>- количество i-го приобретаемой сувенирной и подарочной продукции.</w:t>
      </w:r>
    </w:p>
    <w:p>
      <w:pPr>
        <w:pStyle w:val="ConsPlusNormal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287" name="Рисунок 1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301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tbl>
      <w:tblPr>
        <w:tblW w:w="4877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84"/>
        <w:gridCol w:w="567"/>
        <w:gridCol w:w="425"/>
        <w:gridCol w:w="709"/>
        <w:gridCol w:w="283"/>
        <w:gridCol w:w="736"/>
        <w:gridCol w:w="255"/>
        <w:gridCol w:w="768"/>
      </w:tblGrid>
      <w:tr>
        <w:trPr>
          <w:trHeight w:val="278" w:hRule="atLeast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хз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ConsPlusNormal1"/>
              <w:ind w:left="14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м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</w:t>
            </w:r>
            <w:r>
              <w:rPr>
                <w:sz w:val="16"/>
                <w:szCs w:val="16"/>
              </w:rPr>
              <w:t>пмеб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к</w:t>
            </w:r>
          </w:p>
        </w:tc>
        <w:tc>
          <w:tcPr>
            <w:tcW w:w="2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роч</w:t>
            </w:r>
          </w:p>
        </w:tc>
      </w:tr>
      <w:tr>
        <w:trPr/>
        <w:tc>
          <w:tcPr>
            <w:tcW w:w="425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88" name="Рисунок 1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302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89" name="Рисунок 13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302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ебел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16"/>
          <w:szCs w:val="16"/>
        </w:rPr>
        <w:t>ск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истем кондиционирования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16"/>
          <w:szCs w:val="16"/>
        </w:rPr>
        <w:t xml:space="preserve">проч – </w:t>
      </w:r>
      <w:r>
        <w:rPr>
          <w:rFonts w:cs="Times New Roman" w:ascii="Times New Roman" w:hAnsi="Times New Roman"/>
          <w:sz w:val="26"/>
          <w:szCs w:val="26"/>
        </w:rPr>
        <w:t>затраты на приобретение прочих основных средств.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Затраты на приобретение мебел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290" name="Рисунок 1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302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24000" cy="428625"/>
            <wp:effectExtent l="0" t="0" r="0" b="0"/>
            <wp:docPr id="291" name="Рисунок 1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302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292" name="Рисунок 1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303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предметов мебели, но не более предельной цен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93" name="Рисунок 13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303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i-го предмета мебели но не более предельной ц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Затраты на приобретение систем кондиционирова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94" name="Рисунок 1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303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14425" cy="428625"/>
            <wp:effectExtent l="0" t="0" r="0" b="0"/>
            <wp:docPr id="295" name="Рисунок 13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303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96" name="Рисунок 1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303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 кондиционирования;</w:t>
      </w:r>
    </w:p>
    <w:p>
      <w:pPr>
        <w:pStyle w:val="ConsPlusNormal1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i-й системы кондиционирования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Затраты на приобретение прочих основных средств  (Зпроч) определяются по формуле:</w:t>
      </w:r>
    </w:p>
    <w:p>
      <w:pPr>
        <w:pStyle w:val="Normal"/>
        <w:ind w:left="786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41855" cy="454025"/>
            <wp:effectExtent l="0" t="0" r="0" b="0"/>
            <wp:docPr id="2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i проч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прочих основных средств (по мере потребности в прочих основных средствах);</w:t>
      </w:r>
    </w:p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i проч </w:t>
      </w:r>
      <w:r>
        <w:rPr>
          <w:rFonts w:cs="Times New Roman" w:ascii="Times New Roman" w:hAnsi="Times New Roman"/>
          <w:sz w:val="26"/>
          <w:szCs w:val="26"/>
        </w:rPr>
        <w:t>- цена одного прочего основного средств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298" name="Рисунок 1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303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86025" cy="238125"/>
            <wp:effectExtent l="0" t="0" r="0" b="0"/>
            <wp:docPr id="299" name="Рисунок 1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303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300" name="Рисунок 1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303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01" name="Рисунок 1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303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02" name="Рисунок 1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304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03" name="Рисунок 1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304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горюче-смазочных матер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04" name="Рисунок 1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304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05" name="Рисунок 1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304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Затраты на приобретение бланочной продук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06" name="Рисунок 13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304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05025" cy="447675"/>
            <wp:effectExtent l="0" t="0" r="0" b="0"/>
            <wp:docPr id="307" name="Рисунок 1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304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08" name="Рисунок 1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304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09" name="Рисунок 1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304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бланка по i-му тираж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310" name="Рисунок 1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304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11" name="Рисунок 1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304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единицы прочей продукции, изготовляемой типографией, по j-му тираж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3. Затраты на приобретение канцелярских принадлежносте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12" name="Рисунок 1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305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313" name="Рисунок 1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305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314" name="Рисунок 1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305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предмета канцелярских принадлежностей в расчёте на основ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15" name="Рисунок 1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305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численность основных работников, определяемая в соответствии с пунктами 3.2 – 3.7 общих требований к определению нормативных затрат;</w:t>
      </w:r>
    </w:p>
    <w:p>
      <w:pPr>
        <w:pStyle w:val="ConsPlusNormal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оимость i-го предмета канцелярских принадлежностей.</w:t>
      </w:r>
    </w:p>
    <w:p>
      <w:pPr>
        <w:pStyle w:val="ConsPlusNormal1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4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16" name="Рисунок 1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305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28725" cy="428625"/>
            <wp:effectExtent l="0" t="0" r="0" b="0"/>
            <wp:docPr id="317" name="Рисунок 13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305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18" name="Рисунок 1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305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i-й единицы хозяйственных товаров и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19" name="Рисунок 13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305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хозяйственного товара и принадле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5. Затраты на приобретение горюче-смазочных материало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20" name="Рисунок 1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305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0225" cy="428625"/>
            <wp:effectExtent l="0" t="0" r="0" b="0"/>
            <wp:docPr id="321" name="Рисунок 1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306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22" name="Рисунок 13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306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ход на 1 километр пробега исходя из нормы расхода топлива i-го транспортного средства согласно методическим рекомендации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 «О введении в действие методических рекомендаций "Нормы расхода топлив и смазочных материалов на автомобильном транспорте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23" name="Рисунок 1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306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литра горюче-смазочного материал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24" name="Рисунок 1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30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километров пробега i-го транспортного средства в очеред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6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25" name="Рисунок 1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306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38325" cy="428625"/>
            <wp:effectExtent l="0" t="0" r="0" b="0"/>
            <wp:docPr id="326" name="Рисунок 1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306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27" name="Рисунок 1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306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i-й единицы материальных запасов для нужд гражданской обороны в соответствии с нормативами государственных органов Воронеж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328" name="Рисунок 1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306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 Павловского муниципальн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29" name="Рисунок 1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306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ётная численность основных работников, определяемая в соответствии с пунктами 3.2 – 3.7 общих требований к определению нормативных затрат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траты на строительные работы, осуществляемые в рамках капитального ремонта, определяются на основании сводного сметного расчё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Воронеж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разработку проектной документации определяются в соответствии со статьей 22 Федерального закона от 04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V. Затраты на финансовое обеспечение строительства, реконструкции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в том числе с элементами реставрации), технического перевооружения объек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питального строитель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30" name="Рисунок 1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306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81175" cy="428625"/>
            <wp:effectExtent l="0" t="0" r="0" b="0"/>
            <wp:docPr id="331" name="Рисунок 1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307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32" name="Рисунок 5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5171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33" name="Рисунок 5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5171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одного часа обучения одного работника по i-му виду дополнительного профессионального образования в соответствии с постановлением правительства Воронежской области от 11.03.2013 № 161 «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»;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часов обучения по i-му виду дополнительного профессион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Затраты на оказание услуг по организации временного размещения и питания граждан, прибывших из приграничных с Воронежской областью территорий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Затраты на оказание услуг по организации временного размещения и питания граждан, прибывших из приграничных с Воронежской областью территорий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Calibri"/>
          <w:sz w:val="44"/>
          <w:szCs w:val="44"/>
          <w:lang w:eastAsia="en-US"/>
        </w:rPr>
        <w:t>З</w:t>
      </w:r>
      <w:r>
        <w:rPr>
          <w:rFonts w:eastAsia="Calibri"/>
          <w:sz w:val="28"/>
          <w:szCs w:val="28"/>
          <w:lang w:eastAsia="en-US"/>
        </w:rPr>
        <w:t>Врг</w:t>
      </w:r>
      <w:r>
        <w:rPr>
          <w:rFonts w:eastAsia="Calibri"/>
          <w:sz w:val="44"/>
          <w:szCs w:val="44"/>
          <w:lang w:eastAsia="en-US"/>
        </w:rPr>
        <w:t xml:space="preserve">  </w:t>
      </w:r>
      <w:r>
        <w:fldChar w:fldCharType="begin"/>
      </w:r>
      <w:r>
        <w:rPr>
          <w:position w:val="-12"/>
          <w:rFonts w:eastAsia="Calibri"/>
        </w:rPr>
        <w:instrText xml:space="preserve"> QUOTE _x0001_ </w:instrText>
      </w:r>
      <w:r>
        <w:rPr>
          <w:rFonts w:eastAsia="Calibri"/>
          <w:position w:val="-12"/>
        </w:rPr>
      </w:r>
      <w:r>
        <w:rPr>
          <w:position w:val="-12"/>
          <w:rFonts w:eastAsia="Calibri"/>
        </w:rPr>
        <w:fldChar w:fldCharType="separate"/>
      </w:r>
      <w:r>
        <w:rPr>
          <w:rFonts w:eastAsia="Calibri"/>
          <w:position w:val="-12"/>
        </w:rPr>
      </w:r>
      <w:r>
        <w:rPr>
          <w:rFonts w:eastAsia="Calibri"/>
          <w:position w:val="-12"/>
        </w:rPr>
        <w:drawing>
          <wp:inline distT="0" distB="0" distL="0" distR="0">
            <wp:extent cx="1514475" cy="333375"/>
            <wp:effectExtent l="0" t="0" r="0" b="0"/>
            <wp:docPr id="3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rFonts w:eastAsia="Calibri"/>
        </w:rPr>
        <w:fldChar w:fldCharType="end"/>
      </w:r>
      <w:r>
        <w:rPr>
          <w:rFonts w:eastAsia="Calibri"/>
          <w:position w:val="-1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змещенных граждан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размещения граждан в сут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8"/>
          <w:sz w:val="26"/>
          <w:szCs w:val="26"/>
          <w:lang w:val="en-US" w:eastAsia="en-US"/>
        </w:rPr>
        <w:t>N</w:t>
      </w:r>
      <w:r>
        <w:rPr>
          <w:rFonts w:cs="Times New Roman" w:ascii="Times New Roman" w:hAnsi="Times New Roman"/>
          <w:position w:val="-8"/>
          <w:sz w:val="16"/>
          <w:szCs w:val="16"/>
          <w:lang w:val="en-US" w:eastAsia="en-US"/>
        </w:rPr>
        <w:t>i</w:t>
      </w:r>
      <w:r>
        <w:rPr>
          <w:rFonts w:cs="Times New Roman" w:ascii="Times New Roman" w:hAnsi="Times New Roman"/>
          <w:position w:val="-8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сут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Затраты на проведение текущего ремонта помещ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траты на проведение текущего ремонта помещ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3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с учётом установленной нормы проведения ремонта, с учётом требований </w:t>
      </w:r>
      <w:hyperlink r:id="rId3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ённого Приказом Государствен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необходимости проведения текущего ремонта и наличия лимитов бюджетных обязательств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4910" cy="405765"/>
            <wp:effectExtent l="0" t="0" r="0" b="0"/>
            <wp:docPr id="3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380" cy="221615"/>
            <wp:effectExtent l="0" t="0" r="0" b="0"/>
            <wp:docPr id="3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85115" cy="221615"/>
            <wp:effectExtent l="0" t="0" r="0" b="0"/>
            <wp:docPr id="3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кущего ремонта 1 кв. метра площади i-го 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1625" cy="221615"/>
            <wp:effectExtent l="0" t="0" r="0" b="0"/>
            <wp:docPr id="3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1300" cy="405765"/>
            <wp:effectExtent l="0" t="0" r="0" b="0"/>
            <wp:docPr id="3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380" cy="221615"/>
            <wp:effectExtent l="0" t="0" r="0" b="0"/>
            <wp:docPr id="3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закрепленной i-й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380" cy="221615"/>
            <wp:effectExtent l="0" t="0" r="0" b="0"/>
            <wp:docPr id="3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содержания i-й прилегающей территории в месяц в расчёте на 1 кв. метр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85115" cy="221615"/>
            <wp:effectExtent l="0" t="0" r="0" b="0"/>
            <wp:docPr id="3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М.Н. Янцов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ind w:firstLine="4860"/>
        <w:rPr/>
      </w:pPr>
      <w:r>
        <w:rPr>
          <w:rFonts w:cs="Times New Roman" w:ascii="Times New Roman" w:hAnsi="Times New Roman"/>
          <w:sz w:val="26"/>
          <w:szCs w:val="26"/>
        </w:rPr>
        <w:t>к нормативным затратам</w:t>
      </w:r>
    </w:p>
    <w:p>
      <w:pPr>
        <w:pStyle w:val="ConsPlusNormal1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</w:t>
      </w:r>
    </w:p>
    <w:p>
      <w:pPr>
        <w:pStyle w:val="ConsPlusNormal1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ConsPlusNormal1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ConsPlusNormal1"/>
        <w:ind w:firstLine="4860"/>
        <w:rPr/>
      </w:pPr>
      <w:r>
        <w:rPr>
          <w:rFonts w:cs="Times New Roman" w:ascii="Times New Roman" w:hAnsi="Times New Roman"/>
          <w:sz w:val="26"/>
          <w:szCs w:val="26"/>
        </w:rPr>
        <w:t>и подведомственных казенных</w:t>
      </w:r>
    </w:p>
    <w:p>
      <w:pPr>
        <w:pStyle w:val="ConsPlusNormal1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6" w:name="P944"/>
      <w:bookmarkStart w:id="7" w:name="P944"/>
      <w:bookmarkEnd w:id="7"/>
    </w:p>
    <w:p>
      <w:pPr>
        <w:pStyle w:val="ConsPlusNormal1"/>
        <w:ind w:firstLine="48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1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уги связ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. Нормативы на абонентскую плат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838"/>
        <w:gridCol w:w="255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1"/>
              <w:ind w:left="-158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их</w:t>
            </w:r>
          </w:p>
          <w:p>
            <w:pPr>
              <w:pStyle w:val="ConsPlusNormal1"/>
              <w:ind w:left="-1582" w:firstLine="15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ов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абонентская плата в расчете на 1 абонентский номер,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ельная стоимость, руб./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12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 </w:t>
      </w:r>
      <w:r>
        <w:rPr/>
        <w:t>Нормативы на повременную оплату местных, междугородних и международных телефонных соединений проводной связи</w:t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2"/>
        <w:gridCol w:w="2976"/>
        <w:gridCol w:w="2784"/>
      </w:tblGrid>
      <w:tr>
        <w:trPr>
          <w:trHeight w:val="62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лефонных номе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ед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, руб/год</w:t>
            </w:r>
          </w:p>
        </w:tc>
      </w:tr>
      <w:tr>
        <w:trPr>
          <w:trHeight w:val="2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номера проводной связи общего назначения, принадлежащие администрации Павлов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. Нормативы затрат на приобретение средств подвижной связи</w:t>
      </w:r>
    </w:p>
    <w:p>
      <w:pPr>
        <w:pStyle w:val="ConsPlusNormal1"/>
        <w:ind w:left="7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и услуги подвижной связи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007"/>
        <w:gridCol w:w="1828"/>
        <w:gridCol w:w="2314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средств связи,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средств связ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авловского муниципального района, первый заместитель и заместитель главы администрации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включительно за 1 единиц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 2 тыс.рублей 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категории сотрудни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 рублей включительно за 1 единиц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 тыс.рублей </w:t>
            </w:r>
          </w:p>
        </w:tc>
      </w:tr>
    </w:tbl>
    <w:p>
      <w:pPr>
        <w:pStyle w:val="ConsPlusNormal1"/>
        <w:ind w:left="7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 Норматив на услуги сети «Интернет» и услуги интернет-провайдер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852"/>
        <w:gridCol w:w="3001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ала передачи данных через сеть Интерн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скорость передачи данных по каналу передачи данных в сети Интернет, Мбит/с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ConsPlusNormal1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/год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едоставлению доступа к информационно-телекоммуникационной сети «Интернет» по магистральной волоконно-оптической линии связ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Скорость и количество каналов доступа может отличаться от приведённой в зависимости от решаемых административных задач. При этом оплата услуг доступа к сети Интернет осуществляется в пределах доведенных лимитов бюджетных обязательств на обеспечение функций администрации Павлов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5. Норматив на электросвязь, относящуюся к связи специального назначения, используемой на региональном уров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3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электросвязи, относящуюся к связи специального назначения, используемой на региональном уровне, в расчете на 1 телефонный номер руб./год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авловского муниципального район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6. Нормативы на иные услуги связи в сфере информационно</w:t>
        <w:softHyphen/>
        <w:t xml:space="preserve"> коммуникационных  технологий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2"/>
        <w:gridCol w:w="4496"/>
      </w:tblGrid>
      <w:tr>
        <w:trPr>
          <w:trHeight w:val="621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, руб./год</w:t>
            </w:r>
          </w:p>
        </w:tc>
      </w:tr>
      <w:tr>
        <w:trPr>
          <w:trHeight w:val="31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инг сайтов в Росси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доменного имени в зоне *.ru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1. Нормативы на техническое обслуживание 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но-профилактический ремонт вычислительной техники</w:t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2"/>
        <w:gridCol w:w="2268"/>
        <w:gridCol w:w="2772"/>
      </w:tblGrid>
      <w:tr>
        <w:trPr>
          <w:trHeight w:val="62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е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обслуживания услуги единицы, руб./год</w:t>
            </w:r>
          </w:p>
        </w:tc>
      </w:tr>
      <w:tr>
        <w:trPr>
          <w:trHeight w:val="53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вычислитель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"/>
        <w:shd w:fill="auto" w:val="clear"/>
        <w:ind w:left="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3"/>
        <w:shd w:fill="auto" w:val="clear"/>
        <w:ind w:lef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Нормативы на техническое обслуживание и регламентно - профилактический ремонт оборудования по обеспечению безопасности информа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127"/>
        <w:gridCol w:w="326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средства защиты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а технической поддерж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ы по аттестации объектов, 1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96 000  руб./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редусмотре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ство защиты от несанкционированного доступа на 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 лицензия /ПК, 30 000 руб/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редусмотре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ы по специальным проверкам и специальным исследованиям технических средств, 1 о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 000 руб./ед.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редусмотрено</w:t>
            </w:r>
          </w:p>
        </w:tc>
      </w:tr>
    </w:tbl>
    <w:p>
      <w:pPr>
        <w:pStyle w:val="3"/>
        <w:shd w:fill="auto" w:val="clear"/>
        <w:ind w:lef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hd w:fill="auto" w:val="clear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 1: Количество устройств по защите информации для администрации Павловского муниципального района может отличаться от приведенного в зависимости от решаемых задач. При этом, закупка не указанных в настоящем Приложении устройств по защите информации осуществляется в пределах доведенных лимитов бюджетных обязательств на обеспечение функций администрации Павловского муниципального района. </w:t>
      </w:r>
    </w:p>
    <w:p>
      <w:pPr>
        <w:pStyle w:val="3"/>
        <w:shd w:fill="auto" w:val="clear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 2: Количество работ по аттестации объектов информатизации для администрации Павловского муниципального района может отличаться от приведенного в зависимости от решаемых им задач. При этом закупка работ осуществляется в пределах доведенных лимитов бюджетных обязательств на обеспечение функций администрации Павловского муниципального района.</w:t>
      </w:r>
    </w:p>
    <w:p>
      <w:pPr>
        <w:pStyle w:val="3"/>
        <w:shd w:fill="auto" w:val="clear"/>
        <w:ind w:left="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hd w:fill="auto" w:val="clear"/>
        <w:ind w:left="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 Нормативы на техническое обслуживание и регламентно –профилактический ремонт системы телефонной связ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4. Норматив на техническое обслуживание 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но – профилактический ремонт локальных вычислительных сетей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2"/>
        <w:gridCol w:w="5036"/>
      </w:tblGrid>
      <w:tr>
        <w:trPr>
          <w:trHeight w:val="62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локальной вычислительной сет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обслуживания одного порта, руб./год</w:t>
            </w:r>
          </w:p>
        </w:tc>
      </w:tr>
      <w:tr>
        <w:trPr>
          <w:trHeight w:val="25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Норматив на техническое обслуживание и регламентно – профилактический ремонт систем бесперебойного питания</w:t>
      </w:r>
    </w:p>
    <w:tbl>
      <w:tblPr>
        <w:tblW w:w="9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126"/>
        <w:gridCol w:w="1985"/>
        <w:gridCol w:w="3402"/>
      </w:tblGrid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Б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точников бесперебойн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профилактического ремо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профилактического ремонта одного источника бесперебойного питания, руб.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0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6.</w:t>
      </w:r>
      <w:r>
        <w:rPr/>
        <w:t xml:space="preserve"> Норматив на техническое обслуживание и регламентно – профилактический ремонт принтеров, многофункциональных устройств и копировальных аппаратов (оргтехники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единицу в год, рублей</w:t>
            </w:r>
          </w:p>
        </w:tc>
      </w:tr>
      <w:tr>
        <w:trPr>
          <w:trHeight w:val="9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е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но-профилактический ремонт копировально-множительной техники, многофункциональных устройств и другой оргтехники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 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состав и количество  ремонтных работ оборудования проводится по заявительному принципу. При этом. Ремонт оборудования осуществляется в пределах доведенных лимитов бюджетных обязательств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Норматив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 Норматив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справочно-правовых систем, иного программного обеспечения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2317"/>
      </w:tblGrid>
      <w:tr>
        <w:trPr>
          <w:trHeight w:val="9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СПС, П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ПС, ПО/объекту установки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сопровождения (услуг), руб./ год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очно-правовые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ровождение прикладного программного обеспечения «1С: Предприятие 8 Конфигурация «Бухгалтерия государственного учреждения»,  «1С:Зарплата и кадры бюджетного учреждения 8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1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неисключительных прав использования программы «СБиС++Электронная отчет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1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ровождение прикладного программного обеспечения системы «Консультант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50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стройсмета Професси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2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</w:t>
            </w:r>
            <w:r>
              <w:rPr>
                <w:lang w:val="en-US"/>
              </w:rPr>
              <w:t xml:space="preserve"> </w:t>
            </w:r>
            <w:r>
              <w:rPr/>
              <w:t>офисного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(Microsoft Office, Adobe Reader Pro, ABBYY FineReader,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рабочие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щесистемное 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./рабочее место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лицензии </w:t>
            </w:r>
            <w:r>
              <w:rPr>
                <w:lang w:val="en-US"/>
              </w:rPr>
              <w:t xml:space="preserve">ViPNe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./1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обретение лицензии ПК Госстойсмета професси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2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обретение лицензии «Грандсм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1 рабочее место пользователей в соответствии с профессиональной необходимостью доступа к информационны</w:t>
            </w:r>
          </w:p>
          <w:p>
            <w:pPr>
              <w:pStyle w:val="Normal"/>
              <w:jc w:val="center"/>
              <w:rPr/>
            </w:pPr>
            <w:r>
              <w:rPr/>
              <w:t>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обретение лицензии «ТехноКад-Муниципал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ед./1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</w:tbl>
    <w:p>
      <w:pPr>
        <w:pStyle w:val="3"/>
        <w:shd w:fill="auto" w:val="clear"/>
        <w:spacing w:lineRule="auto" w:line="24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 услуг по сопровождению справочно-правовых систем, программного обеспечения и приобретению простых (неисключительных) лицензий на использование ПО, не указанных в настоящем Приложении, осуществляется в пределах доведенных лимитов бюджетных обязательств на обеспечение функций администрации Павловского муниципального района.</w:t>
      </w:r>
    </w:p>
    <w:p>
      <w:pPr>
        <w:pStyle w:val="3"/>
        <w:shd w:fill="auto" w:val="clear"/>
        <w:spacing w:lineRule="auto" w:line="240"/>
        <w:ind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/>
        <w:t xml:space="preserve"> Нормативы на проведение аттестационных, проверочных и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661"/>
        <w:gridCol w:w="2035"/>
        <w:gridCol w:w="2699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редства защит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ехнической поддержк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аттестации объе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/объек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/>
        <w:t xml:space="preserve"> Норматив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340"/>
        <w:gridCol w:w="2917"/>
      </w:tblGrid>
      <w:tr>
        <w:trPr>
          <w:trHeight w:val="509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защиты информ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защиты/объект защиты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стоимость 1 средства защиты в год/объект защиты</w:t>
            </w:r>
          </w:p>
        </w:tc>
      </w:tr>
      <w:tr>
        <w:trPr>
          <w:trHeight w:val="509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антивирусной защиты для П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/ПК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/П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9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имечание: предельная стоимость единицы услуг может быть увеличена в зависимости от фактической стоимости на момент приобретения. При этом закупка осуществляется в пределах доведенных лимитов бюджетных обязательств.</w:t>
      </w:r>
    </w:p>
    <w:p>
      <w:pPr>
        <w:pStyle w:val="ConsPlusNormal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4. Нормативы на оплату работ по монтажу, установке, дооборудованию и наладке оборудования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отсутствуют</w:t>
      </w:r>
    </w:p>
    <w:p>
      <w:pPr>
        <w:pStyle w:val="Style21"/>
        <w:shd w:fill="FFFFFF" w:val="clear"/>
        <w:jc w:val="both"/>
        <w:textAlignment w:val="baseline"/>
        <w:rPr/>
      </w:pPr>
      <w:r>
        <w:rPr>
          <w:b/>
          <w:color w:val="1A171B"/>
          <w:sz w:val="26"/>
          <w:szCs w:val="26"/>
        </w:rPr>
        <w:t xml:space="preserve">3.5. </w:t>
      </w:r>
      <w:r>
        <w:rPr/>
        <w:t>Затраты на проведение специальной оценки условий тру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78"/>
        <w:gridCol w:w="3411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, руб./ед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роведению специальной оценки условий тру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расчета штатных едини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3.6 </w:t>
      </w:r>
      <w:r>
        <w:rPr/>
        <w:t xml:space="preserve">Затраты на предоставление  статистической информа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78"/>
        <w:gridCol w:w="3411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, руб./ед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услуги в виде предоставления статистических материало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ется приказом Росстат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/>
      </w:pPr>
      <w:r>
        <w:rPr/>
        <w:t>3.7. Затраты на оплату услуг по утилизации имуще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78"/>
        <w:gridCol w:w="3411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ш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, руб./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ация имуществ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 0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/>
      </w:pPr>
      <w:r>
        <w:rPr/>
        <w:t>3.8. Нормативы на услуги по созданию ключей и сертификатов ключей подписи, по изготовлению файлов персональных ключ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за единицу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зданию ключей и сертификатов ключей подпи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изготовлению файлов персональных ключей средств криптографической защиты информаци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довому сервисному обслуживанию абонентск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jc w:val="both"/>
        <w:rPr/>
      </w:pPr>
      <w:r>
        <w:rPr/>
        <w:t>3.9. Нормативы на диагностику и выдачу заключений о техническом состоянии компьютерной, организационной и прочей 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подлежащей диагности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за единицу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выдача заключений о техническом состоянии компьютерной, организационной и прочей техники 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го наличия техники, пришедшей в непригодность к концу текуще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Нормативы на приобретение основных средст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8" w:name="P986"/>
      <w:bookmarkEnd w:id="8"/>
      <w:r>
        <w:rPr>
          <w:rFonts w:cs="Times New Roman" w:ascii="Times New Roman" w:hAnsi="Times New Roman"/>
          <w:b/>
          <w:sz w:val="26"/>
          <w:szCs w:val="26"/>
        </w:rPr>
        <w:t>4.1. Норматив на приобретение рабочих ста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731"/>
        <w:gridCol w:w="3338"/>
        <w:gridCol w:w="224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и категория долж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станц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рабочей. станции, руб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: Системный блок +</w:t>
            </w:r>
          </w:p>
          <w:p>
            <w:pPr>
              <w:pStyle w:val="Normal"/>
              <w:autoSpaceDE w:val="false"/>
              <w:rPr/>
            </w:pPr>
            <w:r>
              <w:rPr/>
              <w:t>Монитор, моноблок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ор: Intel Core i7</w:t>
            </w:r>
          </w:p>
          <w:p>
            <w:pPr>
              <w:pStyle w:val="Normal"/>
              <w:autoSpaceDE w:val="false"/>
              <w:rPr/>
            </w:pPr>
            <w:r>
              <w:rPr/>
              <w:t>(или аналог)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онная система:</w:t>
            </w:r>
          </w:p>
          <w:p>
            <w:pPr>
              <w:pStyle w:val="Normal"/>
              <w:autoSpaceDE w:val="false"/>
              <w:rPr/>
            </w:pPr>
            <w:r>
              <w:rPr/>
              <w:t>Windows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й: LCD 27"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Системный блок + монитор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или аналог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ле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''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Системный блок + монитор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или аналог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ле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''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Периодичность приобретения средств определяется сроком полезного использования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2.</w:t>
      </w:r>
      <w:r>
        <w:rPr/>
        <w:t xml:space="preserve"> Норматив на приобретение принтеров, многофункциональных устройств  и копировальных аппаратов (оргтехн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37"/>
        <w:gridCol w:w="2850"/>
        <w:gridCol w:w="224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и категория 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теров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единицы,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и МФУ:</w:t>
            </w:r>
          </w:p>
          <w:p>
            <w:pPr>
              <w:pStyle w:val="Normal"/>
              <w:autoSpaceDE w:val="false"/>
              <w:rPr/>
            </w:pPr>
            <w:r>
              <w:rPr/>
              <w:t>монохромный,</w:t>
            </w:r>
          </w:p>
          <w:p>
            <w:pPr>
              <w:pStyle w:val="Normal"/>
              <w:autoSpaceDE w:val="false"/>
              <w:rPr/>
            </w:pPr>
            <w:r>
              <w:rPr/>
              <w:t>с технологией лазерной</w:t>
            </w:r>
          </w:p>
          <w:p>
            <w:pPr>
              <w:pStyle w:val="Normal"/>
              <w:autoSpaceDE w:val="false"/>
              <w:rPr/>
            </w:pPr>
            <w:r>
              <w:rPr/>
              <w:t>печати,</w:t>
            </w:r>
          </w:p>
          <w:p>
            <w:pPr>
              <w:pStyle w:val="Normal"/>
              <w:autoSpaceDE w:val="false"/>
              <w:rPr/>
            </w:pPr>
            <w:r>
              <w:rPr/>
              <w:t>до 33 страниц в минуту,</w:t>
            </w:r>
          </w:p>
          <w:p>
            <w:pPr>
              <w:pStyle w:val="Normal"/>
              <w:autoSpaceDE w:val="false"/>
              <w:rPr/>
            </w:pPr>
            <w:r>
              <w:rPr/>
              <w:t>объем печати - 80 ОО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/меся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25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хромный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нологией лазерной печати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3 страниц в минуту, объем печати - 80 000 страниц в месяц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сональное МФУ, цветное МФУ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0</w:t>
            </w:r>
          </w:p>
        </w:tc>
      </w:tr>
      <w:tr>
        <w:trPr>
          <w:trHeight w:val="225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хромный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нологией лазерной печати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3 страниц в минуту, объем печати - 80 000 страниц в месяц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сональное МФУ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156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хромный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нологией лазерной печати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3 страниц в минуту, объем печати - 80 000 страниц в месяц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сональное МФУ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Периодичность приобретения средств определяется сроком полезного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3. Норматив на приобретение ноутбу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37"/>
        <w:gridCol w:w="2850"/>
        <w:gridCol w:w="224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и категория 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теров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единицы,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: Ноутбук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ор: Intel Core i5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онная система:</w:t>
            </w:r>
          </w:p>
          <w:p>
            <w:pPr>
              <w:pStyle w:val="Normal"/>
              <w:autoSpaceDE w:val="false"/>
              <w:rPr/>
            </w:pPr>
            <w:r>
              <w:rPr/>
              <w:t>Windows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й: 17"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25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: Ноутбу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цессор: Intel Core </w:t>
            </w:r>
            <w:r>
              <w:rPr>
                <w:lang w:val="en-US"/>
              </w:rPr>
              <w:t>i</w:t>
            </w: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онная система:</w:t>
            </w:r>
          </w:p>
          <w:p>
            <w:pPr>
              <w:pStyle w:val="Normal"/>
              <w:autoSpaceDE w:val="false"/>
              <w:rPr/>
            </w:pPr>
            <w:r>
              <w:rPr/>
              <w:t>Windows</w:t>
            </w:r>
          </w:p>
          <w:p>
            <w:pPr>
              <w:pStyle w:val="Normal"/>
              <w:autoSpaceDE w:val="false"/>
              <w:rPr/>
            </w:pPr>
            <w:r>
              <w:rPr/>
              <w:t>Дисплей: 15"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8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  <w:tr>
        <w:trPr>
          <w:trHeight w:val="156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: Ноутбук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ор: Intel Core i5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онная система:</w:t>
            </w:r>
          </w:p>
          <w:p>
            <w:pPr>
              <w:pStyle w:val="Normal"/>
              <w:autoSpaceDE w:val="false"/>
              <w:rPr/>
            </w:pPr>
            <w:r>
              <w:rPr/>
              <w:t>Windows</w:t>
            </w:r>
          </w:p>
          <w:p>
            <w:pPr>
              <w:pStyle w:val="Normal"/>
              <w:autoSpaceDE w:val="false"/>
              <w:rPr/>
            </w:pPr>
            <w:r>
              <w:rPr/>
              <w:t>Дисплей: 15"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4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</w:tbl>
    <w:p>
      <w:pPr>
        <w:pStyle w:val="ConsPlusNormal1"/>
        <w:ind w:left="157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4 Затраты на приобретение оборудования по обеспечению безопасности информ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5 Норматив на приобретение оборудования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стоимость, руб./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связ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P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фо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68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на приобретение материальных запас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/>
        <w:t xml:space="preserve"> Норматив на приобретение монит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37"/>
        <w:gridCol w:w="2810"/>
        <w:gridCol w:w="224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и категория 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нитор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единицы, руб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плей: LCD 27",</w:t>
            </w:r>
          </w:p>
          <w:p>
            <w:pPr>
              <w:pStyle w:val="Normal"/>
              <w:autoSpaceDE w:val="false"/>
              <w:rPr/>
            </w:pPr>
            <w:r>
              <w:rPr/>
              <w:t>Матрица IPS/TN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1920*1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ле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и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1920*1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ле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и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1920*1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2.</w:t>
      </w:r>
      <w:r>
        <w:rPr/>
        <w:t xml:space="preserve"> Нормативы на приобретение системных бло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37"/>
        <w:gridCol w:w="2810"/>
        <w:gridCol w:w="224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и категория 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стемных бло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единицы, руб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Операционная сис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D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00,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Операционная сис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D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Операционная сис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D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3.</w:t>
      </w:r>
      <w:r>
        <w:rPr/>
        <w:t xml:space="preserve"> Нормативы на приобретение других запасных частей для вычислительной техни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61"/>
      </w:tblGrid>
      <w:tr>
        <w:trPr>
          <w:trHeight w:val="3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зап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х частей</w:t>
            </w:r>
          </w:p>
          <w:p>
            <w:pPr>
              <w:pStyle w:val="ConsPlusNormal1"/>
              <w:ind w:hanging="17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1 единицы, руб.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рабочей станц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 000,00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части для оргтехники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17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4.</w:t>
      </w:r>
      <w:r>
        <w:rPr/>
        <w:t xml:space="preserve"> Нормативы на приобретение мобильных носителей информации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237"/>
        <w:gridCol w:w="2578"/>
        <w:gridCol w:w="260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сителей информ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1 единицы, руб./ед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мобильных носителей информации на сотруд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шт. емкостью до 32Gb кажд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106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 ведущая группа должностей категория «специалис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мобильных носителей информации на сотруд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симый жесткий</w:t>
            </w:r>
          </w:p>
          <w:p>
            <w:pPr>
              <w:pStyle w:val="Normal"/>
              <w:autoSpaceDE w:val="false"/>
              <w:rPr/>
            </w:pPr>
            <w:r>
              <w:rPr/>
              <w:t>диск или</w:t>
            </w:r>
          </w:p>
          <w:p>
            <w:pPr>
              <w:pStyle w:val="Normal"/>
              <w:autoSpaceDE w:val="false"/>
              <w:rPr/>
            </w:pPr>
            <w:r>
              <w:rPr/>
              <w:t>твердоте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накопитель: 1 ш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ю до 512Gb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шт. емкостью до 16Gb кажд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симый</w:t>
            </w:r>
          </w:p>
          <w:p>
            <w:pPr>
              <w:pStyle w:val="Normal"/>
              <w:autoSpaceDE w:val="false"/>
              <w:rPr/>
            </w:pPr>
            <w:r>
              <w:rPr/>
              <w:t>жесткий диск или</w:t>
            </w:r>
          </w:p>
          <w:p>
            <w:pPr>
              <w:pStyle w:val="Normal"/>
              <w:autoSpaceDE w:val="false"/>
              <w:rPr/>
            </w:pPr>
            <w:r>
              <w:rPr/>
              <w:t>твердотельны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итель-6 000,00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2 000,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шт. емкостью до 8Gb кажд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под мобильными носителями информации понимается USB-флеш накопитель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Периодичность приобретения средств определяется сроком полезного использования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1"/>
          <w:numId w:val="9"/>
        </w:numPr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рмативы на приобретение деталей, расходных материалов, запасных частей для принтеров, многофункциональных устройств и копировальных аппара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ы, многофункциональные устройства и копировальные аппараты (оргтех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стоимость расходных материалов, запчастей для принтеров, многофункциональных устройств и копировальных аппаратов (оргтехники) 1 единицы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ы, МФУ, копировальные аппараты,ска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фактической потре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Количество расходных материалов, запасных частей может отличаться от приведенного в зависимости от типа оборудования. При этом, закупка расходных материалов, запасных частей (в том числе не указанных в настоящем Приложении осуществляется в пределах доведенных лимитов бюджетных обязательств на обеспечение функций администрации Павловского муниципального район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/>
        <w:t xml:space="preserve">  Нормативы на услуги почтовой и специальной связ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почтовых отправлений, шт./м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почтового отправления, руб.</w:t>
            </w:r>
          </w:p>
        </w:tc>
      </w:tr>
      <w:tr>
        <w:trPr>
          <w:trHeight w:val="12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чтовой связи (отправка простых и заказных писе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определяется тарифами оператора почтовой связи, установленными в соответствии с приказом ФСТ России от 15.07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</w:tr>
      <w:tr>
        <w:trPr>
          <w:trHeight w:val="17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мар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фельдъегерск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определяется тарифами Государственной</w:t>
            </w:r>
          </w:p>
          <w:p>
            <w:pPr>
              <w:pStyle w:val="Normal"/>
              <w:autoSpaceDE w:val="false"/>
              <w:rPr/>
            </w:pPr>
            <w:r>
              <w:rPr/>
              <w:t>фельдъегерской службы Российской Федерации, установленными в соответствии с Федеральным законом от 17.12.1994 № 67-</w:t>
            </w:r>
          </w:p>
          <w:p>
            <w:pPr>
              <w:pStyle w:val="Normal"/>
              <w:autoSpaceDE w:val="false"/>
              <w:rPr/>
            </w:pPr>
            <w:r>
              <w:rPr/>
              <w:t>ФЗ «О федеральной фельдъегерской связи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Количество услуг связи может отличаться от приведенного в зависимости от решаемых им задач, при этом закупка осуществляется в пределах доведенных ему лимитов бюджетных  обязательств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2. Нормы на оплату почтовых конвертов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43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/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0" w:hanging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ед./руб.</w:t>
            </w:r>
          </w:p>
        </w:tc>
      </w:tr>
      <w:tr>
        <w:trPr>
          <w:trHeight w:val="19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маркировано (не маркированны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определяется тарифами оператора почтовой связи, установленными в соответствии с приказом ФСТ России от 15.07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Нормативы затрат на оплату услуг аренды транспортных средст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497"/>
        <w:gridCol w:w="1953"/>
        <w:gridCol w:w="2494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сяце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стоимость 1 транспортного средства в месяц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 перевоз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1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. Норматив  проезда  работника к месту нахождения учебного заведения и обратно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отсутствуют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на оплату расходов по договорам об оказании услуг, связанных с проездом и наймом жилого помещения в связи с командированием сотрудников, заключаемым со сторонними организациями</w:t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Нормативы  на расходы связанных с проездом и наймом жилого помещения в связи с командированием сотрудник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жилого помещ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./су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rPr>
                <w:bCs/>
              </w:rPr>
            </w:pPr>
            <w:r>
              <w:rPr>
                <w:bCs/>
              </w:rPr>
              <w:t>Все должности</w:t>
            </w:r>
          </w:p>
          <w:p>
            <w:pPr>
              <w:pStyle w:val="ConsPlusNormal1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пределяется распоряжением администрации Павловского муниципального от 01.06.2009 № 296-р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rPr>
                <w:bCs/>
              </w:rPr>
            </w:pPr>
            <w:r>
              <w:rPr>
                <w:bCs/>
              </w:rPr>
              <w:t>Все должности</w:t>
            </w:r>
          </w:p>
          <w:p>
            <w:pPr>
              <w:pStyle w:val="ConsPlusNormal1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мере фактических расходов, подтвержденных проездными документам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/>
        <w:t xml:space="preserve"> Нормативы на коммунальные услуг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40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потребность в г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единицы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снабж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т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рассчитывается согласно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м определ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ения гарантиру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вщиками нерегулируемых цен</w:t>
            </w:r>
          </w:p>
          <w:p>
            <w:pPr>
              <w:pStyle w:val="Normal"/>
              <w:autoSpaceDE w:val="false"/>
              <w:rPr/>
            </w:pPr>
            <w:r>
              <w:rPr/>
              <w:t>на электрическую энергию</w:t>
            </w:r>
          </w:p>
          <w:p>
            <w:pPr>
              <w:pStyle w:val="Normal"/>
              <w:autoSpaceDE w:val="false"/>
              <w:rPr/>
            </w:pPr>
            <w:r>
              <w:rPr/>
              <w:t>(мощность), утвержденным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м Прав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Российской Федерации от 29.12.2011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1179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набж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устанавливается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ами ФСТ Росс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лодное</w:t>
            </w:r>
          </w:p>
          <w:p>
            <w:pPr>
              <w:pStyle w:val="Normal"/>
              <w:autoSpaceDE w:val="false"/>
              <w:rPr/>
            </w:pPr>
            <w:r>
              <w:rPr/>
              <w:t>водоснабж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устанавли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ами Управления по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му регулированию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ов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устанавли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ами Управления по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му регулированию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ов Воронежской области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мечание: Количество коммунальных услуг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Норматив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5.1. </w:t>
      </w:r>
      <w:r>
        <w:rPr>
          <w:b/>
          <w:bCs/>
          <w:sz w:val="26"/>
          <w:szCs w:val="26"/>
        </w:rPr>
        <w:t>Нормативы на техническое обслуживание и регламентно -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филактический ремон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год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гнезащитная обработка сгораемых деревянных конструкций кровли чердачных помещений зда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гламентно профилактический ремонт бытового оборуд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гламентно -профилакти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систе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ирования и вентиля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гламентно -профилакти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систем пожарной</w:t>
            </w:r>
          </w:p>
          <w:p>
            <w:pPr>
              <w:pStyle w:val="Normal"/>
              <w:autoSpaceDE w:val="false"/>
              <w:rPr/>
            </w:pPr>
            <w:r>
              <w:rPr/>
              <w:t>сигнал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гламентно -профилакти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противопожарного водоснаб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гламентно - профилакти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систем</w:t>
            </w:r>
          </w:p>
          <w:p>
            <w:pPr>
              <w:pStyle w:val="Normal"/>
              <w:autoSpaceDE w:val="false"/>
              <w:rPr/>
            </w:pPr>
            <w:r>
              <w:rPr/>
              <w:t>видеонаблюд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на проведение текущего ремонта помещен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огласно сметного расче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прессовке внутренней системы отоп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на основании калькуляции теплоснабжающей организации. Предельная стоимость услуги 45 000  рубле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мечание: Количество работ для администрации Павловского муниципального  района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b/>
          <w:bCs/>
          <w:sz w:val="26"/>
          <w:szCs w:val="26"/>
        </w:rPr>
        <w:t>Нормативы на вывоз твердых бытовых отход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071"/>
        <w:gridCol w:w="278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ельная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м3 в меся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вывоз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3, руб.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воз твердых бытовых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3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анавливается приказами Управления по государственному регулированию тарифов Воронеж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количество услуг может отличаться от приведенного в зависимости от решаемых задач, при этом закупка осуществляется в пределах доведенных лимитов бюджетных обязательст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 Нормативы на проведение капитального ремонта поме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в год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ведение капитального ремонта пом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огласно сметного расчет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Затраты на проведение текущего ремонта  помещения определяется исходя из установленной муниципаль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социально-культурного назначения ВНС 58-88 (р), утвержденного приказом Государственного комитета по архитектуре и градостроительству при Госстрое СССР от 23 ноября 1988г. №312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 Нормативы на мероприятия по мобилизационной подготов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това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в год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билизационной подготов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исходя из фактической потребности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5.5. Норматив затрат на градостроительны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ельная стоимость в год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но-сметная документация, изменение схемы территориального пл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 0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но-изыскательские работы по строительству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яется в соответствии с утвержденным техническим заданием и расчетом начальной максимальной цены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6. Нормативы на строительство объектов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54"/>
        <w:gridCol w:w="53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 1 км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selname"/>
                <w:color w:val="000000"/>
                <w:shd w:fill="FFFFFF" w:val="clear"/>
              </w:rPr>
              <w:t xml:space="preserve">Капитальный ремонт здания администрации Павловского муниципального района Воронежской области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согласно сметного расче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selname"/>
                <w:color w:val="000000"/>
                <w:shd w:fill="FFFFFF" w:val="clear"/>
              </w:rPr>
            </w:pPr>
            <w:r>
              <w:rPr>
                <w:rStyle w:val="Eselname"/>
                <w:color w:val="000000"/>
                <w:shd w:fill="FFFFFF" w:val="clear"/>
              </w:rPr>
              <w:t>Выполнение подрядных работ для муниципальных нужд по строительству объекта "Комплексная компактная застройка с. Елизаветовка. Группа многоквартирных жилых домов, расположенных по адресу: Воронежская область, Павловский район, с. Елизаветовка". (Многоквартирный жилой дом поз. 1, 1 этап)</w:t>
            </w: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строитель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selname"/>
                <w:color w:val="000000"/>
                <w:shd w:fill="FFFFFF" w:val="clear"/>
              </w:rPr>
            </w:pPr>
            <w:r>
              <w:rPr>
                <w:rStyle w:val="Eselname"/>
                <w:color w:val="000000"/>
                <w:shd w:fill="FFFFFF" w:val="clear"/>
              </w:rPr>
              <w:t>Выполнение подрядных работ для муниципальных нужд по строительству объекта "Комплексная компактная застройка с. Елизаветовка. Группа многоквартирных жилых домов, расположенных по адресу: Воронежская область, Павловский район, с. Елизаветовка". (Инженерные сети и объекты инженерно-технического назначения  поз. 1, 1 этап)</w:t>
            </w: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строитель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кущий ремонт автомобильных дорог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текущий ремонт автомобильной дорог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автомобильных дорог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капитальный ремонт автомобильной дорог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существлению строительного контроля при выполнении  строительных работ объект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строитель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хнического заказчика (выполнение функций заказчика-застройщика) по объекту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в каждом конкретном случае на основании утвержденной проектной документации на строительств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рмативы на приобретение прочих работ и услуг, не относящиеся к указанным категория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  <w:t>6.1. Нормативы на оплату типографских работ и услуг, включая приобретение периодических печатных изд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17"/>
        <w:gridCol w:w="3169"/>
      </w:tblGrid>
      <w:tr>
        <w:trPr>
          <w:trHeight w:val="9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пис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год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контро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аментская газ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азета «Недел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жиз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курь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идон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 Прав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Фактическое количество и перечень печатных изданий может отличаться, но расходы должны быть осуществлены в пределах утвержденных на эти цели лимитов бюджетных обязательств по соответствующему коду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/>
        <w:t xml:space="preserve"> Нормативы на оплату типографических работ печатного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23"/>
        <w:gridCol w:w="37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раж шт./ меся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за 1 лист (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чать муниципальной газеты «Павловский муниципальный Весник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не более 9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рмативы, применяемые при расчете нормативных затрат на подачу объявлений в печатны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038"/>
        <w:gridCol w:w="2004"/>
        <w:gridCol w:w="279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змещаемой информации см2 печатной площади/ м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единицы (руб.) мес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бликация информации и сообщений в СМИ в соответствии с требованиями действующего законодательства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, областный  С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не более 50 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4. Нормативы применяемые на приобретение    подарочной и сувенирной продукции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40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боров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год/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чные наб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  <w:t>6.5. Нормативы на оказание информационных услуг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070"/>
        <w:gridCol w:w="3071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езентационного филь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я из фактической потреб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50 0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сю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60 0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онно-справочных материалов в эфире Телеканалов и /или в эфире Радиоканала и/или на интернет-медийных позициях сай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70 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004" w:leader="none"/>
        </w:tabs>
        <w:jc w:val="center"/>
        <w:rPr/>
      </w:pPr>
      <w:r>
        <w:rPr>
          <w:b/>
          <w:sz w:val="26"/>
          <w:szCs w:val="26"/>
        </w:rPr>
        <w:t xml:space="preserve">6.6. </w:t>
      </w:r>
      <w:r>
        <w:rPr>
          <w:b/>
          <w:sz w:val="25"/>
          <w:szCs w:val="25"/>
        </w:rPr>
        <w:t>Нормативы средней стоимости услуг на финансирование расходов, связанных с осуществлением государственных полномочий в области обращения с животными без владельцев</w:t>
      </w:r>
    </w:p>
    <w:p>
      <w:pPr>
        <w:pStyle w:val="Normal"/>
        <w:tabs>
          <w:tab w:val="clear" w:pos="708"/>
          <w:tab w:val="left" w:pos="5004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оимость, руб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отлов животных без владельцев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транспортировку отловленных животных без владельцев в приюты для животных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400,00</w:t>
            </w:r>
          </w:p>
        </w:tc>
      </w:tr>
      <w:tr>
        <w:trPr>
          <w:trHeight w:val="1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стерилизацию, вакцинацию, маркирование (мечение) не снимаемыми и не смываемыми метками, дегельминтизацию животных без владельцев, поступающих в приюты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4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няя стоимость услуги на кастрацию, вакцинацию, маркирование (мечение) не снимаемыми и не смываемыми метками, дегельминтизацию животных без владельцев, поступающих в приюты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4 000,0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содержание отловленных животных без владельцев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 4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умерщвление животных без владельцев и утилизацию (уничтожение) их трупов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1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транспортировку животных без владельцев из приюта на прежние места их обитания либо на транспортировку трупов животных без владельцев к месту их утилизации (уничтожения) (на 1 гол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стоимость услуги на кормление и поение животных без владельцев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8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стоимость услуги на оплату труда (с начислениями) на обслуживание одного животног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более 500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>Примечание: Затраты определяются исходя из нормативов средней стоимости услуг в соответствии с Приказом управления ветеринарии Воронежской области № 231 от 16.11.2021 г. «Об установлении нормативов средней стоимости услуг на финансирование расходов, связанных с осуществлением государственных полномочий в области обращения с животными без владельцев, на 2022 год»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6.7. Норматив затрат на проведение дезинфекционных дезинсекционных работ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606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умма в год, руб.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300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/>
        <w:t>6.8. Нормативы на оказание услуг по разработке про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в год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азработке дизайн-про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Нормативы на приобретение основных средст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1. Нормативы на приобретение мебел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приобретения основных средств определяется сроком полезного использования. Закупка мебели для администрации Павловского муниципального района осуществляется в пределах доведенных ему лимитов бюджетных обязательств на соответствующий финансовый год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1134"/>
        <w:gridCol w:w="567"/>
        <w:gridCol w:w="709"/>
        <w:gridCol w:w="1134"/>
        <w:gridCol w:w="707"/>
        <w:gridCol w:w="709"/>
        <w:gridCol w:w="141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б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(в год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единицу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(в год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единицу, руб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(в годах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единицу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гл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перего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-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докум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подка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с двер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вухдв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мяг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(по необходим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 (на одно ок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дно окно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дно ок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кна *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дно ок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кна *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дно окно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кна *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дно ок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чай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Ч п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иркуля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искус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количество приобретаемых товаров может быть изменена в соответствии с текущей потребностью администрации Павловского муниципального района в пределах доведенных лими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2.</w:t>
      </w:r>
      <w:r>
        <w:rPr/>
        <w:t xml:space="preserve"> Нормативы на приобретение систем кондицион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559"/>
        <w:gridCol w:w="1276"/>
        <w:gridCol w:w="990"/>
        <w:gridCol w:w="15"/>
        <w:gridCol w:w="112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груп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, ведущая группа должностей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61" w:firstLine="6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61" w:firstLine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сплит-систе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61" w:firstLine="6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61" w:firstLine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стоимость кондиционеров может отличаться от приведенного в зависимости от решаемых им задач, при этом закупка осуществляется в пределах доведенных ему лимитов бюджетных  обязательст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3. Нормативы на приобретение транспор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ьная сумма в год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 Бизнес (автолав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 300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/>
        <w:t>7.4. Норматив на приобретение беспилотных летательных аппара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36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ичество, ш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ельная стоимость за 1 единицу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окоп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аксессуаров для квадроко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5. Норматив на приобретение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8F8F8" w:val="clear"/>
        </w:rPr>
        <w:t>контейнеров для раздельного накопления твердых коммунальных отходов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959"/>
        <w:gridCol w:w="2959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ичество, шт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ельная стоимость за 1 единицу, руб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твердых бытовых отход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 00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Нормативы на приобретение материальных запасов</w:t>
      </w:r>
    </w:p>
    <w:p>
      <w:pPr>
        <w:pStyle w:val="ConsPlusNormal1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1. </w:t>
      </w:r>
      <w:r>
        <w:rPr>
          <w:rFonts w:cs="Times New Roman" w:ascii="Times New Roman" w:hAnsi="Times New Roman"/>
          <w:b/>
          <w:bCs/>
          <w:sz w:val="26"/>
          <w:szCs w:val="26"/>
        </w:rPr>
        <w:t>Нормативы на приобретение бланочной продукции</w:t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049"/>
        <w:gridCol w:w="1136"/>
        <w:gridCol w:w="241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,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«Почетная грамот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ственное письмо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рность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поздравите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тные карточки высшей группы должностей категории «руководители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граждан на личный прие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сходящей корреспонден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ходящей корреспонден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родите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несовершеннолетних, находящиеся в соц.опас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сообщений о выявленных случаях нарушения пра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учета об административных правонарушен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аспоряж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остано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о обращениям гражд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лиц подвергших штраф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 -контрольная карточ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приема посетите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чего времен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нормативно – правовых ак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нутренней докум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в архи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дежурств должностных ли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«Поздравлени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"План нормированного снабжения населения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мобилизационный план экономик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аршрута регулярных перевоз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бланочной продукции для нужд администрации Павловского муниципального района может отличаться от приведенного в зависимости от решаемых им задач, однако закупка осуществляется в пределах доведенных ему лимитов бюджетных ассигнований.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2. Нормативы на приобретение канцелярских принадлежностей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984"/>
      </w:tblGrid>
      <w:tr>
        <w:trPr>
          <w:trHeight w:val="8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Наименование канцелярской принадле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,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(руб.) 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Бумага А4(1 упак.-500 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50 упак.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3(1 упак.-500 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а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графи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умага для фа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20 рол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к </w:t>
            </w:r>
            <w:r>
              <w:rPr>
                <w:color w:val="000000"/>
                <w:lang w:val="en-US"/>
              </w:rPr>
              <w:t>CD+DVD+R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ладка самоклеящая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 упа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упаковки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упаковки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арандаш дер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механиче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Журнал входящих и исходящих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4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лейкая лента двусторон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 единиц 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90</w:t>
            </w:r>
          </w:p>
        </w:tc>
      </w:tr>
      <w:tr>
        <w:trPr>
          <w:trHeight w:val="3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верты полиэтиленовые(различного разме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рректирующая л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4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ркер текстов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ожницы канцеляр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 2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 адрес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-скоросшиватель плас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 на кноп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 с фай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5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50 за упаковку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на кольц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регистр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5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более 150</w:t>
            </w:r>
          </w:p>
        </w:tc>
      </w:tr>
      <w:tr>
        <w:trPr>
          <w:trHeight w:val="5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Вода бутулированна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50</w:t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0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учка гелевая (цветна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более 25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кобы для степлера № 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 коро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кобы для степлера № 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70 коро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крепки № 25,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0 упа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более 4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крепки № 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 упа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традь 48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емпельная продукция (печати, штамп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5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 более 10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ной календ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8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мол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жка для перепл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жина для переплета пластиковая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6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более  1 упаковки одного ди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8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 архив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бумага А-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амки 21*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7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600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>Примечание:</w:t>
        <w:br/>
        <w:t>Наименование и количество канцелярских изделий  зависит от потребности с учетом фактического наличия. При этом, закупка канцелярских изделий осуществляется в пределах доведенных лимитов бюджетных обязательств на обеспечение администрации Павлов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3. Нормативы на приобретение хозяйственных товаров и принадлежност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3"/>
        <w:gridCol w:w="1137"/>
        <w:gridCol w:w="2406"/>
      </w:tblGrid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4" w:firstLine="5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 и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из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уб.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ЛД-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993"/>
              <w:jc w:val="center"/>
              <w:rPr>
                <w:color w:val="000000"/>
              </w:rPr>
            </w:pPr>
            <w:r>
              <w:rPr>
                <w:color w:val="000000"/>
              </w:rPr>
              <w:t>Ш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лю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гающие ламп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роудлин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ророзет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ы , саморезы ,гвозди, изол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врик влаговпитывающ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люча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мпа ЛД-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рт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ель нап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чатки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чатки хозяйствен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ецодеж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еситель для сануз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н-букса д/ смес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ре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ка медици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 шт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винил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(50 па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езинфекции (кожный дезинфект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две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еска в рам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для инстр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котажный пл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в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ска-флипчарт магнитно-марке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екловолок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г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подар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ште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ли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страхов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ЩМП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вная до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нт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хозяйственных принадлежностей может отличаться от приведенного в зависимости от решаемых им задач, однако закупка осуществляется в пределах доведенных ему лимитов бюджетных ассигнований.</w:t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4. Норматив приобретения горюче-смазоч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103"/>
        <w:gridCol w:w="3969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е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93" w:firstLine="4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ед. товара/руб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.топли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5.</w:t>
      </w:r>
      <w:r>
        <w:rPr/>
        <w:t xml:space="preserve"> Нормативы на приобретение материальных запасов для нужд гражданской оборо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809"/>
        <w:gridCol w:w="1918"/>
        <w:gridCol w:w="157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ных материа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на 1 сотрудни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эксплуат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типа Р-2, РУ-60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дивидуальный медицинский гражданской защи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>
          <w:trHeight w:val="106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тивохимический пакет типа ИПП-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еревязочный пакет типа ИПП-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материальных запасов для нужд гражданской обороны администрации Павловского муниципального района области может отличаться от приведенного в зависимости от решаемых им задач, однако закупка осуществляется в пределах доведенных ему лимитов бюджетных ассигнова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6. Нормативы на приобретение материальных запасов для ремонта систем пожарной сигн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559"/>
        <w:gridCol w:w="18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ов и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ПКОП Рубеж-2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ПК Соната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лятор шлейфа ИЗ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212-64 прот.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Р 513-11-А-R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 релейный РИ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овещатель звуковой Соната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овещатель Световой ОПОП1-R3(вых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вещатель дымовой линейный ИПДЛ-264/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 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 12В 7А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ЭПР-12В 12/5 исп.2*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лятор шлейфа для Извещ.ИЗ-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Снг-FRLS1*2*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Снг-FRLS2*2*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бель силовой ВВГнг3*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фра ТГ FRHF 16мм с з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бель канал 25*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ный материал (саморез, дюпель,изолента, ско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9.Нормативы   на дополнительное профессиональное образование переподготовке и повышению квалификации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39"/>
        <w:gridCol w:w="4454"/>
        <w:gridCol w:w="239"/>
      </w:tblGrid>
      <w:tr>
        <w:trPr>
          <w:trHeight w:val="10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ения 1 работника по виду дополнительного  профессионального образования, руб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по повышению профессионального уровня муниципальных служащи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луги по повышению профессионального уровня </w:t>
            </w:r>
            <w:r>
              <w:rPr>
                <w:bCs/>
                <w:color w:val="000000"/>
              </w:rPr>
              <w:t>работников, замещающих должности, не являющиеся должностями муниципальной служб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* Определяется в соответствии со статьей 22 Федерального закона от 05.04.2013 г. № 44-ФЗ «О контрактной системе в сфере закупок, товаров, работ, услуг для обеспечения государственных, муниципальных нужд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firstLine="4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6"/>
          <w:szCs w:val="26"/>
          <w:lang w:val="en-US" w:eastAsia="en-US"/>
        </w:rPr>
      </w:pPr>
      <w:r>
        <w:rPr/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560" w:right="99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18pt" o:bullet="t">
        <v:imagedata r:id="rId1" o:title=""/>
      </v:shape>
    </w:pict>
  </w:numPicBullet>
  <w:numPicBullet w:numPicBulletId="1">
    <w:pict>
      <v:shape style="width:24.75pt;height:18pt" o:bullet="t">
        <v:imagedata r:id="rId2" o:title=""/>
      </v:shape>
    </w:pict>
  </w:numPicBullet>
  <w:numPicBullet w:numPicBulletId="2">
    <w:pict>
      <v:shape style="width:15.75pt;height:18pt" o:bullet="t">
        <v:imagedata r:id="rId3" o:title=""/>
      </v:shape>
    </w:pict>
  </w:numPicBullet>
  <w:numPicBullet w:numPicBulletId="3">
    <w:pict>
      <v:shape style="width:20.25pt;height:18pt" o:bullet="t">
        <v:imagedata r:id="rId4" o:title=""/>
      </v:shape>
    </w:pict>
  </w:numPicBullet>
  <w:numPicBullet w:numPicBulletId="4">
    <w:pict>
      <v:shape style="width:26.25pt;height:18pt" o:bullet="t">
        <v:imagedata r:id="rId5" o:title=""/>
      </v:shape>
    </w:pict>
  </w:numPicBullet>
  <w:numPicBullet w:numPicBulletId="5">
    <w:pict>
      <v:shape style="width:17.25pt;height:18pt" o:bullet="t">
        <v:imagedata r:id="rId6" o:title=""/>
      </v:shape>
    </w:pict>
  </w:numPicBullet>
  <w:numPicBullet w:numPicBulletId="6">
    <w:pict>
      <v:shape style="width:18pt;height:18pt" o:bullet="t">
        <v:imagedata r:id="rId7" o:title=""/>
      </v:shape>
    </w:pict>
  </w:numPicBullet>
  <w:numPicBullet w:numPicBulletId="7">
    <w:pict>
      <v:shape style="width:29.25pt;height:18pt" o:bullet="t">
        <v:imagedata r:id="rId8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PicBulletId w:val="6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Основной текст Знак"/>
    <w:qFormat/>
    <w:rPr>
      <w:b/>
      <w:sz w:val="28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selname">
    <w:name w:val="es-el-name"/>
    <w:basedOn w:val="Style13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480"/>
      <w:jc w:val="center"/>
    </w:pPr>
    <w:rPr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2697C41EE2A4E3A2D629D268268159FBFABDC908E2C9D0B229838201L1W6I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hyperlink" Target="consultantplus://offline/ref=762697C41EE2A4E3A2D629D268268159FBF5BFCC09E2C9D0B229838201L1W6I" TargetMode="External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png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image" Target="media/image293.wmf"/><Relationship Id="rId297" Type="http://schemas.openxmlformats.org/officeDocument/2006/relationships/image" Target="media/image294.wmf"/><Relationship Id="rId298" Type="http://schemas.openxmlformats.org/officeDocument/2006/relationships/image" Target="media/image295.wmf"/><Relationship Id="rId299" Type="http://schemas.openxmlformats.org/officeDocument/2006/relationships/image" Target="media/image296.wmf"/><Relationship Id="rId300" Type="http://schemas.openxmlformats.org/officeDocument/2006/relationships/image" Target="media/image297.png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image" Target="media/image300.wmf"/><Relationship Id="rId304" Type="http://schemas.openxmlformats.org/officeDocument/2006/relationships/image" Target="media/image301.wmf"/><Relationship Id="rId305" Type="http://schemas.openxmlformats.org/officeDocument/2006/relationships/image" Target="media/image302.wmf"/><Relationship Id="rId306" Type="http://schemas.openxmlformats.org/officeDocument/2006/relationships/image" Target="media/image303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7.wmf"/><Relationship Id="rId311" Type="http://schemas.openxmlformats.org/officeDocument/2006/relationships/image" Target="media/image308.wmf"/><Relationship Id="rId312" Type="http://schemas.openxmlformats.org/officeDocument/2006/relationships/image" Target="media/image309.wmf"/><Relationship Id="rId313" Type="http://schemas.openxmlformats.org/officeDocument/2006/relationships/image" Target="media/image310.wmf"/><Relationship Id="rId314" Type="http://schemas.openxmlformats.org/officeDocument/2006/relationships/image" Target="media/image311.wmf"/><Relationship Id="rId315" Type="http://schemas.openxmlformats.org/officeDocument/2006/relationships/image" Target="media/image312.wmf"/><Relationship Id="rId316" Type="http://schemas.openxmlformats.org/officeDocument/2006/relationships/image" Target="media/image313.wmf"/><Relationship Id="rId317" Type="http://schemas.openxmlformats.org/officeDocument/2006/relationships/image" Target="media/image314.wmf"/><Relationship Id="rId318" Type="http://schemas.openxmlformats.org/officeDocument/2006/relationships/image" Target="media/image315.wmf"/><Relationship Id="rId319" Type="http://schemas.openxmlformats.org/officeDocument/2006/relationships/image" Target="media/image285.wmf"/><Relationship Id="rId320" Type="http://schemas.openxmlformats.org/officeDocument/2006/relationships/image" Target="media/image316.wmf"/><Relationship Id="rId321" Type="http://schemas.openxmlformats.org/officeDocument/2006/relationships/image" Target="media/image317.wmf"/><Relationship Id="rId322" Type="http://schemas.openxmlformats.org/officeDocument/2006/relationships/image" Target="media/image318.wmf"/><Relationship Id="rId323" Type="http://schemas.openxmlformats.org/officeDocument/2006/relationships/image" Target="media/image319.wmf"/><Relationship Id="rId324" Type="http://schemas.openxmlformats.org/officeDocument/2006/relationships/image" Target="media/image320.wmf"/><Relationship Id="rId325" Type="http://schemas.openxmlformats.org/officeDocument/2006/relationships/image" Target="media/image321.wmf"/><Relationship Id="rId326" Type="http://schemas.openxmlformats.org/officeDocument/2006/relationships/image" Target="media/image322.wmf"/><Relationship Id="rId327" Type="http://schemas.openxmlformats.org/officeDocument/2006/relationships/image" Target="media/image323.wmf"/><Relationship Id="rId328" Type="http://schemas.openxmlformats.org/officeDocument/2006/relationships/image" Target="media/image324.wmf"/><Relationship Id="rId329" Type="http://schemas.openxmlformats.org/officeDocument/2006/relationships/image" Target="media/image325.wmf"/><Relationship Id="rId330" Type="http://schemas.openxmlformats.org/officeDocument/2006/relationships/image" Target="media/image326.wmf"/><Relationship Id="rId331" Type="http://schemas.openxmlformats.org/officeDocument/2006/relationships/image" Target="media/image327.wmf"/><Relationship Id="rId332" Type="http://schemas.openxmlformats.org/officeDocument/2006/relationships/image" Target="media/image328.wmf"/><Relationship Id="rId333" Type="http://schemas.openxmlformats.org/officeDocument/2006/relationships/image" Target="media/image329.wmf"/><Relationship Id="rId334" Type="http://schemas.openxmlformats.org/officeDocument/2006/relationships/image" Target="media/image330.wmf"/><Relationship Id="rId335" Type="http://schemas.openxmlformats.org/officeDocument/2006/relationships/image" Target="media/image331.wmf"/><Relationship Id="rId336" Type="http://schemas.openxmlformats.org/officeDocument/2006/relationships/image" Target="media/image332.wmf"/><Relationship Id="rId337" Type="http://schemas.openxmlformats.org/officeDocument/2006/relationships/image" Target="media/image333.png"/><Relationship Id="rId338" Type="http://schemas.openxmlformats.org/officeDocument/2006/relationships/image" Target="media/image230.wmf"/><Relationship Id="rId339" Type="http://schemas.openxmlformats.org/officeDocument/2006/relationships/hyperlink" Target="consultantplus://offline/ref=9DE3A12D726200BA17F4004DCBACC977CF9A4E60EA681A2FF533D40466DD38EC886B3764059D67E21DN" TargetMode="External"/><Relationship Id="rId340" Type="http://schemas.openxmlformats.org/officeDocument/2006/relationships/image" Target="media/image231.wmf"/><Relationship Id="rId341" Type="http://schemas.openxmlformats.org/officeDocument/2006/relationships/image" Target="media/image232.wmf"/><Relationship Id="rId342" Type="http://schemas.openxmlformats.org/officeDocument/2006/relationships/image" Target="media/image233.wmf"/><Relationship Id="rId343" Type="http://schemas.openxmlformats.org/officeDocument/2006/relationships/image" Target="media/image234.wmf"/><Relationship Id="rId344" Type="http://schemas.openxmlformats.org/officeDocument/2006/relationships/image" Target="media/image235.wmf"/><Relationship Id="rId345" Type="http://schemas.openxmlformats.org/officeDocument/2006/relationships/image" Target="media/image236.wmf"/><Relationship Id="rId346" Type="http://schemas.openxmlformats.org/officeDocument/2006/relationships/image" Target="media/image237.wmf"/><Relationship Id="rId347" Type="http://schemas.openxmlformats.org/officeDocument/2006/relationships/image" Target="media/image238.wmf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0.wmf"/><Relationship Id="rId2" Type="http://schemas.openxmlformats.org/officeDocument/2006/relationships/image" Target="media/image334.wmf"/><Relationship Id="rId3" Type="http://schemas.openxmlformats.org/officeDocument/2006/relationships/image" Target="media/image335.wmf"/><Relationship Id="rId4" Type="http://schemas.openxmlformats.org/officeDocument/2006/relationships/image" Target="media/image336.wmf"/><Relationship Id="rId5" Type="http://schemas.openxmlformats.org/officeDocument/2006/relationships/image" Target="media/image337.wmf"/><Relationship Id="rId6" Type="http://schemas.openxmlformats.org/officeDocument/2006/relationships/image" Target="media/image338.wmf"/><Relationship Id="rId7" Type="http://schemas.openxmlformats.org/officeDocument/2006/relationships/image" Target="media/image339.wmf"/><Relationship Id="rId8" Type="http://schemas.openxmlformats.org/officeDocument/2006/relationships/image" Target="media/image34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50:00Z</dcterms:created>
  <dc:creator>Пользователь</dc:creator>
  <dc:description/>
  <cp:keywords/>
  <dc:language>en-US</dc:language>
  <cp:lastModifiedBy>Sector</cp:lastModifiedBy>
  <cp:lastPrinted>2016-11-24T17:27:00Z</cp:lastPrinted>
  <dcterms:modified xsi:type="dcterms:W3CDTF">2022-06-17T06:23:00Z</dcterms:modified>
  <cp:revision>50</cp:revision>
  <dc:subject/>
  <dc:title>О создании комиссии</dc:title>
</cp:coreProperties>
</file>