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>
          <w:trHeight w:val="1806" w:hRule="atLeast"/>
        </w:trPr>
        <w:tc>
          <w:tcPr>
            <w:tcW w:w="53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к постановлению администрации Павловского муниципального района </w:t>
            </w:r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___2022г. № _____</w:t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ИМЕРНОЕ ПО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 оплате труда работников </w:t>
      </w:r>
      <w:r>
        <w:rPr>
          <w:rFonts w:cs="Times New Roman" w:ascii="Times New Roman" w:hAnsi="Times New Roman"/>
          <w:b/>
          <w:sz w:val="26"/>
          <w:szCs w:val="26"/>
        </w:rPr>
        <w:t>муниципального казенного учреждения Павловского муниципального района «Единая дежурно-диспетчерская служб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1. Общие полож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   Настоящее Примерное положение об оплате труда работников муниципального казенного учреждения Павловского муниципального района «Единая дежурно-диспетчерская служба» (далее – Примерное положение), разработано в соответствии с Трудовым кодексом Российской Федерации, постановлением администрации Павловского муниципального района от 04.02.2014 г. № 70 «О создании муниципального казенного учреждения Павловского муниципального района «Единая дежурно-диспетчерская служба».</w:t>
      </w:r>
    </w:p>
    <w:p>
      <w:pPr>
        <w:pStyle w:val="212"/>
        <w:spacing w:lineRule="auto" w:line="240"/>
        <w:rPr/>
      </w:pPr>
      <w:r>
        <w:rPr>
          <w:color w:val="000000"/>
          <w:sz w:val="26"/>
          <w:szCs w:val="26"/>
        </w:rPr>
        <w:t>1.2.</w:t>
        <w:tab/>
        <w:t>Настоящее Примерное положение разработано в целях совершенствования организации заработной платы работников муниципального казенного учреждения Павловского муниципального района «Единая дежурно-диспетчерская служба» (далее – учреждение), повышения стимулирующих функций оплаты труда и заинтересованности работников в конечных результатах работы.</w:t>
      </w:r>
    </w:p>
    <w:p>
      <w:pPr>
        <w:pStyle w:val="212"/>
        <w:spacing w:lineRule="auto" w:line="240"/>
        <w:ind w:right="10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Условия оплаты труда, включая размер оклада (должностного оклада) работника, повышающие коэффициенты к окладам, выплаты компенсационного и стимулирующего характера в обязательном порядке включаются в трудовой договор.</w:t>
      </w:r>
    </w:p>
    <w:p>
      <w:pPr>
        <w:pStyle w:val="TextBody"/>
        <w:ind w:right="22" w:firstLine="708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1.4. Размеры окладов (должностных окладов) работников устанавливаются  директоро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с учетом сложности и объема выполняемой работы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45" w:leader="none"/>
        </w:tabs>
        <w:ind w:firstLine="709"/>
        <w:jc w:val="both"/>
        <w:rPr/>
      </w:pPr>
      <w:r>
        <w:rPr>
          <w:sz w:val="26"/>
          <w:szCs w:val="26"/>
        </w:rPr>
        <w:t>1.5. Месячная заработная плата работника, полностью отработавшего за этот период норму рабочего времени и выполнившего нормы труда (трудовые обязанности), не может быть ниже установленного законодательством минимального размера оплаты труда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709"/>
        <w:jc w:val="both"/>
        <w:rPr/>
      </w:pPr>
      <w:r>
        <w:rPr>
          <w:sz w:val="26"/>
          <w:szCs w:val="26"/>
        </w:rPr>
        <w:t>1.6. Оплата труда работников, занятых по совместительству, а также на условиях неполного рабочего времени или неполной рабочей недели, производится пропорционально отработанному времени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долж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Штатное расписание учреждения утверждается директором учреждения и включает в себя должности служащих и профессии рабочих. Согласовывается с Главой Павловского муниципального района и руководителем муниципального отдела по финансам администрации Павлов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 Лица, не имеющие соответствующего образования и стажа работы, установленных требованиями к квалификации, но обладающие достаточным практическим опытом и выполняющие качественно и в полном объеме возложенные на них должностные обязанности, могут быть назначены на соответствующие должности так же, как и лица, имеющие специальную подготовку и стаж работы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Фонд оплаты труда работников учреждения формируется на календарный год исходя из объема лимитов бюджетных обязательств бюджета Павловского муниципального района в части оплаты труда работников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0. Заработная плата работника включает в себя: должностной оклад, повышающие коэффициенты к должностному окладу, компенсационные и стимулирующие выпла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1. Наименования должностей или профессий и квалификационные требования к ним должны соответствовать наименованиям и требованиям, указанным в Едином тарифно-квалификационном справочнике работ и профессий рабочих (далее – ЕТКС) и Едином квалификационном справочнике должностей руководителей, специалистов и служащих (далее – ЕКС)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709"/>
        <w:jc w:val="both"/>
        <w:rPr/>
      </w:pPr>
      <w:r>
        <w:rPr>
          <w:sz w:val="26"/>
          <w:szCs w:val="26"/>
        </w:rPr>
        <w:t>1.12. Размеры окладов, повышающий коэффициент, включая персональные, выплаты компенсационного и стимулирующего характера, устанавливаются в пределах фонда платы труда (далее ФОТ)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709"/>
        <w:jc w:val="both"/>
        <w:rPr/>
      </w:pPr>
      <w:r>
        <w:rPr>
          <w:sz w:val="26"/>
          <w:szCs w:val="26"/>
        </w:rPr>
        <w:t>1.13. Ответственность за перерасход ФОТ несет руководитель учреждения.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numPr>
          <w:ilvl w:val="0"/>
          <w:numId w:val="0"/>
        </w:numPr>
        <w:ind w:right="22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2. Порядок и условия оплаты труда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тников занимающих должности служащих</w:t>
      </w:r>
    </w:p>
    <w:p>
      <w:pPr>
        <w:pStyle w:val="TextBody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Style24"/>
        <w:tabs>
          <w:tab w:val="clear" w:pos="708"/>
          <w:tab w:val="left" w:pos="9356" w:leader="none"/>
        </w:tabs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. Должностные оклады</w:t>
      </w:r>
      <w:r>
        <w:rPr>
          <w:rFonts w:cs="Times New Roman" w:ascii="Times New Roman" w:hAnsi="Times New Roman"/>
          <w:sz w:val="26"/>
          <w:szCs w:val="26"/>
        </w:rPr>
        <w:t xml:space="preserve"> специалистов и служащих установлены на основе требований к профессиональной подготовке и уровню квалификации, которые необходимы для осуществления  профессиональной деятельности (профессиональных квалификационных групп), с учетом сложности и объема выполняемой работы в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ответствии с Приказом Минздравсоцразвития России от </w:t>
      </w:r>
      <w:r>
        <w:rPr>
          <w:rFonts w:cs="Times New Roman" w:ascii="Times New Roman" w:hAnsi="Times New Roman"/>
          <w:sz w:val="26"/>
          <w:szCs w:val="26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 (зарегистрирован в Минюсте России 18 июня 2008 г. № 11858) согласно приложению № 1 к настоящему Положению.</w:t>
      </w:r>
    </w:p>
    <w:p>
      <w:pPr>
        <w:pStyle w:val="Normal"/>
        <w:autoSpaceDE w:val="false"/>
        <w:ind w:left="142" w:firstLine="425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2.2. </w:t>
      </w:r>
      <w:r>
        <w:rPr>
          <w:sz w:val="26"/>
          <w:szCs w:val="26"/>
        </w:rPr>
        <w:t>К окладам работников, занимающих должности служащих, могут быть установлены персональные повышающие коэффициенты к окладу</w:t>
      </w:r>
      <w:r>
        <w:rPr>
          <w:b/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шение о введении соответствующих персональных повышающих коэффициентов к окладу принимается с учетом обеспечения указанных выплат финансовыми средствами.                        </w:t>
      </w:r>
    </w:p>
    <w:p>
      <w:pPr>
        <w:pStyle w:val="TextBody"/>
        <w:ind w:right="22" w:firstLine="708"/>
        <w:jc w:val="both"/>
        <w:rPr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 xml:space="preserve">Размер выплат по повышающим коэффициентам к окладу определяется путем умножения размера оклада работника на повышающий коэффициент.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3. Персональный повышающий коэффициент к окладу – может быть установлен работнику, занимающему должность служащего с учетом уровня его профессиональной подготовленности, сложности, важности выполняемой работы, степени самостоятельности и ответственности при выполнении поставленных задач, стажа работы в учреждении и других факторов, а также с учетом обеспечения указанных выплат финансовыми средствам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и не может превышать коэффициент 5. </w:t>
      </w:r>
      <w:r>
        <w:rPr>
          <w:bCs/>
          <w:sz w:val="26"/>
          <w:szCs w:val="26"/>
        </w:rPr>
        <w:t>Размер выплат по персональным повышающим коэффициентам к окладу определяется путем умножения размера оклада работника на повышающий коэффициент.</w:t>
      </w:r>
    </w:p>
    <w:p>
      <w:pPr>
        <w:pStyle w:val="TextBody"/>
        <w:ind w:right="22" w:firstLine="708"/>
        <w:jc w:val="both"/>
        <w:rPr/>
      </w:pPr>
      <w:r>
        <w:rPr>
          <w:b w:val="false"/>
          <w:color w:val="000000"/>
          <w:sz w:val="26"/>
          <w:szCs w:val="26"/>
        </w:rPr>
        <w:t xml:space="preserve">2.4. Применение всех повышающих коэффициентов к окладу не образует новый оклад и не учитывается при начислении компенсационных и стимулирующих выплат. </w:t>
      </w:r>
    </w:p>
    <w:p>
      <w:pPr>
        <w:pStyle w:val="15"/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С учетом условий труда работникам, занимающим должности служащих, устанавливаются выплаты компенсационного характера, предусмотренные Главой 4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6. Работникам, занимающим должности служащих, устанавливаются выплаты стимулирующего характера, предусмотренные Главой 5 настоящего Положения.</w:t>
      </w:r>
    </w:p>
    <w:p>
      <w:pPr>
        <w:pStyle w:val="312"/>
        <w:shd w:fill="FFFFFF" w:val="clear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240"/>
        <w:ind w:firstLine="777"/>
        <w:jc w:val="center"/>
        <w:rPr/>
      </w:pPr>
      <w:r>
        <w:rPr>
          <w:b/>
          <w:sz w:val="26"/>
          <w:szCs w:val="26"/>
        </w:rPr>
        <w:t xml:space="preserve">Глава 3. Условия оплаты труда руководителя </w:t>
      </w:r>
    </w:p>
    <w:p>
      <w:pPr>
        <w:pStyle w:val="211"/>
        <w:autoSpaceDE w:val="true"/>
        <w:spacing w:lineRule="auto" w:line="240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лата труда руководителя осуществляется в соответствии с Примерным положением об оплате труда руководителя муниципального казенного учреждения Павловского муниципального района «Единая дежурно-диспетчерская служба» (приложение №2 к настоящему Примерному положению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red"/>
        </w:rPr>
      </w:pPr>
      <w:r>
        <w:rPr>
          <w:rFonts w:cs="Times New Roman" w:ascii="Times New Roman" w:hAnsi="Times New Roman"/>
          <w:sz w:val="26"/>
          <w:szCs w:val="26"/>
          <w:highlight w:val="red"/>
        </w:rPr>
      </w:r>
    </w:p>
    <w:p>
      <w:pPr>
        <w:pStyle w:val="Style24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4</w:t>
      </w:r>
      <w:r>
        <w:rPr>
          <w:rFonts w:cs="Times New Roman" w:ascii="Times New Roman" w:hAnsi="Times New Roman"/>
          <w:b/>
          <w:bCs/>
          <w:sz w:val="28"/>
          <w:szCs w:val="28"/>
        </w:rPr>
        <w:t>. Порядок и условия установления выпла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енсационного характер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1"/>
        <w:spacing w:before="0" w:after="0"/>
        <w:ind w:firstLine="709"/>
        <w:jc w:val="both"/>
        <w:rPr/>
      </w:pPr>
      <w:r>
        <w:rPr>
          <w:sz w:val="26"/>
          <w:szCs w:val="26"/>
        </w:rPr>
        <w:t>4.1. Работникам учреждения могут быть установлены следующие выплаты компенсационного характера:</w:t>
      </w:r>
    </w:p>
    <w:p>
      <w:pPr>
        <w:pStyle w:val="31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 совмещение профессий (должностей), расширение зон обслуживания,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31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 сверхурочную работу; </w:t>
      </w:r>
    </w:p>
    <w:p>
      <w:pPr>
        <w:pStyle w:val="31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 работу в выходные и нерабочие праздничные дни;</w:t>
      </w:r>
    </w:p>
    <w:p>
      <w:pPr>
        <w:pStyle w:val="31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 работу в ночное время.</w:t>
      </w:r>
    </w:p>
    <w:p>
      <w:pPr>
        <w:pStyle w:val="311"/>
        <w:spacing w:before="0" w:after="0"/>
        <w:ind w:firstLine="709"/>
        <w:jc w:val="both"/>
        <w:rPr/>
      </w:pPr>
      <w:r>
        <w:rPr>
          <w:sz w:val="26"/>
          <w:szCs w:val="26"/>
        </w:rPr>
        <w:t>4.2. Сверхурочная работа оплачивается за первые два часа работы не менее чем в полуторном размере, за последующие часы - не менее  чем в двойном размере.</w:t>
      </w:r>
    </w:p>
    <w:p>
      <w:pPr>
        <w:pStyle w:val="31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Работа в выходной или нерабочий праздничный день оплачивается не менее чем в двойном размер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размере не менее одинарной части должностного оклада за день работы сверх должностного оклада, если работа в выходной или нерабочий праздничный день производилась в пределах  месячной нормы рабочего времен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размере не менее двойной дневной части должностного оклада за день работы сверх оклада, если работа производилась сверх месячной нормы рабочего време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Доплата за работу в ночное время производится работникам за каждый час работы в ночное время. Ночным считается время с 22.00 часов до 06.00 часов. Размер доплаты работникам учреждения за работу в ночное время составляет 40 процентов за каждый час работы в ночное врем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Глава 5. Порядок и условия установления выплат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имулирующего характер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142" w:firstLine="425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5.1. С целью стимулирования к качественному результату труда и поощрения работников за выполненную работу в учреждении могут устанавливаться следующие выплаты стимулирующего характера:</w:t>
      </w:r>
    </w:p>
    <w:p>
      <w:pPr>
        <w:pStyle w:val="15"/>
        <w:autoSpaceDE w:val="false"/>
        <w:ind w:left="709" w:firstLine="284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- надбавка за интенсивность и высокие результаты работ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надбавка за выслугу лет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- премия за основные результаты работы (за месяц, квартал, год).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2. Надбавка за интенсивность и  высокие результаты работы устанавливается работникам ежемесячно в размере до 100 процентов от должностного оклада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ри ее установлении учитыва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тенсивность и напряженность работы, профессиональная подготов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обый режим работы (ненормированный рабочий день и работы, связанные с обеспечением безаварийной, безотказной и бесперебойной работы, компьютерной и другой оргтехники учрежден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жемесячная надбавка за интенсивность и высокие результаты работы выплачивается за фактически отработанное время в расчетном периоде. Конкретный размер надбавки устанавливается руководителем индивидуально с даты приема на работу, им же может изменяться и отменяться. Размер надбавки может быть уменьшен при изменении характера и режима работы, снижении результатов деятельности. Об уменьшении надбавки работник учреждения предупреждается в соответствии с Трудовым Кодексом РФ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Надбавка к окладу  (должностному окладу) работника за выслугу лет выплачивается ежемесячно и устанавливается в процентах от оклада в следующих размерах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3 до 8 лет                    10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8 до 13 лет                  15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3 до 18 лет                20 %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18 до 23 лет                25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ыше 23 лет                   30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числение стажа работы для установления надбавки за выслугу лет осуществляется в соответствии с пунктом 5.9 настоящего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4. Премия за основные результаты работы устанавливается работникам ежемесячно в размере до 50 процентов от должностного оклад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премировании учитыва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пешное и добросовестное исполнение работниками своих должностных обязанност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чественная подготовка и проведение мероприятий, связанных с успешной деятельностью учреж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в течение соответствующего рабочего периода в выполнении особо важных работ и мероприят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е порученной работы, связанной с обеспечением рабочего процесса или уставной деятельности учре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жемесячная премия за основные результаты работы выплачивается за фактически отработанное время в расчетном периоде. Конкретный размер премии устанавливается руководителем индивидуально с даты приема на работу, им же может изменятьс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змер ежемесячной премии может быть уменьшен за нарушение трудовой дисциплины, неисполнение или ненадлежащее исполнение обязанностей, несвоевременное выполнение поручений и заданий работодатель вправе уменьшить (снизить) установленный работнику размер ежемесячной премии за основные результаты работы, о чем работник уведомляется в соответствии с действующим законодательством. Уменьшение (снижение) ежемесячной премии производится на основании документов, подтверждающих факт неисполнения или ненадлежащего исполнения обязанностей, нарушения трудовой дисциплины, несвоевременного выполнения поручений. </w:t>
      </w:r>
    </w:p>
    <w:p>
      <w:pPr>
        <w:pStyle w:val="312"/>
        <w:rPr/>
      </w:pPr>
      <w:r>
        <w:rPr>
          <w:bCs/>
          <w:sz w:val="26"/>
          <w:szCs w:val="26"/>
        </w:rPr>
        <w:t>5.5. В целях поощрения работников за выполненную работу в учреждении могут быть установлены следующие единовременные премии:</w:t>
      </w:r>
    </w:p>
    <w:p>
      <w:pPr>
        <w:pStyle w:val="312"/>
        <w:rPr/>
      </w:pPr>
      <w:r>
        <w:rPr>
          <w:bCs/>
          <w:sz w:val="26"/>
          <w:szCs w:val="26"/>
        </w:rPr>
        <w:t>- за выполнение особо важных и срочных работ;</w:t>
      </w:r>
    </w:p>
    <w:p>
      <w:pPr>
        <w:pStyle w:val="312"/>
        <w:rPr>
          <w:bCs/>
          <w:sz w:val="26"/>
          <w:szCs w:val="26"/>
        </w:rPr>
      </w:pPr>
      <w:r>
        <w:rPr>
          <w:bCs/>
          <w:sz w:val="26"/>
          <w:szCs w:val="26"/>
        </w:rPr>
        <w:t>- к профессиональным и общегосударственным праздникам;</w:t>
      </w:r>
    </w:p>
    <w:p>
      <w:pPr>
        <w:pStyle w:val="312"/>
        <w:rPr>
          <w:bCs/>
          <w:sz w:val="26"/>
          <w:szCs w:val="26"/>
        </w:rPr>
      </w:pPr>
      <w:r>
        <w:rPr>
          <w:bCs/>
          <w:sz w:val="26"/>
          <w:szCs w:val="26"/>
        </w:rPr>
        <w:t>- по итогам работы (квартал, год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 Премия за выполнение особо важных и срочных работ выплачивается работникам единовременно по итогам выполнения особо важных и срочных работ в целях поощрения работников за оперативность и качественный результат тру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ремии устанавливается как в абсолютном значении, так и в процентном отношении к окладу (должностному окладу).</w:t>
      </w:r>
    </w:p>
    <w:p>
      <w:pPr>
        <w:pStyle w:val="312"/>
        <w:rPr>
          <w:bCs/>
          <w:sz w:val="26"/>
          <w:szCs w:val="26"/>
        </w:rPr>
      </w:pPr>
      <w:r>
        <w:rPr>
          <w:bCs/>
          <w:sz w:val="26"/>
          <w:szCs w:val="26"/>
        </w:rPr>
        <w:t>Премирование осуществляется на основании приказа директора учреждения в пределах лимитов бюджетных обязательств на оплату труда работников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709"/>
        <w:jc w:val="both"/>
        <w:rPr/>
      </w:pPr>
      <w:r>
        <w:rPr>
          <w:bCs/>
          <w:sz w:val="26"/>
          <w:szCs w:val="26"/>
        </w:rPr>
        <w:t>5.7. Премия к профессиональным и общегосударственным праздникам выплачивается работникам единовременно при наличии экономии ФОТ.</w:t>
      </w:r>
      <w:r>
        <w:rPr>
          <w:sz w:val="26"/>
          <w:szCs w:val="26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наличии экономии по фонду оплаты труда с целью поощрения работников за общие результаты труда с учетом выполнения критериев и целевых показателей эффективности и результативности деятельности учреждения, личного вклада в осуществление основных задач и функций, определенных уставом учреждения, трудовым договором и должностной инструкцией работникам могут быть установлены премии по итогам рабо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чреждении предусмотрены виды премиальных выплат по итогам работы за квартал,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инятии решения о премировании учитывается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пешное и добросовестное исполнение работниками своих должностных обязанност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нарушений в части трудовой, исполнительской, финансовой, налоговой дисциплины, а так же нарушений, связанных с осуществлением закупок для муниципальных нужд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дисциплинарных взысканий и (или) нарушения правил внутреннего трудового распоряд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ремии по итогам работы за период может быть уменьшен за нарушение трудовой, исполнительской, финансовой дисциплины, неисполнение или ненадлежащее исполнение обязанностей, несвоевременное выполнение поручений и заданий. Руководитель вправе уменьшить (снизить) установленный работнику размер премии по итогам работы, о чем работник уведомляется в соответствии с действующим законодательством. Уменьшение (снижение) премии производится на основании документов, подтверждающих факт неисполнения или ненадлежащего исполнения обязанностей, нарушения трудовой дисциплины, несвоевременного выполнения поруч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я по итогам работы выплачивается за фактически отработанное время в расчетном периоде. Конкретный размер премии устанавливается руководителем индивидуально с даты приема на работу, им же может изменитьс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ремии устанавливается как в абсолютном значении, так и в процентном отношении к окладу (должностному окладу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9. В стаж работы, дающий право на получение ежемесячной надбавки за выслугу лет, включаетс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щий трудовой стаж работы, исчисленный согласно действующему законодательству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ремя, когда работник фактически не работал, но за ним сохранялось место работы (должность), а также время вынужденного прогула при неправильном увольнении или переводе на другую работу и последующем восстановлении на работ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ремя по уходу за ребенком до достижения им возраста трех ле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ремя действительной военной службы лиц рядового и офицерского соста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6. Другие вопросы оплаты труда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В случае задержки выплаты работникам заработной платы и других нарушений оплаты труда, руководитель учреждения несе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 В случае задержки выплаты заработной платы на срок более 15 дней работник имеет право, известив руководителя в письменной форме, приостановить работу на весь период до погашения сумм задолженности по заработной плат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3. Работник, отсутствовавший в свое рабочее время на рабочем месте в период приостановления работы,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В пределах бюджетных ассигнований бюджета Павловского муниципального района работникам учреждения предоставляется материальная помощь при использовании ежегодного оплачиваемого отпуска, в сумме, не превышающей двукратный размер должностного оклада с учетом надбавок за выслугу лет и надбавки за интенсивность и высокие результаты работ на основании письменного заявления работни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5. Работнику, проработавшему в учреждении один календарный год и не реализовавшему право на получение материальной помощи при предоставлении ежегодного оплачиваемого отпуска, она должна быть выплачена в конце текущего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работник отработал в учреждении неполный календарный год, материальная помощь при предоставлении ежегодного оплачиваемого отпуска рассчитывается пропорционально отработанному време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увольнении работника материальная помощь выплачивается пропорционально отработанному времени в текущем году из расчета 1/12 годового размера материальной помощи за каждый полный месяц рабо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териальная помощь, как правило, выплачивается к очередному отпуску или, по желанию работника и решению руководителя учреждения, в иные сроки текущего год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6. Работникам учреждения, уволенным в связи с призывом в Вооруженные силы РФ, уходом на пенсию, по сокращению численности или штатов, при ликвидации учреждения материальная помощь выплачивается в полном объе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7. Помимо материальной помощи, указанной в пункте 6.4. настоящего Примерного положения, работникам может быть оказана дополнительная материальная помощь в размере, не превышающем одного месячного денежного заработка: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вязи с юбилейными датами (50 , 55, 60 и 65 лет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лучае смерти близких родственников (супруг, супруга, дети, родители) - на основании копии свидетельства о смерти и документов подтверждающих родство;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- в случае нуждаемости в лечении, в связи с расходами, произведенными на лечение, в связи с продолжительной болезнью – на основании подтверждающих документов. 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Решения о выплатах материальной помощи в указанных случаях принимаются на основании мотивированного заявления работника, в пределах доведенного фонда оплаты тру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8. Работникам учреждения предоставляется ежегодный оплачиваемый отпуск продолжительность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новной оплачиваемый отпуск – 28 календарных дн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полнительный оплачиваемый отпуск за ненормированный рабочий день  – 7 календарных дн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Павловского муниципального района Воронежской обла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Н.Янц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6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римерному положению об оплате труда работников муниципального казенного учреждения Павлов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диная дежурно-диспетчерская служб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/>
        <w:tc>
          <w:tcPr>
            <w:tcW w:w="985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ые минимальные должностные оклады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истов и служащих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543"/>
      </w:tblGrid>
      <w:tr>
        <w:trPr>
          <w:trHeight w:val="16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минимальный должностной оклад,</w:t>
            </w:r>
          </w:p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</w:tr>
      <w:tr>
        <w:trPr>
          <w:trHeight w:val="1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/>
            </w:pPr>
            <w:r>
              <w:rPr>
                <w:bCs/>
                <w:sz w:val="26"/>
                <w:szCs w:val="26"/>
              </w:rPr>
              <w:t>Должности, отнесенные к ПКГ «Общеотраслевые должности служащих первого уровня»: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квалификационный уровень: </w:t>
            </w:r>
          </w:p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ник оперативного дежурного ЕДДС – диспетчер системы – 1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квалификационный уровень: </w:t>
            </w:r>
          </w:p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тивный дежурный ЕДД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4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/>
            </w:pPr>
            <w:r>
              <w:rPr>
                <w:bCs/>
                <w:sz w:val="26"/>
                <w:szCs w:val="26"/>
              </w:rPr>
              <w:t>Должности, отнесенные к ПКГ «Общеотраслевые должности служащих третьего уровня»:</w:t>
            </w:r>
          </w:p>
        </w:tc>
      </w:tr>
      <w:tr>
        <w:trPr>
          <w:trHeight w:val="109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Инженер, специалист по кадра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5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4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Павловского муниципального района Воронежской обла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Н.Янц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6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left="3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2</w:t>
            </w:r>
          </w:p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left="3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римерному положению об оплате труда работников муниципального казенного учреждения Павловского муниципального района</w:t>
            </w:r>
          </w:p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ind w:left="3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диная дежурно-диспетчерская служб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20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ОЕ 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плате труда руководител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казенного учреждения Павловского муниципального района «Единая дежурно-диспетчерская служба»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20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1. Общие полож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20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1. Оплата руководителя учреждения состоит из оклада (должностного оклада) и выплат компенсационного и стимулирующего характер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1.2. Размер должностного оклада руководителя учреждения и выплаты компенсационного и стимулирующего характера являются составной частью оплаты труда и обязательны для включения в трудовой договор.</w:t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стной оклад руководителя учреждения устанавливается администрацией Павловского муниципального района.</w:t>
      </w:r>
    </w:p>
    <w:p>
      <w:pPr>
        <w:pStyle w:val="P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4. Стимулирующие выплаты руководителю осуществляются с учётом результатов деятельности учреждения в соответствии с критериями оценки эффективности работы учреждения. </w:t>
      </w:r>
    </w:p>
    <w:p>
      <w:pPr>
        <w:pStyle w:val="P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5. Размер выплат стимулирующего характера руководителя устанавливаются </w:t>
      </w:r>
      <w:r>
        <w:rPr>
          <w:rFonts w:cs="Times New Roman" w:ascii="Times New Roman" w:hAnsi="Times New Roman"/>
          <w:sz w:val="26"/>
          <w:szCs w:val="26"/>
        </w:rPr>
        <w:t>в соответствии с Главой 2 Примерного положения об оплате труда руководителя муниципального казенного учреждения Павловского муниципального района «Единая дежурно-диспетчерская служба».</w:t>
      </w:r>
    </w:p>
    <w:p>
      <w:pPr>
        <w:pStyle w:val="P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змер выплат компенсационного характера руководителя устанавливаются </w:t>
      </w:r>
      <w:r>
        <w:rPr>
          <w:rFonts w:cs="Times New Roman" w:ascii="Times New Roman" w:hAnsi="Times New Roman"/>
          <w:sz w:val="26"/>
          <w:szCs w:val="26"/>
        </w:rPr>
        <w:t>в соответствии с Главой 4 Примерного положения об оплате труда работников муниципального казенного учреждения Павловского муниципального района «Единая дежурно-диспетчерская служба».</w:t>
      </w:r>
    </w:p>
    <w:p>
      <w:pPr>
        <w:pStyle w:val="P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P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2. Порядок и условия выплат стимулирующего характера</w:t>
      </w:r>
    </w:p>
    <w:p>
      <w:pPr>
        <w:pStyle w:val="P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Выплаты стимулирующего характера направлены на повышение заинтересованности руководителя учреждения в результативности своей профессиональной деятельности, качественном результате своего труда, своевременном выполнении должностных обязанностей.</w:t>
      </w:r>
    </w:p>
    <w:p>
      <w:pPr>
        <w:pStyle w:val="Normal"/>
        <w:autoSpaceDE w:val="false"/>
        <w:ind w:left="142" w:firstLine="425"/>
        <w:jc w:val="both"/>
        <w:rPr/>
      </w:pPr>
      <w:r>
        <w:rPr>
          <w:bCs/>
          <w:sz w:val="26"/>
          <w:szCs w:val="26"/>
        </w:rPr>
        <w:t>2.2.</w:t>
      </w:r>
      <w:r>
        <w:rPr>
          <w:sz w:val="26"/>
          <w:szCs w:val="26"/>
        </w:rPr>
        <w:t xml:space="preserve"> К окладу руководителя могут быть установлены повышающие коэффициен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autoSpaceDE w:val="false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ерсональный </w:t>
      </w:r>
      <w:r>
        <w:rPr>
          <w:bCs/>
          <w:sz w:val="26"/>
          <w:szCs w:val="26"/>
        </w:rPr>
        <w:t>повышающий коэффициент к окладу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шение о введении персонально повышающего коэффициента принимается администрацией Павловского муниципального района с учётом обеспечения указанных выплат финансовыми средства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змер выплат персонально повышающего коэффициента определяется путем умножения размера оклада работника на повышающий коэффициент.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2.3. Руководителю могут быть установлены следующие виды выплат стимулирующего характера: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 надбавка к окладу за выслугу лет;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надбавка за интенсивность и высокие результаты работы;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ремия за выполнение особо важных и срочных работ;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ремия по результатам работы;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надбавка за специальный режи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. Надбавка к окладу  (должностному окладу) за выслугу лет выплачивается ежемесячно и устанавливается в процентах от оклада в следующих размерах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3 до 8 лет                    10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8 до 13 лет                  15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3 до 18 лет                20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8 до 23 лет                25 %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ыше 23 лет                   30 %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таж работы, дающий право на получение ежемесячной надбавки за выслугу лет, включаетс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щий трудовой стаж работы, исчисленный согласно действующему законодательству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ремя, когда работник фактически не работал, но за ним сохранялось место работы (должность), а также время вынужденного прогула при неправильном увольнении или переводе на другую работу и последующем восстановлении на работ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ремя по уходу за ребенком до достижения им возраста трех ле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ремя действительной военной службы лиц рядового и офицерского состава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Ежемесячно руководителю учреждения выплачиваются надбавки: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специальный режим;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ежемесячное денежное поощрение;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надбавка </w:t>
      </w:r>
      <w:r>
        <w:rPr>
          <w:rFonts w:cs="Times New Roman" w:ascii="Times New Roman" w:hAnsi="Times New Roman"/>
          <w:bCs/>
          <w:sz w:val="26"/>
          <w:szCs w:val="26"/>
        </w:rPr>
        <w:t>за интенсивность 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ысокие результаты работы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5.1.Надбавка за специальный режим устанавливается в пределах фонда оплаты труда в размере 100% от должностного оклада, выплачивается за фактически отработанное время в расчетном периоде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5.2.Ежемесячное денежное поощрение устанавливается в пределах фонда оплаты труда в размере 100% от должностного оклада, выплачивается за фактически отработанное время в расчетном периоде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5.3. Надбавки </w:t>
      </w:r>
      <w:r>
        <w:rPr>
          <w:rFonts w:cs="Times New Roman" w:ascii="Times New Roman" w:hAnsi="Times New Roman"/>
          <w:bCs/>
          <w:sz w:val="26"/>
          <w:szCs w:val="26"/>
        </w:rPr>
        <w:t>за интенсивность 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ысокие результаты работы</w:t>
      </w:r>
      <w:r>
        <w:rPr>
          <w:rFonts w:cs="Times New Roman" w:ascii="Times New Roman" w:hAnsi="Times New Roman"/>
          <w:sz w:val="26"/>
          <w:szCs w:val="26"/>
        </w:rPr>
        <w:t xml:space="preserve"> выплачиваются за: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ъемы выполняемых учреждением работ, интенсивность и напряженность работы;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езультативность выполнения установленных заданий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ачественное, своевременное выполнение функциональных обязанностей, определенных должностной инструкци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Размер ежемесячных надбавок устанавливается руководителю в размере 100% от должностного оклада, выплачивается за фактически отработанное время в расчетном периоде.</w:t>
      </w:r>
    </w:p>
    <w:p>
      <w:pPr>
        <w:pStyle w:val="312"/>
        <w:rPr>
          <w:bCs/>
          <w:sz w:val="26"/>
          <w:szCs w:val="26"/>
        </w:rPr>
      </w:pPr>
      <w:r>
        <w:rPr>
          <w:bCs/>
          <w:sz w:val="26"/>
          <w:szCs w:val="26"/>
        </w:rPr>
        <w:t>2.6. В целях поощрения руководителя за выполненную работу может быть установлена премия за выполнение особо важных и срочных работ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Премирование руководителя учреждения </w:t>
      </w:r>
      <w:r>
        <w:rPr>
          <w:rFonts w:cs="Times New Roman" w:ascii="Times New Roman" w:hAnsi="Times New Roman"/>
          <w:bCs/>
          <w:sz w:val="26"/>
          <w:szCs w:val="26"/>
        </w:rPr>
        <w:t>за выполнение особо важных и срочных работ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единовременно по итогам выполнения особо важных и срочных работ с целью поощрения за оперативность и качественный результат труда на основании правового акта администрации Павловского муниципального района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ремии может устанавливаться как в абсолютном, так и процентном отношении к окладу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м размером премия за выполнение особо важных и срочных работ не ограничена.</w:t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both"/>
        <w:rPr/>
      </w:pPr>
      <w:r>
        <w:rPr/>
        <w:t>2.7. Премирование по результатам работы за месяц, квартал, год осуществляется за выполнение следующих показателей  за отчетный период:</w:t>
      </w:r>
    </w:p>
    <w:tbl>
      <w:tblPr>
        <w:tblW w:w="980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8955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критерия 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заданий и поручений работодателя, постановлений и распоряжений администрации Павловского муниципального района и иных действующих нормативных правовых актов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сперебойной работы средств оповещения и связи, находящихся в помещении ЕДДС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правил учёта материальных ценностей, недопущение недостач, хищений, порчи имущества</w:t>
            </w:r>
          </w:p>
        </w:tc>
      </w:tr>
    </w:tbl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8. Размер премии по результатам работы за месяц, квартал, год устанавливается как в абсолютном, так и процентном отношении к окладу правовым актом администрации Павловского муниципального района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9. Премирование осуществляется правовым актом администрации Павловского муниципального района на основании заключения об итогах выполнения показателей премирования (приложение №3)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0. Премия может быть снижена или не выплачена полностью в случае: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невыполнения одного и более показателей, перечисленных в п.2.7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овления фактов нецелевого использования средств бюджета муниципального района по результатам проверки органов, уполномоченных на осуществление контроля и надзора;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lineRule="atLeast" w:line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я трудовой, исполнительской, финансовой, налоговой дисциплины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1. Руководителю учреждения, проработавшему неполный период, принятый в качестве расчетного для установления премий, в связи с увольнением по собственному желанию без уважительных причин, либо за нарушения трудовой дисциплины и другие виновные действия, предусмотренные трудовым законодательством, премия за расчетный период не устанавливается и не выплачивается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 Руководителю учреждения, вновь поступившему на работу и отработавшего менее одного месяца, премия не устанавливается и не выплачивается.</w:t>
      </w:r>
    </w:p>
    <w:p>
      <w:pPr>
        <w:pStyle w:val="P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Другие вопросы оплаты труда руководителя</w:t>
      </w:r>
    </w:p>
    <w:p>
      <w:pPr>
        <w:pStyle w:val="Standard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В пределах бюджетных ассигнований бюджета Павловского муниципального района руководителю учреждения один раз в год предоставляется материальная помощь при использовании ежегодного оплачиваемого отпуска, в сумме двукратного размера должностного оклада с учетом надбавок за выслугу лет, интенсивность и высокие результаты работ, специальный режим на основании письменного зая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Руководителю, уволившемуся в течение года по собственному желанию, в порядке перевода, по истечении срока трудового договора, по состоянию здоровья, препятствующему продолжению выполнения данной работы, в связи с признанием руководителя полностью нетрудоспособным, материальная помощь выплачивается пропорционально фактически отработанному времени в текущем год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3.3. При увольнении руководителю материальная помощь выплачивается пропорционально отработанному времени в текущем году из расчета 1/12 годового размера материальной помощи за каждый полный месяц работы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Помимо материальной помощи, указанной в пункте 3.1. настоящего Примерного положения, руководителя может быть оказана дополнительная материальная помощь в размере, не превышающем одного месячного денежного заработка: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вязи с юбилейными датами (50 , 55, 60 и 65 лет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лучае смерти близких родственников (супруг, супруга, дети, родители) - на основании копии свидетельства о смерти и документов подтверждающих родство;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- в случае нуждаемости в лечении, в связи с расходами, произведенными на лечение, в связи с продолжительной болезнью – на основании подтверждающих документ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 выплате  материальной помощи в указанных случаях принимается нормативным правовым актом администрации Павловского муниципального района на основании мотивированного заявления руководителя учреждения.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5. Руководителю учреждения предоставляется ежегодный оплачиваемый отпуск продолжительность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сновной – 28 календарных дн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ополнительный оплачиваемый отпуск за ненормированный рабочий день  – 7 календарных дн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P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4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Павловского муниципального района Воронежской обла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Н.Янц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exact" w:line="300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180" w:leader="none"/>
        <w:tab w:val="left" w:pos="5220" w:leader="none"/>
      </w:tabs>
      <w:ind w:left="5220" w:hanging="0"/>
      <w:jc w:val="both"/>
      <w:outlineLvl w:val="3"/>
    </w:pPr>
    <w:rPr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120" w:after="120"/>
      <w:outlineLvl w:val="4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cs="Times New Roman"/>
      <w:b/>
      <w:bCs/>
      <w:sz w:val="20"/>
      <w:szCs w:val="20"/>
      <w:lang w:val="en-US" w:bidi="ar-SA"/>
    </w:rPr>
  </w:style>
  <w:style w:type="character" w:styleId="2">
    <w:name w:val="Заголовок 2 Знак"/>
    <w:basedOn w:val="Style9"/>
    <w:qFormat/>
    <w:rPr>
      <w:rFonts w:cs="Times New Roman"/>
      <w:b/>
      <w:sz w:val="30"/>
      <w:szCs w:val="30"/>
      <w:lang w:val="en-US" w:bidi="ar-SA"/>
    </w:rPr>
  </w:style>
  <w:style w:type="character" w:styleId="3">
    <w:name w:val="Заголовок 3 Знак"/>
    <w:basedOn w:val="Style9"/>
    <w:qFormat/>
    <w:rPr>
      <w:rFonts w:cs="Times New Roman"/>
      <w:sz w:val="30"/>
      <w:szCs w:val="30"/>
      <w:lang w:val="en-US" w:bidi="ar-SA"/>
    </w:rPr>
  </w:style>
  <w:style w:type="character" w:styleId="4">
    <w:name w:val="Заголовок 4 Знак"/>
    <w:basedOn w:val="Style9"/>
    <w:qFormat/>
    <w:rPr>
      <w:rFonts w:cs="Times New Roman"/>
      <w:sz w:val="30"/>
      <w:szCs w:val="30"/>
      <w:lang w:val="en-US" w:bidi="ar-SA"/>
    </w:rPr>
  </w:style>
  <w:style w:type="character" w:styleId="5">
    <w:name w:val="Заголовок 5 Знак"/>
    <w:basedOn w:val="Style9"/>
    <w:qFormat/>
    <w:rPr>
      <w:rFonts w:cs="Times New Roman"/>
      <w:sz w:val="24"/>
      <w:szCs w:val="24"/>
      <w:lang w:val="en-US" w:bidi="ar-SA"/>
    </w:rPr>
  </w:style>
  <w:style w:type="character" w:styleId="51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1">
    <w:name w:val="Основной шрифт абзаца4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0">
    <w:name w:val="Символ сноски"/>
    <w:basedOn w:val="11"/>
    <w:qFormat/>
    <w:rPr>
      <w:rFonts w:cs="Times New Roman"/>
      <w:vertAlign w:val="superscript"/>
    </w:rPr>
  </w:style>
  <w:style w:type="character" w:styleId="PageNumber">
    <w:name w:val="Page Number"/>
    <w:basedOn w:val="11"/>
    <w:rPr>
      <w:rFonts w:cs="Times New Roman"/>
    </w:rPr>
  </w:style>
  <w:style w:type="character" w:styleId="StrongEmphasis">
    <w:name w:val="Strong"/>
    <w:basedOn w:val="11"/>
    <w:qFormat/>
    <w:rPr>
      <w:rFonts w:cs="Times New Roman"/>
      <w:b/>
      <w:bCs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Kozuka Mincho Pro B" w:hAnsi="StarSymbol;Kozuka Mincho Pro B" w:eastAsia="StarSymbol;Kozuka Mincho Pro B" w:cs="StarSymbol;Kozuka Mincho Pro B"/>
      <w:sz w:val="18"/>
    </w:rPr>
  </w:style>
  <w:style w:type="character" w:styleId="Style13">
    <w:name w:val="Знак Знак"/>
    <w:basedOn w:val="31"/>
    <w:qFormat/>
    <w:rPr>
      <w:rFonts w:cs="Times New Roman"/>
      <w:sz w:val="24"/>
      <w:szCs w:val="24"/>
    </w:rPr>
  </w:style>
  <w:style w:type="character" w:styleId="Style14">
    <w:name w:val="Основной текст Знак"/>
    <w:basedOn w:val="Style9"/>
    <w:qFormat/>
    <w:rPr>
      <w:rFonts w:cs="Times New Roman"/>
      <w:sz w:val="24"/>
      <w:szCs w:val="24"/>
      <w:lang w:val="en-US" w:bidi="ar-SA"/>
    </w:rPr>
  </w:style>
  <w:style w:type="character" w:styleId="Style15">
    <w:name w:val="Основной текст с отступом Знак"/>
    <w:basedOn w:val="Style9"/>
    <w:qFormat/>
    <w:rPr>
      <w:rFonts w:cs="Times New Roman"/>
      <w:sz w:val="24"/>
      <w:szCs w:val="24"/>
      <w:lang w:val="en-US" w:bidi="ar-SA"/>
    </w:rPr>
  </w:style>
  <w:style w:type="character" w:styleId="Style16">
    <w:name w:val="Текст сноски Знак"/>
    <w:basedOn w:val="Style9"/>
    <w:qFormat/>
    <w:rPr>
      <w:rFonts w:cs="Times New Roman"/>
      <w:lang w:val="en-US" w:bidi="ar-SA"/>
    </w:rPr>
  </w:style>
  <w:style w:type="character" w:styleId="Style17">
    <w:name w:val="Верхний колонтитул Знак"/>
    <w:basedOn w:val="Style9"/>
    <w:qFormat/>
    <w:rPr>
      <w:rFonts w:cs="Times New Roman"/>
      <w:sz w:val="24"/>
      <w:szCs w:val="24"/>
      <w:lang w:val="en-US" w:bidi="ar-SA"/>
    </w:rPr>
  </w:style>
  <w:style w:type="character" w:styleId="Style18">
    <w:name w:val="Название Знак"/>
    <w:basedOn w:val="Style9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tyle19">
    <w:name w:val="Подзаголовок Знак"/>
    <w:basedOn w:val="Style9"/>
    <w:qFormat/>
    <w:rPr>
      <w:rFonts w:ascii="Cambria" w:hAnsi="Cambria" w:cs="Times New Roman"/>
      <w:sz w:val="24"/>
      <w:szCs w:val="24"/>
      <w:lang w:val="en-US" w:bidi="ar-SA"/>
    </w:rPr>
  </w:style>
  <w:style w:type="character" w:styleId="Style20">
    <w:name w:val="Текст выноски Знак"/>
    <w:basedOn w:val="Style9"/>
    <w:qFormat/>
    <w:rPr>
      <w:rFonts w:cs="Times New Roman"/>
      <w:sz w:val="2"/>
      <w:lang w:val="en-US" w:bidi="ar-SA"/>
    </w:rPr>
  </w:style>
  <w:style w:type="character" w:styleId="Style21">
    <w:name w:val="Нижний колонтитул Знак"/>
    <w:basedOn w:val="Style9"/>
    <w:qFormat/>
    <w:rPr>
      <w:rFonts w:cs="Times New Roman"/>
      <w:sz w:val="24"/>
      <w:szCs w:val="24"/>
      <w:lang w:val="en-US" w:bidi="ar-SA"/>
    </w:rPr>
  </w:style>
  <w:style w:type="character" w:styleId="Style22">
    <w:name w:val="Схема документа Знак"/>
    <w:basedOn w:val="Style9"/>
    <w:qFormat/>
    <w:rPr>
      <w:rFonts w:cs="Times New Roman"/>
      <w:sz w:val="2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ind w:right="22" w:hanging="0"/>
      <w:jc w:val="center"/>
    </w:pPr>
    <w:rPr>
      <w:b/>
      <w:bCs/>
      <w:color w:val="000000"/>
      <w:sz w:val="30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autoSpaceDE w:val="false"/>
      <w:spacing w:lineRule="auto" w:line="360"/>
    </w:pPr>
    <w:rPr>
      <w:b/>
      <w:sz w:val="28"/>
      <w:szCs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hd w:fill="FFFFFF" w:val="clear"/>
      <w:spacing w:lineRule="auto" w:line="360"/>
      <w:ind w:right="10"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2">
    <w:name w:val="Основной текст с отступом 31"/>
    <w:basedOn w:val="Normal"/>
    <w:qFormat/>
    <w:pPr>
      <w:autoSpaceDE w:val="false"/>
      <w:ind w:firstLine="709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Цитата1"/>
    <w:basedOn w:val="Normal"/>
    <w:qFormat/>
    <w:pPr>
      <w:spacing w:lineRule="exact" w:line="280"/>
      <w:ind w:left="-142" w:right="-174" w:hanging="0"/>
      <w:jc w:val="center"/>
    </w:pPr>
    <w:rPr>
      <w:sz w:val="3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17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suppressAutoHyphens w:val="true"/>
      <w:bidi w:val="0"/>
      <w:ind w:right="-2" w:hanging="0"/>
      <w:jc w:val="both"/>
    </w:pPr>
    <w:rPr>
      <w:rFonts w:ascii="Times New Roman" w:hAnsi="Times New Roman" w:eastAsia="Times New Roman" w:cs="Times New Roman"/>
      <w:color w:val="FF0000"/>
      <w:sz w:val="24"/>
      <w:szCs w:val="24"/>
      <w:lang w:val="ru-RU" w:bidi="ar-SA" w:eastAsia="zh-CN"/>
    </w:rPr>
  </w:style>
  <w:style w:type="paragraph" w:styleId="24">
    <w:name w:val="Название объекта2"/>
    <w:basedOn w:val="Normal"/>
    <w:next w:val="Normal"/>
    <w:qFormat/>
    <w:pPr>
      <w:suppressAutoHyphens w:val="false"/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">
    <w:name w:val="p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5:13:00Z</dcterms:created>
  <dc:creator>User8</dc:creator>
  <dc:description/>
  <cp:keywords/>
  <dc:language>en-US</dc:language>
  <cp:lastModifiedBy>EDDSBUH</cp:lastModifiedBy>
  <cp:lastPrinted>2021-10-29T14:14:00Z</cp:lastPrinted>
  <dcterms:modified xsi:type="dcterms:W3CDTF">2022-10-04T09:18:00Z</dcterms:modified>
  <cp:revision>58</cp:revision>
  <dc:subject/>
  <dc:title>Утверждено</dc:title>
</cp:coreProperties>
</file>