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0"/>
      </w:tblGrid>
      <w:tr>
        <w:trPr>
          <w:trHeight w:val="1806" w:hRule="atLeast"/>
        </w:trPr>
        <w:tc>
          <w:tcPr>
            <w:tcW w:w="48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постановлени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авловского муниципальн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_» ____________2022 г. № _____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МЕРНОЕ 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плате труда работников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 Павловского муниципального района «Служба технического обеспеч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1. Общие полож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  Настоящее Примерное положение об оплате труда работников муниципального казенного учреждения Павловского муниципального района «Служба технического обеспечения» (далее – Примерное положение), разработано в соответствии с постановлениями администрации Павловского муниципального района от 03.08.2009 года № 407 «О введении новых систем оплаты труда работников муниципальных учреждений», от 16.09.2009 года № 526 «Об утверждении Рекомендаций 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, от 03.10.2011г. № 754 «О создании муниципального казенного учреждения Павловского муниципального района «Служба технического обеспечения».</w:t>
      </w:r>
    </w:p>
    <w:p>
      <w:pPr>
        <w:pStyle w:val="212"/>
        <w:spacing w:lineRule="auto" w:line="240"/>
        <w:rPr/>
      </w:pPr>
      <w:r>
        <w:rPr>
          <w:sz w:val="26"/>
          <w:szCs w:val="26"/>
        </w:rPr>
        <w:t>1.2.</w:t>
        <w:tab/>
        <w:t>Настоящее Примерное положение разработано в целях совершенствования организации заработной платы работников муниципального казенного учрежден</w:t>
      </w:r>
      <w:r>
        <w:rPr>
          <w:color w:val="000000"/>
          <w:sz w:val="26"/>
          <w:szCs w:val="26"/>
        </w:rPr>
        <w:t>ия Павловского муниципального района «Служба технического обеспечения»</w:t>
      </w:r>
      <w:r>
        <w:rPr>
          <w:sz w:val="26"/>
          <w:szCs w:val="26"/>
        </w:rPr>
        <w:t xml:space="preserve"> (далее – учреждение), повышения стимулирующих функций оплаты труда и заинтересованности работников в конечных результатах работы.</w:t>
      </w:r>
    </w:p>
    <w:p>
      <w:pPr>
        <w:pStyle w:val="212"/>
        <w:spacing w:lineRule="auto" w:line="240"/>
        <w:ind w:right="10" w:firstLine="708"/>
        <w:rPr>
          <w:sz w:val="26"/>
          <w:szCs w:val="26"/>
        </w:rPr>
      </w:pPr>
      <w:r>
        <w:rPr>
          <w:sz w:val="26"/>
          <w:szCs w:val="26"/>
        </w:rPr>
        <w:t>1.3. Условия оплаты труда, включая размер оклада (должностного оклада) работника, повышающие коэффициенты к окладам, выплаты компенсационного и стимулирующего характера в обязательном порядке включаются в трудовой договор.</w:t>
      </w:r>
    </w:p>
    <w:p>
      <w:pPr>
        <w:pStyle w:val="TextBody"/>
        <w:ind w:right="22" w:firstLine="708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1.4. Размеры окладов (должностных окладов) работников устанавливаются 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5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законодательством минимального размера оплаты труда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6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Штатное расписание учреждения утверждается директором учреждения и включает в себя должности служащих и профессии рабочих. Согласовывается с главой Павловского муниципального района и руководителем муниципального отдела по финансам администрации Пав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Лица, не имеющие соответствующего образования 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9. Фонд оплаты труда работников учреждения формируется на календарный год исходя из объема лимитов бюджетных обязательств бюджета Павловского муниципального района в части оплаты труда работников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Заработная плата работника включает в себя: должностной оклад, повышающие коэффициенты к должностному окладу, компенсационные и стимулирующие выплаты и предельными размерами не ограничив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Наименования должностей или профессий и квалификационные требования к ним должны соответствовать наименованиям и требованиям, указанным в Едином тарифно-квалификационном справочнике работ и профессий рабочих (далее – ЕТКС) и Едином квалификационном справочнике должностей руководителей, специалистов и служащих (далее – ЕКС)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12. Размеры окладов, повышающий коэффициент, включая персональные, выплаты компенсационного и стимулирующего характера, устанавливаются в пределах фонда платы труда (далее ФОТ)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13. Ответственность за перерасход ФОТ несет директор учреждения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right="22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2. Порядок и условия оплаты труда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ников занимающих должности служащих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4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. Должностные оклады</w:t>
      </w:r>
      <w:r>
        <w:rPr>
          <w:rFonts w:cs="Times New Roman" w:ascii="Times New Roman" w:hAnsi="Times New Roman"/>
          <w:sz w:val="26"/>
          <w:szCs w:val="26"/>
        </w:rPr>
        <w:t xml:space="preserve"> руководителей, специалистов и служащих установлены на основе требований к профессиональной подготовке и уровню квалификации, которые необходимы для осуществления 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риказом Минздравсоцразвития России от </w:t>
      </w:r>
      <w:r>
        <w:rPr>
          <w:rFonts w:cs="Times New Roman" w:ascii="Times New Roman" w:hAnsi="Times New Roman"/>
          <w:sz w:val="26"/>
          <w:szCs w:val="26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 (зарегистрирован в Минюсте России 18 июня 2008 г. № 11858) согласно приложению № 1 к настоящему Положению.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>.2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 основе расчетов по объемам имеющегося бюджетного финансирования может производиться корректировка указанных величин должностных окладов в сторону их повышения.</w:t>
      </w:r>
    </w:p>
    <w:p>
      <w:pPr>
        <w:pStyle w:val="Normal"/>
        <w:autoSpaceDE w:val="false"/>
        <w:ind w:left="142" w:firstLine="425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2.3. </w:t>
      </w:r>
      <w:r>
        <w:rPr>
          <w:sz w:val="26"/>
          <w:szCs w:val="26"/>
        </w:rPr>
        <w:t xml:space="preserve">К окладу работников, занимающих должности служащих, могут быть установлены персональные </w:t>
      </w:r>
      <w:r>
        <w:rPr>
          <w:bCs/>
          <w:sz w:val="26"/>
          <w:szCs w:val="26"/>
        </w:rPr>
        <w:t>повышающие коэффициенты к оклад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шение о введении соответствующих персональных повышающих коэффициентов принимается с учетом обеспечения указанных выплат финансовыми средствами.                        </w:t>
      </w:r>
    </w:p>
    <w:p>
      <w:pPr>
        <w:pStyle w:val="TextBody"/>
        <w:ind w:right="22" w:firstLine="567"/>
        <w:jc w:val="both"/>
        <w:rPr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Размер выплат по повышающим коэффициентам к окладу определяется путем умножения размера оклада работника на повышающий коэффициент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повышающий коэффициент к окладу – может быть установлен работнику, занимающему должность служащего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, а также с учетом обеспечения указанных выплат финансовыми средств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и не может превышать коэффициент 5. </w:t>
      </w:r>
      <w:r>
        <w:rPr>
          <w:bCs/>
          <w:sz w:val="26"/>
          <w:szCs w:val="26"/>
        </w:rPr>
        <w:t>Размер выплат по персональным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TextBody"/>
        <w:ind w:right="22" w:firstLine="708"/>
        <w:jc w:val="both"/>
        <w:rPr/>
      </w:pPr>
      <w:r>
        <w:rPr>
          <w:b w:val="false"/>
          <w:sz w:val="26"/>
          <w:szCs w:val="26"/>
        </w:rPr>
        <w:t xml:space="preserve">2.4. Применение всех повышающих коэффициентов к окладу не образует новый оклад и не учитывается при начислении компенсационных и стимулирующих выплат. </w:t>
      </w:r>
    </w:p>
    <w:p>
      <w:pPr>
        <w:pStyle w:val="15"/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С учетом условий труда работникам, занимающим должности служащих, устанавливаются выплаты компенсационного характера, предусмотренные Главой 5 настоящего Примерно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 Работникам, занимающим должности служащих, устанавливаются выплаты стимулирующего характера, предусмотренные Главой 6 настоящего Примерного положения.</w:t>
      </w:r>
    </w:p>
    <w:p>
      <w:pPr>
        <w:pStyle w:val="312"/>
        <w:shd w:fill="FFFFFF" w:val="clear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2"/>
        <w:numPr>
          <w:ilvl w:val="0"/>
          <w:numId w:val="0"/>
        </w:numPr>
        <w:shd w:fill="FFFFFF" w:val="clear"/>
        <w:ind w:hanging="0"/>
        <w:jc w:val="center"/>
        <w:outlineLvl w:val="0"/>
        <w:rPr/>
      </w:pPr>
      <w:r>
        <w:rPr>
          <w:b/>
          <w:bCs/>
          <w:sz w:val="28"/>
          <w:szCs w:val="28"/>
        </w:rPr>
        <w:t>Глава 3. Порядок и условия оплаты труда работников,</w:t>
      </w:r>
    </w:p>
    <w:p>
      <w:pPr>
        <w:pStyle w:val="312"/>
        <w:shd w:fill="FFFFFF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яющих профессиональную деятельность</w:t>
      </w:r>
    </w:p>
    <w:p>
      <w:pPr>
        <w:pStyle w:val="312"/>
        <w:shd w:fill="FFFFFF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ессиям рабочих</w:t>
      </w:r>
    </w:p>
    <w:p>
      <w:pPr>
        <w:pStyle w:val="312"/>
        <w:shd w:fill="FFFFFF" w:val="clear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  <w:tab w:val="left" w:pos="42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1 Должностные оклады </w:t>
      </w:r>
      <w:r>
        <w:rPr>
          <w:rFonts w:cs="Times New Roman" w:ascii="Times New Roman" w:hAnsi="Times New Roman"/>
          <w:sz w:val="26"/>
          <w:szCs w:val="26"/>
        </w:rPr>
        <w:t>общеотраслевых профессий рабочих установлены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</w:t>
      </w:r>
      <w:r>
        <w:rPr>
          <w:rFonts w:cs="Times New Roman" w:ascii="Times New Roman" w:hAnsi="Times New Roman"/>
          <w:sz w:val="26"/>
          <w:szCs w:val="26"/>
        </w:rPr>
        <w:t>риказ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здравсоцразвития Росс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мая 2008 г. № 248н «Об утверждении профессиональных  квалификационных групп общеотраслевых профессий рабочих» (зарегистрирован в Минюсте России    23 июня 2008 г. № 11861), согласно приложению № 2 к настоящему Положению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bCs/>
          <w:sz w:val="26"/>
          <w:szCs w:val="26"/>
        </w:rPr>
        <w:t>3.2.</w:t>
      </w:r>
      <w:r>
        <w:rPr>
          <w:sz w:val="26"/>
          <w:szCs w:val="26"/>
        </w:rPr>
        <w:t xml:space="preserve"> К окладу работников, занимающих должности рабочих, могут быть установлены повышающие коэффициен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ind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ерсональный </w:t>
      </w:r>
      <w:r>
        <w:rPr>
          <w:bCs/>
          <w:sz w:val="26"/>
          <w:szCs w:val="26"/>
        </w:rPr>
        <w:t>повышающий коэффициент к окладу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овышающий коэффициент за класс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шение о введении соответствующих повышающих коэффициентов принимается директором учреждения с учетом обеспечения указанных выплат финансовыми средствам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 Размер выплат по повышающим коэффициентам к окладу определяется путем умножения размера оклада работника на повышающий коэффициент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4.</w:t>
      </w:r>
      <w:r>
        <w:rPr>
          <w:sz w:val="26"/>
          <w:szCs w:val="26"/>
        </w:rPr>
        <w:t xml:space="preserve"> Персональный повышающий коэффициент к окладу может быть установлен рабочему с учетом уровня его профессиональной подготовленности, степени самостоятельности и ответственности при выполнении поставленных задач, стажа работы и других факторов, а также с учетом обеспечения указанных выплат финансовыми средств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и не может превышать коэффициент 5. Размер выплат по персональным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овышающий коэффициент за классность устанавливается водителям автомобилей всех типов за фактически отработанное время в качестве водителя в размер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0,5 – водителям, имеющим присвоенный в установленном порядке 1-й класс (при наличии в водительском удостоверении разрешающих отметок «В», «С», «Д» и «Е»)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,25 – водителям, имеющим 2-й класс (наличие в водительском удостоверении разрешающих отметок «В», «С», «Е» или только «Д» («Д» или «Е»)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мер выплат по повышающим коэффициентам за классность определяется путем умножения размера оклада работника на повышающий коэффициен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7. С учетом условий труда рабочим устанавливаются выплаты компенсационного характера, предусмотренные Главой 5 настоящего Примерного положения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8. Рабочим выплачиваются стимулирующие выплаты, предусмотренные Главой 6 настоящего Примерного положения.</w:t>
      </w:r>
    </w:p>
    <w:p>
      <w:pPr>
        <w:pStyle w:val="TextBodyIndent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77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4. Условия оплаты труда руководителя учреждения  </w:t>
      </w:r>
    </w:p>
    <w:p>
      <w:pPr>
        <w:pStyle w:val="211"/>
        <w:autoSpaceDE w:val="true"/>
        <w:spacing w:lineRule="auto" w:line="240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а труда руководителя осуществляется в соответствии с Примерным положением об оплате труда руководителя муниципального казенного учреждения Павловского муниципального района «Служба технического обеспечения» (приложение №3 к настоящему Примерному положению).</w:t>
      </w:r>
    </w:p>
    <w:p>
      <w:pPr>
        <w:pStyle w:val="Style24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5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и условия установления выпла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нсацио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Работникам учреждения могут быть установлены следующие выплаты компенсационного характера: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 сверхурочную работу; 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работу в выходные и нерабочие праздничные дни;</w:t>
      </w:r>
    </w:p>
    <w:p>
      <w:pPr>
        <w:pStyle w:val="311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работу в ночное время.</w:t>
      </w:r>
    </w:p>
    <w:p>
      <w:pPr>
        <w:pStyle w:val="311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5.2. Сверхурочная работа оплачивается за первые два часа работы не менее чем в полуторном размере, за последующие часы - не менее  чем в двойном размере.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Работа в выходной или нерабочий праздничный день оплачивается не менее чем в двойном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мере не менее одинарной части должностного оклада за день работы сверх должностного оклада, если работа в выходной или нерабочий праздничный день производилась в пределах  месячной нормы рабоче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мере не менее двойной дневной части должностного оклада за день работы сверх оклада, если работа производилась сверх месячной нормы рабочего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Доплата за работу в ночное время производится работникам за каждый час работы в ночное время. Ночным считается время с 22.00 часов до 06.00 часов. Размер доплаты работникам учреждения за работу в ночное время составляет 40 процентов за каждый час работы в ноч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6. Порядок и условия установления выпла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имулирующего характер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6.1. </w:t>
      </w:r>
      <w:r>
        <w:rPr>
          <w:color w:val="000000"/>
          <w:sz w:val="26"/>
          <w:szCs w:val="26"/>
        </w:rPr>
        <w:t xml:space="preserve">С целью стимулирования к качественному результату труда и поощрения работников за выполненную работу в учреждении могут </w:t>
      </w:r>
      <w:r>
        <w:rPr>
          <w:sz w:val="26"/>
          <w:szCs w:val="26"/>
        </w:rPr>
        <w:t>устанавливаться следующие выплаты стимулирующего характера:</w:t>
      </w:r>
    </w:p>
    <w:p>
      <w:pPr>
        <w:pStyle w:val="15"/>
        <w:autoSpaceDE w:val="false"/>
        <w:ind w:left="0"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надбавка за интенсивность и высокие результаты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дбавка за выслугу л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ые прем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емия за основные результаты работы (за месяц, квартал, год)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Надбавка за интенсивность и  высокие результаты работы устанавливается работникам ежемесячно в размере до 100 процентов от должностного оклад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 ее установлении учит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тенсивность и напряженность работы, профессиональная подготов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ый режим работы (разъездной характер работы, ненормированный рабочий день и работы, связанные с обеспечением безаварийной, безотказной и бесперебойной работы автотранспорта, компьютерной и другой оргтехники учрежден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выплачивается за фактически отработанное время в расчетном периоде. Конкретный размер надбавки устанавливается руководителем индивидуально с даты приема на работу, им же может изменяться и отменяться. Размер надбавки может быть уменьшен при изменении характера и режима работы, снижении результатов деятельности. Об уменьшении надбавки работник учреждения предупреждается в соответствии с Трудовым Кодексом РФ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Надбавка к окладу  (должностному окладу) работника за выслугу лет выплачивается ежемесячно и устанавливается в процентах от оклада в следующих размерах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3 до 8 лет                    10 %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8 до 13 лет                  15 %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 до 18 лет                20 %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8 до 23 лет                25 %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ыше 23 лет                   30 %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исление стажа работы для установления надбавки за выслугу лет осуществляется в соответствии с пунктом 6.6. настоящего Поло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Премия за основные результаты работы устанавливается работникам по итогам работы за месяц, квартал,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премии по итогам (квартала, года) устанавливается как в абсолютном значении, так и в процентном отношении к окладу (должностному окладу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1. Премия за основные результаты работы по итогам месяца устанавливается работникам в размере до 50 процентов от должностного окла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премировании учитыва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пешное и добросовестное исполнение работниками своих должностных обязанност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енная подготовка и проведение мероприятий, связанных с успешной деятельностью учре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ая и качественная сдача отчет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течение соответствующего рабочего периода в выполнении особо важных работ и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месячная премия за основные результаты работы выплачивается за фактически отработанное время в расчетном периоде. Конкретный размер премии устанавливается руководителем индивидуально с даты приема на работу, им же может изменятьс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мер ежемесячной премии может быть уменьшен за нарушение трудовой дисциплины, неисполнение или ненадлежащее исполнение обязанностей, несвоевременное выполнение поручений и заданий работодатель вправе уменьшить (снизить) установленный работнику размер ежемесячной премии за основные результаты работы, о чем работник уведомляется в соответствии с действующим законодательством. Уменьшение (снижение) ежемесячной премии производится на основании документов, подтверждающих факт неисполнения или ненадлежащего исполнения обязанностей, нарушения трудовой дисциплины, несвоевременного выполнения пору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2.При наличии экономии по фонду оплаты труда с целью поощрения работников за общие результаты труда с учетом выполнения критериев и целевых показателей эффективности и результативности деятельности учреждения, личного вклада в осуществление основных задач и функций, определенных уставом учреждения, трудовым договором и должностной инструкцией работникам могут быть установлены премии по итогам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чреждении предусмотрены виды премиальных выплат по итогам работы за квартал,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нятии решения о премировании учитывае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пешное и добросовестное исполнение работниками своих должностных обязанност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арушений в части трудовой, исполнительской, финансовой, налоговой дисциплины, а так же нарушений, связанных с осуществлением закупок дл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дисциплинарных взысканий и (или) нарушения правил внутреннего трудового рас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по итогам работы за период может быть уменьшен за нарушение трудовой, исполнительской, финансовой дисциплины, неисполнение или ненадлежащее исполнение обязанностей, несвоевременное выполнение поручений и заданий. Руководитель вправе уменьшить (снизить) установленный работнику размер премии по итогам работы, о чем работник уведомляется в соответствии с действующим законодательством. Уменьшение (снижение) премии производится на основании документов, подтверждающих факт неисполнения или ненадлежащего исполнения обязанностей, нарушения трудовой дисциплины, несвоевременного выполнения поруч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мия по итогам работы выплачивается за фактически отработанное время в расчетном периоде. Конкретный размер премии устанавливается руководителем индивидуаль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устанавливается как в абсолютном значении, так и в процентном отношении к окладу (должностному окладу).</w:t>
      </w:r>
    </w:p>
    <w:p>
      <w:pPr>
        <w:pStyle w:val="312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6.5. В целях поощрения работников за выполненную работу в учреждении могут быть установлены следующие единовременные премии:</w:t>
      </w:r>
    </w:p>
    <w:p>
      <w:pPr>
        <w:pStyle w:val="312"/>
        <w:ind w:firstLine="720"/>
        <w:rPr/>
      </w:pPr>
      <w:r>
        <w:rPr>
          <w:bCs/>
          <w:sz w:val="26"/>
          <w:szCs w:val="26"/>
        </w:rPr>
        <w:t>- за выполнение особо важных и срочных работ;</w:t>
      </w:r>
    </w:p>
    <w:p>
      <w:pPr>
        <w:pStyle w:val="312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к профессиональным и общегосударственным праздник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1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устанавливается как в абсолютном значении, так и в процентном отношении к окладу (должностному окладу).</w:t>
      </w:r>
    </w:p>
    <w:p>
      <w:pPr>
        <w:pStyle w:val="312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Премирование осуществляется на основании приказа директора учреждения в пределах лимитов бюджетных обязательств на оплату труда работников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5.2. Премия к профессиональным и общегосударственным праздникам выплачивается работникам единовременно при наличии экономии ФОТ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20"/>
        <w:jc w:val="both"/>
        <w:rPr/>
      </w:pPr>
      <w:r>
        <w:rPr>
          <w:sz w:val="26"/>
          <w:szCs w:val="26"/>
        </w:rPr>
        <w:t>6.6. В стаж работы, дающий право на получение ежемесячной надбавки за выслугу лет, включа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щий трудовой стаж работы, исчисленный согласно действующему законодательств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ремя по уходу за ребенком до достижения им возраста трех лет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ремя действительной военной службы лиц рядового и офицерского состава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7. Другие вопросы оплаты труда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В случае задержки выплаты заработной платы на срок более 15 дней работник имеет право, известив руководителя в письменной форме, приостановить работу на весь период до погашения сумм задолженности по заработной пла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В пределах бюджетных ассигнований бюджета Павловского муниципального района работникам учреждения один раз в год предоставляется материальная помощь при использовании ежегодного оплачиваемого отпуска, в сумме двукратного размера должностного оклада с учетом надбавок за выслугу лет и надбавки за интенсивность и высокие результаты работы на основании письменного заявления работни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 Работнику, проработавшему в учреждении один календарный год и не реализовавшему право на получение материальной помощи при предоставлении ежегодного оплачиваемого отпуска, она должна быть выплачена в конце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работник отработал в учреждении неполный календарный год, материальная помощь при предоставлении ежегодного оплачиваемого отпуска рассчитывается пропорционально отработанному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вольнении работника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ьная помощь, как правило, выплачивается к очередному отпуску или, по желанию работника и решению руководителя учреждения, в иные сроки текущего год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 Работникам учреждения, уволенным в связи с призывом в Вооруженные силы РФ, уходом на пенсию, по сокращению численности или штатов, при ликвидации учреждения материальная помощь выплачивается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7. Помимо материальной помощи, указанной в пункте 7.4. настоящего Примерного положения, работникам может быть оказана дополнительная материальная помощь в размере, не превышающем одного месячного денежного заработка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в связи с юбилейными датами (50 , 55, 60 и 65 ле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смерти близких родственников (супруг, супруга, дети, родители) - на основании копии свидетельства о смерти и документов подтверждающих родство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- в случае нуждаемости в лечении, в связи с расходами, произведенными на лечение, в связи с продолжительной болезнью – на основании подтверждающих документов. 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Решения о выплатах материальной помощи в указанных случаях принимаются на основании мотивированного заявления работни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8. Работникам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ой – 28 календарных д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ельный оплачиваемый отпуск за ненормированный рабочий день  – 7 календарных дней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М.Н.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4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4820" w:hanging="48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римерному положению об оплате труда работников муниципального казенного                                                                   учреждения Павловского  муниципального района «Служба технического обеспечения»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комендуемые минимальные должностные оклады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ециалистов и служащих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42"/>
      </w:tblGrid>
      <w:tr>
        <w:trPr>
          <w:trHeight w:val="15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Рекомендуемый минимальный должностной оклад,</w:t>
            </w:r>
          </w:p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74" w:hRule="atLeast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и, отнесенные к 2 ПКГ «Общеотраслевые должности служащих второго уровня»: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: </w:t>
            </w:r>
          </w:p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хозяйством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6</w:t>
            </w:r>
          </w:p>
        </w:tc>
      </w:tr>
      <w:tr>
        <w:trPr>
          <w:trHeight w:val="8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3</w:t>
            </w:r>
          </w:p>
        </w:tc>
      </w:tr>
      <w:tr>
        <w:trPr>
          <w:trHeight w:val="774" w:hRule="atLeast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и, отнесенные к  ПКГ «Общеотраслевые должности служащих третьего уровня»:</w:t>
            </w:r>
          </w:p>
        </w:tc>
      </w:tr>
      <w:tr>
        <w:trPr>
          <w:trHeight w:val="10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инжене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Cs/>
                <w:color w:val="FF0000"/>
                <w:sz w:val="26"/>
                <w:szCs w:val="26"/>
                <w:shd w:fill="FFFFFF" w:val="clear"/>
              </w:rPr>
            </w:pPr>
            <w:r>
              <w:rPr>
                <w:bCs/>
                <w:color w:val="FF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4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района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М.Н.Ян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5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5245" w:hanging="52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римерному положению об оплате труда работников муниципального  казенного учреждения Павловского   муниципального района</w:t>
            </w:r>
          </w:p>
          <w:p>
            <w:pPr>
              <w:pStyle w:val="ConsPlusNormal"/>
              <w:widowControl/>
              <w:ind w:left="5245" w:hanging="524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ужба технического обеспечения»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уемые минимальные должностные  оклады  работников, осуществляющих профессиональную деятельность по профессиям рабочих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94"/>
      </w:tblGrid>
      <w:tr>
        <w:trPr>
          <w:trHeight w:val="16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120"/>
              <w:jc w:val="center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  <w:t>Рекомендуемый минимальный должностной оклад,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 xml:space="preserve">Должности, отнесенные к ПКГ </w:t>
            </w:r>
            <w:r>
              <w:rPr>
                <w:color w:val="000000"/>
              </w:rPr>
              <w:t>"Общеотраслевые профессии рабочих первого уровня"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: </w:t>
            </w:r>
          </w:p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  служебных помещений, дворник, сторож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Cs/>
                <w:shd w:fill="FFFFFF" w:val="clear"/>
              </w:rPr>
            </w:pPr>
            <w:r>
              <w:rPr/>
              <w:t>3769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bCs/>
              </w:rPr>
              <w:t xml:space="preserve">Должности, отнесенные к </w:t>
            </w:r>
            <w:r>
              <w:rPr/>
              <w:t xml:space="preserve">ПКГ </w:t>
            </w:r>
            <w:r>
              <w:rPr>
                <w:color w:val="000000"/>
              </w:rPr>
              <w:t>"Общеотраслевые профессии рабочих второго уровня"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1 квалификационный уровень:</w:t>
            </w:r>
          </w:p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водитель автомобиля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/>
              <w:t>4831</w:t>
            </w:r>
          </w:p>
        </w:tc>
      </w:tr>
    </w:tbl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района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М.Н.Янцов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5245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5245" w:hanging="52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римерному положению об оплате труда работников муниципального казенного учреждения Павловского   муниципального района</w:t>
            </w:r>
          </w:p>
          <w:p>
            <w:pPr>
              <w:pStyle w:val="ConsPlusNormal"/>
              <w:widowControl/>
              <w:ind w:left="5245" w:hanging="524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ужба технического обеспечения»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МЕРНО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плате труда руководителя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 Павловского муниципального района «Служба технического обеспечения»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Оплата директора учреждения состоит из оклада (должностного оклада) и выплат компенсационного и стимулирующего характе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.2. Размер должностного оклада руководителя учреждения и  выплат компенсационного и стимулирующего характера являются составной частью оплаты труда и обязательны для включения в трудовой договор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оклад руководителя учреждения устанавливается администрацией Павловского муниципального района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Стимулирующие выплаты директору осуществляются с учётом результатов деятельности учреждения в соответствии с критериями оценки эффективности работы учреждения. 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Размеры выплат стимулирующего характера руководителя и порядок их выплат устанавливаются правовым актом администрацией Павловского муниципального района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мер выплат компенсационного характера руководителя устанавливаются </w:t>
      </w:r>
      <w:r>
        <w:rPr>
          <w:rFonts w:cs="Times New Roman" w:ascii="Times New Roman" w:hAnsi="Times New Roman"/>
          <w:sz w:val="26"/>
          <w:szCs w:val="26"/>
        </w:rPr>
        <w:t>в соответствии с Главой 5 Примерного положения об оплате труда работников муниципального казенного учреждения Павловского муниципального района «Служба технического обеспечения»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2. Порядок и условия выплат стимулирующего характера</w:t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1. Выплаты стимулирующего характера направлены на повышение заинтересованности директора учреждения в результативности своей профессиональной деятельности, качественном результате своего труда, своевременном выполнении должностных обязанностей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2.2.</w:t>
      </w:r>
      <w:r>
        <w:rPr>
          <w:sz w:val="26"/>
          <w:szCs w:val="26"/>
        </w:rPr>
        <w:t xml:space="preserve"> К окладу директора могут быть установлены повышающие коэффициен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ерсональный </w:t>
      </w:r>
      <w:r>
        <w:rPr>
          <w:bCs/>
          <w:sz w:val="26"/>
          <w:szCs w:val="26"/>
        </w:rPr>
        <w:t>повышающий коэффициент к окладу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шение о введении соответствующего персонально повышающего коэффициента принимается администрацией Павловского муниципального района с учётом обеспечения указанных выплат финансовыми средствам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выплат по персонально повышающему коэффициенту определяется путем умножения размера оклада работника на повышающий коэффициент.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 Руководителю могут быть установлены следующие виды выплат стимулирующего характера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>-  надбавка к окладу за выслугу лет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дбавка за интенсивность и высокие результаты работы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месячное денежное поощрение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емия за выполнение особо важных и срочных работ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емия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Надбавка к окладу  (должностному окладу) за выслугу лет выплачивается ежемесячно и устанавливается в процентах от оклада в следующих размерах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 до 18 лет                2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ыше 23 лет                   30 %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таж работы, дающий право на получение ежемесячной надбавки за выслугу лет, включа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трудовой стаж работы, исчисленный согласно действующему законодательств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 по уходу за ребенком до достижения им возраста трех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 действительной военной службы лиц рядового и офицерского состав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Ежемесячно руководителю учреждения может выплачиваться надбавка </w:t>
      </w:r>
      <w:r>
        <w:rPr>
          <w:rFonts w:cs="Times New Roman" w:ascii="Times New Roman" w:hAnsi="Times New Roman"/>
          <w:bCs/>
          <w:sz w:val="26"/>
          <w:szCs w:val="26"/>
        </w:rPr>
        <w:t>за интенсивность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ысокие результаты работы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выплачивается за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мы выполняемых учреждением работ, интенсивность и напряженность работы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зультативность выполнения установленных заданий. 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интенсивность и  высокие результаты работы устанавливается руководителю в размере до 100 процентов от должностного оклад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Ежемесячное денежное поощрение устанавливается в пределах фонда оплаты труда в размере 40% от должностного оклада, выплачивается за фактически отработанное время в расчетном периоде.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2.7. В целях поощрения директора за выполненную работу может быть установлена премия за выполнение особо важных и срочных работ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емирование Руководителя учреждения </w:t>
      </w:r>
      <w:r>
        <w:rPr>
          <w:rFonts w:cs="Times New Roman" w:ascii="Times New Roman" w:hAnsi="Times New Roman"/>
          <w:bCs/>
          <w:sz w:val="26"/>
          <w:szCs w:val="26"/>
        </w:rPr>
        <w:t>за выполнение особо важных и срочных работ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единовременно по итогам выполнения особо важных и срочных работ с целью поощрения за оперативность и качественный результат труд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может устанавливаться как в абсолютном, так и процентном отношении к окладу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м размером премия за выполнение особо важных и срочных работ не ограниче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ри наличии экономии по фонду оплаты труда с целью поощрения руководителя за общие результаты труда с учетом выполнения критериев и целевых показателей эффективности и результативности деятельности учреждения, личного вклада в осуществление основных задач и функций, определенных уставом учреждения, трудовым договором и должностной инструкцией руководителя могут быть установлены премии по итогам работы (квартал, год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.8.1. Премирование по итогам работы за квартал, год осуществляется за выполнение следующих показателей  за отчетный период:</w:t>
      </w:r>
    </w:p>
    <w:tbl>
      <w:tblPr>
        <w:tblW w:w="98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9126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критерия 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заданий и поручений работодателя, постановлений и распоряжений администрации Павловского муниципального района и иных действующих нормативных правовых актов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правил дорожного движения, дорожно-транспортных происшествий, содержание автомобилей учреждения в надлежащем техническом состоянии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учёта материальных ценностей, недопущение недостач, хищений, порчи имуществ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ind w:firstLine="567"/>
        <w:jc w:val="both"/>
        <w:rPr/>
      </w:pPr>
      <w:r>
        <w:rPr>
          <w:sz w:val="26"/>
          <w:szCs w:val="26"/>
        </w:rPr>
        <w:t>Размер премии по итогам работы за квартал, год устанавливается правовым актом администрации Павловского муниципального района на основании заключения об итогах выполнения показателей премирования (приложение №4) как в абсолютном, так и процентном отношении к оклад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ind w:firstLine="567"/>
        <w:jc w:val="both"/>
        <w:rPr/>
      </w:pPr>
      <w:r>
        <w:rPr>
          <w:sz w:val="26"/>
          <w:szCs w:val="26"/>
        </w:rPr>
        <w:t>Премия по итогам работы за квартал, год может быть снижена или не выплачена полностью  в случае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невыполнения одного и более показателей, перечисленных  в п.2.8.1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я фактов нецелевого использования средств бюджета муниципального района по результатам проверки органов, уполномоченных на осуществление контроля и надзор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рушения трудовой, исполнительской, финансовой, налоговой дисциплин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Руководителю учреждения, проработавшему неполный период, принятый в качестве расчетного для установления премий по итогам работы квартал, год, в связи с увольнением по собственному желанию без уважительных причин, либо за нарушения трудовой дисциплины и другие виновные действия, предусмотренные трудовым законодательством, премия по итогам работы квартал, год за расчетный период не устанавливается и не выплачивает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Руководителю учреждения, вновь поступившему на работу и отработавшего менее одного месяца в периоде,  принятом в качестве расчетного для установления премий по итогам работы квартал, год, премия по итогам работы за квартал, год не устанавливается и не выплачивается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Другие вопросы оплаты труда руководителя</w:t>
      </w:r>
    </w:p>
    <w:p>
      <w:pPr>
        <w:pStyle w:val="Standard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пределах бюджетных ассигнований бюджета Павловского муниципального района руководителю учреждения один раз в год предоставляется материальная помощь при использовании ежегодного оплачиваемого отпуска, в сумме двукратного размера должностного оклада с учетом надбавок и выплат стимулирующего характера на основании письменного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уководителю, уволившему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уководителя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3. При увольнении руководителю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омимо материальной помощи, указанной в пункте 3.1. настоящего Примерного положения, руководителя может быть оказана дополнительная материальная помощь в размере, не превышающем одного месячного денежного заработка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вязи с юбилейными датами (50 , 55, 60 и 65 ле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смерти близких родственников (супруг, супруга, дети, родители) - на основании копии свидетельства о смерти и документов подтверждающих родство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- в случае нуждаемости в лечении, в связи с расходами, произведенными на лечение, в связи с продолжительной болезнью – на основании подтверждающих докумен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выплате  материальной помощи в указанных случаях принимается нормативным правовым актом администрации Павловского муниципального района на основании мотивированного заявления руководителя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5. Руководителю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полнительный оплачиваемый отпуск за ненормированный рабочий день  – 7 календарных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района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М.Н.Янцов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80" w:leader="none"/>
        <w:tab w:val="left" w:pos="5220" w:leader="none"/>
      </w:tabs>
      <w:ind w:left="5220" w:hanging="0"/>
      <w:jc w:val="both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120" w:after="120"/>
      <w:outlineLvl w:val="4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b/>
      <w:bCs/>
      <w:sz w:val="20"/>
      <w:szCs w:val="20"/>
      <w:lang w:val="en-US" w:bidi="ar-SA"/>
    </w:rPr>
  </w:style>
  <w:style w:type="character" w:styleId="2">
    <w:name w:val="Заголовок 2 Знак"/>
    <w:basedOn w:val="Style9"/>
    <w:qFormat/>
    <w:rPr>
      <w:rFonts w:cs="Times New Roman"/>
      <w:b/>
      <w:sz w:val="30"/>
      <w:szCs w:val="30"/>
      <w:lang w:val="en-US" w:bidi="ar-SA"/>
    </w:rPr>
  </w:style>
  <w:style w:type="character" w:styleId="3">
    <w:name w:val="Заголовок 3 Знак"/>
    <w:basedOn w:val="Style9"/>
    <w:qFormat/>
    <w:rPr>
      <w:rFonts w:cs="Times New Roman"/>
      <w:sz w:val="30"/>
      <w:szCs w:val="30"/>
      <w:lang w:val="en-US" w:bidi="ar-SA"/>
    </w:rPr>
  </w:style>
  <w:style w:type="character" w:styleId="4">
    <w:name w:val="Заголовок 4 Знак"/>
    <w:basedOn w:val="Style9"/>
    <w:qFormat/>
    <w:rPr>
      <w:rFonts w:cs="Times New Roman"/>
      <w:sz w:val="30"/>
      <w:szCs w:val="30"/>
      <w:lang w:val="en-US" w:bidi="ar-SA"/>
    </w:rPr>
  </w:style>
  <w:style w:type="character" w:styleId="5">
    <w:name w:val="Заголовок 5 Знак"/>
    <w:basedOn w:val="Style9"/>
    <w:qFormat/>
    <w:rPr>
      <w:rFonts w:cs="Times New Roman"/>
      <w:sz w:val="24"/>
      <w:szCs w:val="24"/>
      <w:lang w:val="en-US" w:bidi="ar-SA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Символ сноски"/>
    <w:basedOn w:val="11"/>
    <w:qFormat/>
    <w:rPr>
      <w:rFonts w:cs="Times New Roman"/>
      <w:vertAlign w:val="superscript"/>
    </w:rPr>
  </w:style>
  <w:style w:type="character" w:styleId="PageNumber">
    <w:name w:val="Page Number"/>
    <w:basedOn w:val="11"/>
    <w:rPr>
      <w:rFonts w:cs="Times New Roman"/>
    </w:rPr>
  </w:style>
  <w:style w:type="character" w:styleId="StrongEmphasis">
    <w:name w:val="Strong"/>
    <w:basedOn w:val="11"/>
    <w:qFormat/>
    <w:rPr>
      <w:rFonts w:cs="Times New Roman"/>
      <w:b/>
      <w:b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Kozuka Mincho Pro B" w:hAnsi="StarSymbol;Kozuka Mincho Pro B" w:eastAsia="StarSymbol;Kozuka Mincho Pro B" w:cs="StarSymbol;Kozuka Mincho Pro B"/>
      <w:sz w:val="18"/>
    </w:rPr>
  </w:style>
  <w:style w:type="character" w:styleId="Style13">
    <w:name w:val="Знак Знак"/>
    <w:basedOn w:val="31"/>
    <w:qFormat/>
    <w:rPr>
      <w:rFonts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6">
    <w:name w:val="Текст сноски Знак"/>
    <w:basedOn w:val="Style9"/>
    <w:qFormat/>
    <w:rPr>
      <w:rFonts w:cs="Times New Roman"/>
      <w:lang w:val="en-US" w:bidi="ar-SA"/>
    </w:rPr>
  </w:style>
  <w:style w:type="character" w:styleId="Style17">
    <w:name w:val="Верхний колонтитул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8">
    <w:name w:val="Название Знак"/>
    <w:basedOn w:val="Style9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tyle19">
    <w:name w:val="Подзаголовок Знак"/>
    <w:basedOn w:val="Style9"/>
    <w:qFormat/>
    <w:rPr>
      <w:rFonts w:ascii="Cambria" w:hAnsi="Cambria" w:cs="Times New Roman"/>
      <w:sz w:val="24"/>
      <w:szCs w:val="24"/>
      <w:lang w:val="en-US" w:bidi="ar-SA"/>
    </w:rPr>
  </w:style>
  <w:style w:type="character" w:styleId="Style20">
    <w:name w:val="Текст выноски Знак"/>
    <w:basedOn w:val="Style9"/>
    <w:qFormat/>
    <w:rPr>
      <w:rFonts w:cs="Times New Roman"/>
      <w:sz w:val="2"/>
      <w:lang w:val="en-US" w:bidi="ar-SA"/>
    </w:rPr>
  </w:style>
  <w:style w:type="character" w:styleId="Style21">
    <w:name w:val="Нижний колонтитул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22">
    <w:name w:val="Схема документа Знак"/>
    <w:basedOn w:val="Style9"/>
    <w:qFormat/>
    <w:rPr>
      <w:rFonts w:cs="Times New Roman"/>
      <w:sz w:val="2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ind w:right="22" w:hanging="0"/>
      <w:jc w:val="center"/>
    </w:pPr>
    <w:rPr>
      <w:b/>
      <w:bCs/>
      <w:color w:val="000000"/>
      <w:sz w:val="30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hd w:fill="FFFFFF" w:val="clear"/>
      <w:spacing w:lineRule="auto" w:line="360"/>
      <w:ind w:right="10"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2">
    <w:name w:val="Основной текст с отступом 31"/>
    <w:basedOn w:val="Normal"/>
    <w:qFormat/>
    <w:pPr>
      <w:autoSpaceDE w:val="false"/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Цитата1"/>
    <w:basedOn w:val="Normal"/>
    <w:qFormat/>
    <w:pPr>
      <w:spacing w:lineRule="exact" w:line="280"/>
      <w:ind w:left="-142" w:right="-174" w:hanging="0"/>
      <w:jc w:val="center"/>
    </w:pPr>
    <w:rPr>
      <w:sz w:val="3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7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suppressAutoHyphens w:val="true"/>
      <w:bidi w:val="0"/>
      <w:ind w:right="-2" w:hanging="0"/>
      <w:jc w:val="both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false"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20:00Z</dcterms:created>
  <dc:creator>User8</dc:creator>
  <dc:description/>
  <cp:keywords/>
  <dc:language>en-US</dc:language>
  <cp:lastModifiedBy>EDDSBUH</cp:lastModifiedBy>
  <cp:lastPrinted>2022-10-04T09:53:00Z</cp:lastPrinted>
  <dcterms:modified xsi:type="dcterms:W3CDTF">2022-10-04T09:37:00Z</dcterms:modified>
  <cp:revision>20</cp:revision>
  <dc:subject/>
  <dc:title>Утверждено</dc:title>
</cp:coreProperties>
</file>