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9072" w:hanging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 работников муниципального казенного                                                                   учреждения Павловского  муниципального района «Служба технического обеспечен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выполнения показателей премирования директора муниципального казен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вловского муниципального района «Служба технического обеспечения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___ ______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440"/>
        <w:gridCol w:w="3780"/>
        <w:gridCol w:w="1620"/>
        <w:gridCol w:w="2401"/>
      </w:tblGrid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размер премии по трудовому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.  +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зложение прич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>
          <w:trHeight w:val="34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4.2.3. трудового договор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ремировании по итогам работы за месяц учитывается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Исполнение заданий и поручений Работодателя, постановлений и распоряжений администрации Павловского муниципального района и иных действующих нормативных  правовых актов - _____ % от должностного окла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Обеспечение безаварийной ,безотказной и бесперебойной работы инженерных и хозяйственно- эксплуатационных систем жизнеобеспечения учреждения-  ____ % от должностного окла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 Отсутствие нарушений правил дорожного движения, дорожно-транспортных происшествий, содержание автомобилей в надлежащем техническом состоянии  -  ____% от должностного окла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 Соблюдение правил учета материальных ценностей, недопущение недостач, хищений, порчи имущества-  ____ % от должностного окла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020"/>
      </w:tblGrid>
      <w:tr>
        <w:trPr>
          <w:trHeight w:val="4139" w:hRule="atLeast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чет размера премий: _____________ руб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бюджетного учета и отчет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 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роверен, сумма к  начислению: _____________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_» _______________ 20___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- начальни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социально-экономического развит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контроля и поддерж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  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__ 20_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Для подготовки распоряж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уководитель муниципального отдела по финан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_____   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«___» ______________ 20_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54:00Z</dcterms:created>
  <dc:creator>comp</dc:creator>
  <dc:description/>
  <cp:keywords/>
  <dc:language>en-US</dc:language>
  <cp:lastModifiedBy>EDDSBUH</cp:lastModifiedBy>
  <cp:lastPrinted>2022-07-25T11:39:00Z</cp:lastPrinted>
  <dcterms:modified xsi:type="dcterms:W3CDTF">2022-08-09T12:50:00Z</dcterms:modified>
  <cp:revision>187</cp:revision>
  <dc:subject/>
  <dc:title>Приложение  к приложению № 3   к положению об оплате труда руководителя муниципального учреждения Павловского муниципального района «Служба технического обеспечения»</dc:title>
</cp:coreProperties>
</file>