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4451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АВЛОВСКОГО МУНИЦИПАЛЬНОГО РАЙОНА</w:t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20.10.2020 г. № 697</w:t>
      </w:r>
    </w:p>
    <w:p>
      <w:pPr>
        <w:pStyle w:val="Normal"/>
        <w:rPr/>
      </w:pPr>
      <w:r>
        <w:rPr/>
        <w:t xml:space="preserve">        </w:t>
      </w:r>
      <w:r>
        <w:rPr/>
        <w:t>г. Павловск</w:t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Воронежской области от 23.04.2010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6 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10.12.2019 года № 920 «О внесении изменений в постановление администрации Павловского муниципального района от    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Е.Н. Рублевская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Г.Г. Бабаян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  <w:t>ВНЕСЕ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.А.Ми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User</cp:lastModifiedBy>
  <cp:lastPrinted>2020-10-13T14:17:00Z</cp:lastPrinted>
  <dcterms:modified xsi:type="dcterms:W3CDTF">2020-12-17T13:02:00Z</dcterms:modified>
  <cp:revision>46</cp:revision>
  <dc:subject/>
  <dc:title>                                       Постановление</dc:title>
</cp:coreProperties>
</file>