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075</wp:posOffset>
            </wp:positionH>
            <wp:positionV relativeFrom="paragraph">
              <wp:posOffset>-44513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right="-6"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ПАВЛОВСКОГО МУНИЦИПАЛЬНОГО РАЙОНА</w:t>
      </w:r>
    </w:p>
    <w:p>
      <w:pPr>
        <w:pStyle w:val="TextBodyIndent"/>
        <w:ind w:right="-6"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т 10.12.2019 г. № 920</w:t>
      </w:r>
    </w:p>
    <w:p>
      <w:pPr>
        <w:pStyle w:val="Normal"/>
        <w:rPr/>
      </w:pPr>
      <w:r>
        <w:rPr/>
        <w:t xml:space="preserve">        </w:t>
      </w:r>
      <w:r>
        <w:rPr/>
        <w:t>г. Павло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</w:tblGrid>
      <w:tr>
        <w:trPr>
          <w:trHeight w:val="2325" w:hRule="atLeast"/>
        </w:trPr>
        <w:tc>
          <w:tcPr>
            <w:tcW w:w="5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Павловского муниципального района Воронежской области  от 23.04.2010  № 266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 Координационном совете по охране труда Павловского муниципального райо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кадровыми изменениями в администрации Павловского муниципального района Воронежской области и в целях обеспечения эффективности работы Координационного совета по охране труда администрация Павловского муниципального района Воронеж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Павловского муниципального района Воронежской области  от 23.04.2010 № 266 «О Координационном совете по охране труда Павловского муниципального района» изменения, изложив приложение № 1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 силу постановление администрации Павловского муниципального района Воронежской области от 28.03.2019 года № 183               «О внесении изменений в постановление администрации Павловского муниципального района от 23.04.2010 № 266 «О Координационном совете по охране труда Павловского муниципального район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а Павловского муниципальног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Воронеж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Н. Янцов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napToGrid w:val="false"/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6:17:00Z</dcterms:created>
  <dc:creator>User</dc:creator>
  <dc:description/>
  <cp:keywords/>
  <dc:language>en-US</dc:language>
  <cp:lastModifiedBy>User</cp:lastModifiedBy>
  <cp:lastPrinted>2019-12-17T10:04:00Z</cp:lastPrinted>
  <dcterms:modified xsi:type="dcterms:W3CDTF">2019-12-18T14:35:00Z</dcterms:modified>
  <cp:revision>40</cp:revision>
  <dc:subject/>
  <dc:title>                                       Постановление</dc:title>
</cp:coreProperties>
</file>