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12.2019 г. № 92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ая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Александ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ц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КУ ПМР «ММЦ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территориального развития и эколог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куно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– уполномоченный филиала № 4 ГУ ВРО Фонда социального страхования РФ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афим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ТО Управления Роспотребнадзора по Воронежской области в Павловском, Богучарском, В.Мамонском районах (по согласованию)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хан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  по Павловскому району  подполковник внутренней служб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ка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строительству, жилищно-коммунальному хозяйству и транспорту администрации Павловского муниципаль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форост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учреждения Центр занятости населения Павлов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User</cp:lastModifiedBy>
  <cp:lastPrinted>2019-03-15T14:11:00Z</cp:lastPrinted>
  <dcterms:modified xsi:type="dcterms:W3CDTF">2019-12-17T12:42:00Z</dcterms:modified>
  <cp:revision>31</cp:revision>
  <dc:subject/>
  <dc:title>О внесении изменений в</dc:title>
</cp:coreProperties>
</file>