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иложение № 5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Инструкция по заполнению и порядок подачи заявки на участие в запросе котировок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 уполномоченный орга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Любой участник закупки, в том числе участник, которому не направлялся запрос о предоставлении котировок, вправе подать только одну заявку на участие в запросе котировок. В случае, если уполномоченным органом были внесены изменения в извещение о проведении запроса котировок, участник закупки вправе изменить или отозвать свою заявку на участие в запросе котировок до истечения срока подачи заявок на участие в запросе котировок (ч.1 ст.77 Федерального закона № 44-ФЗ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Участник, желающий отозвать свою заявку на участие в запросе котировок, уведомляет об этом уполномоченный орган в письменной (бумажной) форме до истечения срока подачи заявок на участие в запросе котировок. В уведомлении в обязательном порядке должно указываться наименование участника, наименование объекта закупки, дата и время подачи заявки на участие в запросе котировок, фамилия, имя, отчество и должность сотрудника (представителя) участника закупки, которому доверяется забрать заявку на участие в запросе котировок или почтовый адрес, по которому необходимо отправить заявку (рекомендуемая Форма уведомления на отзыв заявки приведена в конце инструкции). Отозванные заявки на участие в запросе котировок выдаются уполномоченным органом после предоставления документа, удостоверяющего личность сотрудника (представителя) участника закупки, либо отправляются по почте в адрес участника запроса котировок. Прием </w:t>
      </w:r>
      <w:r>
        <w:rPr>
          <w:bCs/>
        </w:rPr>
        <w:t xml:space="preserve">уведомлений </w:t>
      </w:r>
      <w:r>
        <w:rPr/>
        <w:t>об отзыве заявки на участие в запросе котировок и выдача отозванных заявок на участие в запросе котировок осуществляется по адресу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Изменения заявки на участие в запросе котировок подаются в письменной (бумажной) форме в запечатанном конверте, не позволяющим просматривать его содержание до истечения срока подачи заявок на участие в запросе котировок. На конверте, содержащем изменения к заявке на участие в запросе котировок указывается «ИЗМЕНЕНИЕ ЗАЯВКИ НА УЧАСТИЕ В ЗАПРОСЕ КОТИРОВОК» и реестровый номер извещения или номер, автоматически присвоенный извещению при публикации. Прием </w:t>
      </w:r>
      <w:r>
        <w:rPr>
          <w:bCs/>
        </w:rPr>
        <w:t>изменений</w:t>
      </w:r>
      <w:r>
        <w:rPr/>
        <w:t xml:space="preserve"> заявок на участие в запросе котировок осуществляется по адресу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Заявка на участие в запросе котировок подается в уполномоченный орган в письменной (бумажной) форме в запечатанном конверте, не позволяющем просматривать содержание такой заявки до вскрытия конверта. На конверте, содержащем заявку на участие в запросе котировок указывается реестровый номер извещения или номер, автоматически присвоенный извещению при публикац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заявок на участие в запросе котировок в письменной (бумажной) форме осуществляется по адресу уполномоченного органа в срок, указанный в извещении о проведении запроса котировок. </w:t>
      </w:r>
    </w:p>
    <w:p>
      <w:pPr>
        <w:pStyle w:val="Normal"/>
        <w:ind w:firstLine="686"/>
        <w:jc w:val="both"/>
        <w:rPr/>
      </w:pPr>
      <w:r>
        <w:rPr/>
        <w:t>Вскрытие конвертов с заявками на участие в запросе котировок осуществляются в месте и во время, указанные в извещении о проведении запроса котировок.</w:t>
      </w:r>
    </w:p>
    <w:p>
      <w:pPr>
        <w:pStyle w:val="Normal"/>
        <w:ind w:firstLine="686"/>
        <w:jc w:val="both"/>
        <w:rPr/>
      </w:pPr>
      <w:r>
        <w:rPr/>
        <w:t>3. Заявка на участие в запросе котировок, поданная в срок, указанный в извещении о проведении запроса котировок, регистрируется уполномоченным органом. По требованию участника запроса котировок, подавшего заявку на участие в запросе котировок, уполномоченный орган выдает расписку в получении заявки на участие в запросе котировок с указанием даты и времени ее получения.</w:t>
      </w:r>
    </w:p>
    <w:p>
      <w:pPr>
        <w:pStyle w:val="Normal"/>
        <w:ind w:firstLine="686"/>
        <w:jc w:val="both"/>
        <w:rPr/>
      </w:pPr>
      <w:r>
        <w:rPr>
          <w:bCs/>
        </w:rPr>
        <w:t>4. Заявки на участие в запросе котировок, поданные после окончания срока подачи таких заявок, указанного в извещении о проведении запроса котировок, не рассматриваются и в день их поступления возвращаются лицам, подавшим такие заявки (ч.5 ст.77</w:t>
      </w:r>
      <w:r>
        <w:rPr/>
        <w:t xml:space="preserve"> Федерального закона № 44-ФЗ).</w:t>
      </w:r>
    </w:p>
    <w:p>
      <w:pPr>
        <w:pStyle w:val="Normal"/>
        <w:ind w:firstLine="686"/>
        <w:jc w:val="both"/>
        <w:rPr/>
      </w:pPr>
      <w:r>
        <w:rPr/>
        <w:t>5. Заявка на участие в запросе котировок, входящие в ее состав документы и корреспонденция между уполномоченным органом и участником, относящиеся к заявке, должны быть составлены на русском языке. Любые вспомогательные документы и печатные материалы, представленные участником закупки, могут быть написаны на другом языке, если такие материалы сопровождаются точным, заверенным надлежащим образом переводом на русский язык.</w:t>
      </w:r>
      <w:r>
        <w:rPr>
          <w:bCs/>
        </w:rPr>
        <w:t xml:space="preserve"> </w:t>
      </w:r>
    </w:p>
    <w:p>
      <w:pPr>
        <w:pStyle w:val="Normal"/>
        <w:ind w:firstLine="686"/>
        <w:jc w:val="both"/>
        <w:rPr/>
      </w:pPr>
      <w:r>
        <w:rPr/>
        <w:t>6. Заявка на участие в запросе котировок должна быть заверена подписью участника закупки (для физических лиц); подписью руководителя либо лица, уполномоченного на подписание заявки на участие в запросе котировок от имени руководителя участника закупки, и печатью (для юридических лиц).</w:t>
      </w:r>
    </w:p>
    <w:p>
      <w:pPr>
        <w:pStyle w:val="Normal"/>
        <w:ind w:firstLine="686"/>
        <w:jc w:val="both"/>
        <w:rPr/>
      </w:pPr>
      <w:r>
        <w:rPr/>
        <w:t>7. Предлагаемая участником закупки цена указывается и цифрами и прописью. В случае разночтения преимущество отдается цене, указанной прописью.</w:t>
      </w:r>
    </w:p>
    <w:p>
      <w:pPr>
        <w:pStyle w:val="Normal"/>
        <w:ind w:firstLine="686"/>
        <w:jc w:val="both"/>
        <w:rPr/>
      </w:pPr>
      <w:r>
        <w:rPr/>
        <w:t>8. В случае установления требований о предоставлении преимуществ в соответствии со статьями 28-30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участники запроса котировок должны предоставить документы, подтверждающие право участника запроса котировок на получение преимуществ.</w:t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______________________________________________________________________________________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</w:rPr>
      </w:pPr>
      <w:r>
        <w:rPr>
          <w:b/>
        </w:rPr>
        <w:t>Форма уведомления на отзыв заявки на участие в запросе котиров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/>
      </w:pPr>
      <w:r>
        <w:rPr>
          <w:b/>
          <w:bCs/>
          <w:color w:val="000000"/>
        </w:rPr>
        <w:t xml:space="preserve">В отдел </w:t>
      </w:r>
      <w:r>
        <w:rPr>
          <w:b/>
        </w:rPr>
        <w:t>социально-экономического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  <w:t>развития, муниципального контроля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  <w:t xml:space="preserve">и поддержки предпринимательства администрации Павловского 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spacing w:lineRule="auto" w:line="216"/>
        <w:ind w:left="5103" w:hanging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Исх. № ___ от «___» _______ 201__ 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УВЕДОМЛЕНИЕ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/>
        <w:t>об отзыве заявки на участие в запросе котировок</w:t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Руководствуясь ч.1 </w:t>
      </w:r>
      <w:hyperlink r:id="rId2">
        <w:r>
          <w:rPr>
            <w:rStyle w:val="InternetLink"/>
          </w:rPr>
          <w:t xml:space="preserve">ст. </w:t>
        </w:r>
      </w:hyperlink>
      <w:r>
        <w:rPr/>
        <w:t xml:space="preserve">7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 Закон о контрактной системе), участник закупки ______________________ настоящим извещает Вас об отзыве своей заявки на участие в определении поставщика путем проведения запроса котировок на право заключения муниципального контракта на поставку (выполнение работ, оказание услуг) _________ (извещение № 0000000000000000000). Названная заявка подана в ____ часов _____ минут «_____»_________ 2018 г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Заявку на участие в запросе котировок просим выдать на руки ________________ФИО сотрудника, ________________ паспортные данные или выслать по адресу: 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уководитель</w:t>
        <w:tab/>
        <w:tab/>
        <w:tab/>
        <w:tab/>
        <w:tab/>
        <w:tab/>
        <w:tab/>
        <w:tab/>
        <w:t xml:space="preserve">_______________/________/   </w:t>
      </w:r>
    </w:p>
    <w:p>
      <w:pPr>
        <w:pStyle w:val="Normal"/>
        <w:widowControl w:val="false"/>
        <w:autoSpaceDE w:val="false"/>
        <w:ind w:left="2832" w:firstLine="708"/>
        <w:jc w:val="both"/>
        <w:rPr/>
      </w:pPr>
      <w:r>
        <w:rPr/>
        <w:t xml:space="preserve">  </w:t>
      </w:r>
      <w:r>
        <w:rPr/>
        <w:t>м.п.</w:t>
      </w:r>
    </w:p>
    <w:p>
      <w:pPr>
        <w:pStyle w:val="Normal"/>
        <w:ind w:firstLine="686"/>
        <w:jc w:val="both"/>
        <w:rPr/>
      </w:pPr>
      <w:r>
        <w:rPr/>
      </w:r>
    </w:p>
    <w:sectPr>
      <w:type w:val="nextPage"/>
      <w:pgSz w:w="11906" w:h="16838"/>
      <w:pgMar w:left="993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firstLine="7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A592AC4AEBC653CE7708DED9FF4BD036F43C32B865DF295B9C0B352961A3FBDBF7EF5CAFA4DE5C19XA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4:12:00Z</dcterms:created>
  <dc:creator>Sveta</dc:creator>
  <dc:description/>
  <cp:keywords/>
  <dc:language>en-US</dc:language>
  <cp:lastModifiedBy>Admin</cp:lastModifiedBy>
  <cp:lastPrinted>2014-08-14T11:11:00Z</cp:lastPrinted>
  <dcterms:modified xsi:type="dcterms:W3CDTF">2018-06-05T11:42:00Z</dcterms:modified>
  <cp:revision>10</cp:revision>
  <dc:subject/>
  <dc:title/>
</cp:coreProperties>
</file>