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highlight w:val="yellow"/>
        </w:rPr>
      </w:pPr>
      <w:r>
        <w:rPr>
          <w:sz w:val="20"/>
          <w:szCs w:val="20"/>
          <w:highlight w:val="yellow"/>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highlight w:val="yellow"/>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highlight w:val="yellow"/>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highlight w:val="yellow"/>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pPr>
            <w:r>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pPr>
            <w:r>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ремонт помещений в МКДОУ Павловский детский сад № 4.</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Ремонт помещений в МКДОУ Павловский детский сад № 4.</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 308 910,00 (один миллион триста восемь тысяч девятьсот десять)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проектно-сметного метода на основании предоставленной сметы (приложение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Бюджет Воронежской области – 1 294 500,00 (один миллион двести девяносто четыре тысячи пятьсот рублей 00 коп.) рублей. </w:t>
            </w:r>
          </w:p>
          <w:p>
            <w:pPr>
              <w:pStyle w:val="Normal"/>
              <w:widowControl w:val="false"/>
              <w:autoSpaceDE w:val="false"/>
              <w:spacing w:lineRule="auto" w:line="240" w:before="0" w:after="0"/>
              <w:jc w:val="both"/>
              <w:rPr>
                <w:sz w:val="20"/>
                <w:szCs w:val="20"/>
              </w:rPr>
            </w:pPr>
            <w:r>
              <w:rPr>
                <w:sz w:val="20"/>
                <w:szCs w:val="20"/>
              </w:rPr>
              <w:t>Муниципальный бюджет Павловского муниципального района Воронежской области – 14 410,00 (четырнадцать тысяч четыреста десять рублей 00 коп.) рублей.</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0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есто: Воронежская область, г.Павловск, проспект Революции, 96</w:t>
            </w:r>
          </w:p>
          <w:p>
            <w:pPr>
              <w:pStyle w:val="ConsPlusNonformat1"/>
              <w:widowControl/>
              <w:rPr>
                <w:rFonts w:ascii="Times New Roman" w:hAnsi="Times New Roman" w:cs="Times New Roman"/>
              </w:rPr>
            </w:pPr>
            <w:r>
              <w:rPr>
                <w:rFonts w:cs="Times New Roman" w:ascii="Times New Roman" w:hAnsi="Times New Roman"/>
              </w:rPr>
              <w:t>Срок: в течение 60 (шестидесяти)  календарных дней с момента заключения муниципального контракта.</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включает в себя стоимость материалов, работ и все сопутствующие расходы (доставку, разгрузку, вывоз мусора, налоги, сборы, транспортные расходы и другие обязательные платеж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отсутствие у участника закупки ограничений для участия в закупках, установленных законодательством Российской Федерации;</w:t>
            </w:r>
          </w:p>
          <w:p>
            <w:pPr>
              <w:pStyle w:val="ConsPlusNormal"/>
              <w:ind w:hanging="0"/>
              <w:rPr/>
            </w:pPr>
            <w:r>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Работы должны быть выполнены в соответствии со сметной документацией, с соблюдением требований СП 16.13330.2011 «СНиП </w:t>
            </w:r>
            <w:r>
              <w:rPr>
                <w:sz w:val="20"/>
                <w:szCs w:val="20"/>
                <w:lang w:val="en-US"/>
              </w:rPr>
              <w:t>II</w:t>
            </w:r>
            <w:r>
              <w:rPr>
                <w:sz w:val="20"/>
                <w:szCs w:val="20"/>
              </w:rPr>
              <w:t>-7-81* Стальные конструкции. Актуализированная редакция», СП 29.13330.2011 «СНиП 2.03.13-88 Полы. Актуализированная редакция», СП 28.13330.2012 «СНиП 2.03.11-85 «Защита строительных конструкций от коррозии», СП 30.13330.2012 «СНиП 2.04.01-85* Внутренний водопровод и канализация зданий», СП 73.13330.2012 «СНиП 3.05.01-85 «Внутренние санитарно-технические системы», СП 76.13330.2012 «СНиП 3.05.06-85 Электротехнические устройства», СП 118.13330.2012 «СНиП 31-06-2009, СНиП 31-05-2003 Общественные здания и сооружения», СНиП 12-03-2001. Часть 1. Безопасность труда в строительстве, СНиП «3.04.01-87 «Изоляционные и отделочные покрытия».</w:t>
            </w:r>
          </w:p>
          <w:p>
            <w:pPr>
              <w:pStyle w:val="ConsPlusNonformat1"/>
              <w:widowControl/>
              <w:jc w:val="both"/>
              <w:rPr>
                <w:rFonts w:ascii="Times New Roman" w:hAnsi="Times New Roman" w:cs="Times New Roman"/>
              </w:rPr>
            </w:pPr>
            <w:r>
              <w:rPr>
                <w:rFonts w:cs="Times New Roman" w:ascii="Times New Roman" w:hAnsi="Times New Roman"/>
              </w:rPr>
              <w:t xml:space="preserve">Проводимые работы должны  соответствовать  требованиям Федерального закона от 22 июля 2008г. № 123-ФЗ «Технический регламент о требованиях пожарной безопасности», постановления Правительства РФ от 25 апреля 2012 г. № 390 «О противопожарном режиме» и другим нормативно-правовым актам в области пожарной безопасности. </w:t>
            </w:r>
          </w:p>
          <w:p>
            <w:pPr>
              <w:pStyle w:val="ConsPlusNonformat1"/>
              <w:widowControl/>
              <w:jc w:val="both"/>
              <w:rPr/>
            </w:pPr>
            <w:r>
              <w:rPr>
                <w:rFonts w:cs="Times New Roman" w:ascii="Times New Roman" w:hAnsi="Times New Roman"/>
              </w:rPr>
              <w:t>Производство работ, организация  рабочих  мест должна производиться в соответствии с требованиями СанПин 2.2.3.1384-03 «Гигиенические требования к организации строительства и строительных работ».</w:t>
            </w:r>
            <w:r>
              <w:rPr>
                <w:rFonts w:cs="Times New Roman" w:ascii="Times New Roman" w:hAnsi="Times New Roman"/>
                <w:color w:val="000000"/>
              </w:rPr>
              <w:t xml:space="preserve"> Изделия из ПВХ должны быть изготовлены с соблюдением требований ГОСТ 30673-99. Сертификат соответствия на блоки окон требованиям нормативных документов ГОСТ 23166-99, ГОСТ 30674-99. Подоконник, заглушки сертификат соответствия ГОСТ 30673-99. </w:t>
            </w:r>
            <w:r>
              <w:rPr>
                <w:rFonts w:cs="Times New Roman" w:ascii="Times New Roman" w:hAnsi="Times New Roman"/>
              </w:rPr>
              <w:t xml:space="preserve">В соответствии с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риказом Министерства регионального развития РФ от 28 мая 2010 г. № 262 "О требованиях энергетической эффективности зданий, строений, сооружений" с приведенным сопротивлением теплопередаче  более  0,56  кв.м. С/Вт. (двухкамерный  энергосберегающий  стеклопакет, 3 стекла). </w:t>
            </w:r>
            <w:r>
              <w:rPr>
                <w:rFonts w:cs="Times New Roman" w:ascii="Times New Roman" w:hAnsi="Times New Roman"/>
                <w:color w:val="000000"/>
              </w:rPr>
              <w:t>Сертификат соответствия на стеклопакеты клееные строительного назначения, ГОСТ 24866-99. Наличие москитных сеток на всех открывающихся окнах.</w:t>
            </w:r>
          </w:p>
          <w:p>
            <w:pPr>
              <w:pStyle w:val="Normal"/>
              <w:spacing w:lineRule="auto" w:line="240" w:before="0" w:after="0"/>
              <w:jc w:val="both"/>
              <w:rPr>
                <w:spacing w:val="-2"/>
                <w:sz w:val="20"/>
                <w:szCs w:val="20"/>
                <w:highlight w:val="yellow"/>
              </w:rPr>
            </w:pPr>
            <w:r>
              <w:rPr>
                <w:sz w:val="20"/>
                <w:szCs w:val="20"/>
              </w:rPr>
              <w:t>Все поставляемые для ремонта материалы и оборудование должны соответствовать требованиям действующего законодательства, действующим ГОСТам, установленным для данной категории товара и наличием сертификатов, обязательных для данного вида товара, оформленных в соответствии с российским законодательством на момент поставки товар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highlight w:val="yellow"/>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 %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7» августа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2» сентя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4.09.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04.09.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7.09.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highlight w:val="yellow"/>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65 445,50 (шестьдесят пять тысяч четыреста сорок пять) рублей 50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302810045253000141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05313У1997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09802</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b/>
                <w:b/>
                <w:bCs/>
                <w:sz w:val="20"/>
                <w:szCs w:val="20"/>
              </w:rPr>
            </w:pPr>
            <w:r>
              <w:rPr>
                <w:sz w:val="20"/>
                <w:szCs w:val="20"/>
              </w:rPr>
              <w:t>Назначение платежа: «Обеспечение контракта на ремонт помещений в МКДОУ Павловский детский сад №4, реестровый номер закупки №</w:t>
            </w:r>
            <w:r>
              <w:rPr>
                <w:rStyle w:val="StrongEmphasis"/>
                <w:color w:val="000000"/>
                <w:sz w:val="20"/>
                <w:szCs w:val="20"/>
              </w:rPr>
              <w:t>___________________________________</w:t>
            </w:r>
            <w:r>
              <w:rPr>
                <w:sz w:val="20"/>
                <w:szCs w:val="20"/>
              </w:rPr>
              <w:t>».</w:t>
            </w:r>
          </w:p>
          <w:p>
            <w:pPr>
              <w:pStyle w:val="Normal"/>
              <w:autoSpaceDE w:val="false"/>
              <w:spacing w:lineRule="auto" w:line="240" w:before="0" w:after="0"/>
              <w:jc w:val="both"/>
              <w:rPr>
                <w:bCs/>
                <w:sz w:val="20"/>
                <w:szCs w:val="20"/>
                <w:highlight w:val="yellow"/>
              </w:rPr>
            </w:pPr>
            <w:r>
              <w:rPr>
                <w:sz w:val="20"/>
                <w:szCs w:val="20"/>
              </w:rPr>
              <w:t>В случае предоставления в качестве обеспечения исполнения контракта денежных средств, их возврат производится в течение 30 (тридцати) календарных дней после выполнения Исполнителем всех обязательств по муниципальному контракту.</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buh3</cp:lastModifiedBy>
  <cp:lastPrinted>2018-08-15T15:52:00Z</cp:lastPrinted>
  <dcterms:modified xsi:type="dcterms:W3CDTF">2018-08-27T11:43:00Z</dcterms:modified>
  <cp:revision>45</cp:revision>
  <dc:subject/>
  <dc:title>РАЗДЕЛ 1</dc:title>
</cp:coreProperties>
</file>