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яса птиц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яса птиц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 082 700,06 (два миллиона восемьдесят две тысячи семьсот) рублей 06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2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8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highlight w:val="yellow"/>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2»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8»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0.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0.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104 135,00 (сто четыре тысячи сто тридцать пять) рублей 00 копеек</w:t>
            </w:r>
            <w:r>
              <w:rPr/>
              <w:t>.</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яса птицы» реестровый номер закупки ___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9-12T07:24:00Z</dcterms:modified>
  <cp:revision>48</cp:revision>
  <dc:subject/>
  <dc:title>РАЗДЕЛ 1</dc:title>
</cp:coreProperties>
</file>