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электронном аукцион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писание объек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Спецификац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709"/>
        <w:gridCol w:w="2835"/>
        <w:gridCol w:w="708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птицы (цыплята-бройлеры) 1 категория, потрошенные, охлажде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962-201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ушки и их части должны соответствовать следующим минимальным требованиям: хорошо обескровлены, чистые; без посторонних включений, запахов; без фекальных загрязнений; без видимых кровяных сгустков; без остатков кишечника и клоаки, трахеи, пищевода, зрелых репродуктивных органов; без холодильных ожогов, пятен от различной желчи; оперение полностью удалено; костная система без переломов и деформации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: 6 965 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6 5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, г.Павловск, мкр. Гранитный, 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ам: Воронежская обл. Павловский р-он, с Александровка, ул. Коммунальная, 6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Александровка, ул. Садовая,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Александровка-Донская, ул. Школьная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, Павловский р-н, с.Воронцовка, ул.Почт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Гаврильск, ул. Советская, 1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 Воронежская обл. Павловский р-он, с. Елизаветовка, пр-кт Революции, 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 . Большая Казинка, ул. Почтовая,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раза в неделю по заявке по адресам: Воронежская обл. Павловский р-он, с Шувалов, ул. Молодежная, д.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. с. Шувалов, ул. Лесная, 2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Момотово, ул. 70 лет октябр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ам: Воронежская обл., Павловский р-н, с.Лосево, Первомайская пл., 10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Ерышевка, ул. Кирова,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 Воронежская обл. Павловский р-он, с. Лосево, ул. Буденного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Петровка, ул. Комарова, 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ам: Воронежская обл. Павловский р-он, с. Покровка, ул. Советская, 6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Грань, ул. Первомайская, 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Русская Буйловка, ул. Ленина, 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 Бабка, ул. Центральная, 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Березки, ул. Центральная, 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х. Данило, ул. Центральная, 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Ливенка, ул. Советская, 1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Ливенка, ул.Советская,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Николаевка, пл. Победы,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 с. Пески, ул. Скрынникова,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Черкасск, ул. Школьн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 в неделю по заявке по адресу: Воронежская обл. г. Павловск, ул. Набережная, 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п. Каменка, ул. Центральная, 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ул. пр-т Революции, 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ул. К. Готвальда, 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Черемушки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Гранитный, 11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Гранитный, 16 «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Черемушки, 4 «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раза в неделю по заявке по адресу: Воронежская обл. Павловский р-он,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 Александровка-Донская, ул. Пролетарская, 37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Воронцовка пл. 1 мая, 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Елизаветовка, пр-т Революции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Большая Казинка, ул. Сад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Лосево, пр-т Революции, 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Лосево, ул. Кузнечная, 7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Петровка, пр-кт Революции 10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Русская Буйловка, ул. Советская, 90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ка куриная (фасовка не более 10к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962-201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ушки и их части должны соответствовать следующим минимальным требованиям: хорошо обескровлены, чистые; без посторонних включений, запахов; без фекальных загрязнений; без видимых кровяных сгустков; без остатков кишечника и клоаки, трахеи, пищевода, зрелых репродуктивных органов; без холодильных ожогов, пятен от различной желчи; оперение полностью удалено; костная система без переломов и деформации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: 4 382 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 160,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, г.Павловск, мкр. Гранитный, 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ам: Воронежская обл. Павловский р-он, с Александровка, ул. Коммунальная, 6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Александровка, ул. Садовая,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Александровка-Донская, ул. Школьная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, Павловский р-н, с.Воронцовка, ул.Почт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Гаврильск, ул. Советская, 1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 Воронежская обл. Павловский р-он, с. Елизаветовка, пр-кт Революции, 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 . Большая Казинка, ул. Почтовая,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раза в неделю по заявке по адресам: Воронежская обл. Павловский р-он, с Шувалов, ул. Молодежная, д.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. с. Шувалов, ул. Лесная, 2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Момотово, ул. 70 лет октябр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ам: Воронежская обл., Павловский р-н, с.Лосево, Первомайская пл., 10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Ерышевка, ул. Кирова,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 Воронежская обл. Павловский р-он, с. Лосево, ул. Буденного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Петровка, ул. Комарова, 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ам: Воронежская обл. Павловский р-он, с. Покровка, ул. Советская, 6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Грань, ул. Первомайская, 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Русская Буйловка, ул. Ленина, 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 Бабка, ул. Центральная, 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Березки, ул. Центральная, 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х. Данило, ул. Центральная, 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Ливенка, ул. Советская, 1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Ливенка, ул.Советская,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Николаевка, пл. Победы,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 с. Пески, ул. Скрынникова,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Черкасск, ул. Школьн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ул. Набережная, 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п. Каменка, ул. Центральная, 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пр-т Революции, 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ул. К. Готвальда, 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Черемушки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Гранитный, 11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Гранитный, 16 «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г. Павловск, м-н Черемушки, 4 «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раза в неделю по заявке по адресу: Воронежская обл. Павловский р-он,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 Александровка-Донская, ул. Пролетарская, 37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Воронцовка пл. 1 мая, 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Елизаветовка, пр-т Революции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Большая Казинка, ул. Сад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Лосево, пр-т Революции, 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Лосево, ул. Кузнечная, 7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, по адресу: Воронежская обл. Павловский р-он, с. Петровка, пр-кт Революции 10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раза в неделю по заявке по адресу: Воронежская обл. Павловский р-он, с. Русская Буйловка, ул. Советская, 90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138"/>
        <w:gridCol w:w="3240"/>
        <w:gridCol w:w="36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упаемый товар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максимальная) цена единицы, ру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чальная максимальная цена,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ясо птицы (цыплята-бройлеры)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6 54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ка курина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 160,0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82 700,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17:00Z</dcterms:created>
  <dc:creator>Руденко</dc:creator>
  <dc:description/>
  <cp:keywords/>
  <dc:language>en-US</dc:language>
  <cp:lastModifiedBy>buh3</cp:lastModifiedBy>
  <cp:lastPrinted>2018-09-12T09:27:00Z</cp:lastPrinted>
  <dcterms:modified xsi:type="dcterms:W3CDTF">2018-09-12T06:12:00Z</dcterms:modified>
  <cp:revision>158</cp:revision>
  <dc:subject/>
  <dc:title>Приложение 1</dc:title>
</cp:coreProperties>
</file>