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567"/>
        <w:gridCol w:w="992"/>
        <w:gridCol w:w="3260"/>
        <w:gridCol w:w="1843"/>
        <w:gridCol w:w="1418"/>
        <w:gridCol w:w="1842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артии поставки,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– пшено шлифованное (фасовка не более 10кг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2 580 кг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2016</w:t>
            </w:r>
          </w:p>
          <w:p>
            <w:pPr>
              <w:pStyle w:val="Normal"/>
              <w:rPr/>
            </w:pPr>
            <w:r>
              <w:rPr/>
              <w:t>Цвет: желтый разных оттенков.</w:t>
            </w:r>
          </w:p>
          <w:p>
            <w:pPr>
              <w:pStyle w:val="Normal"/>
              <w:rPr/>
            </w:pPr>
            <w:r>
              <w:rPr/>
              <w:t>Запах: свойственный пшену, без посторонних запахов, не затхлый, не плесневый.</w:t>
            </w:r>
          </w:p>
          <w:p>
            <w:pPr>
              <w:pStyle w:val="Normal"/>
              <w:rPr/>
            </w:pPr>
            <w:r>
              <w:rPr/>
              <w:t>Вкус: свойственный пшену, без посторонних привкусов, не кислый, не горьк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гречневая «Ядрица»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3 84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5290-2012</w:t>
            </w:r>
          </w:p>
          <w:p>
            <w:pPr>
              <w:pStyle w:val="Normal"/>
              <w:rPr/>
            </w:pPr>
            <w:r>
              <w:rPr/>
              <w:t>Цвет: кремовый с желтоватым или зеленоватым оттенком.</w:t>
            </w:r>
          </w:p>
          <w:p>
            <w:pPr>
              <w:pStyle w:val="Normal"/>
              <w:rPr/>
            </w:pPr>
            <w:r>
              <w:rPr/>
              <w:t>Запах: свойственный гречневой крупе, без посторонних запахов, не затхлый, не плесневый.</w:t>
            </w:r>
          </w:p>
          <w:p>
            <w:pPr>
              <w:pStyle w:val="Normal"/>
              <w:rPr/>
            </w:pPr>
            <w:r>
              <w:rPr/>
              <w:t>Вкус: свойственный гречневой крупе, без посторонних привкусов, не кислый, не горьк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587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овсяная «Геркулес» (фасовка не более 5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 065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21149-93</w:t>
            </w:r>
          </w:p>
          <w:p>
            <w:pPr>
              <w:pStyle w:val="Normal"/>
              <w:rPr/>
            </w:pPr>
            <w:r>
              <w:rPr/>
              <w:t>Цвет: белый с оттенками от кремового до желтого.</w:t>
            </w:r>
          </w:p>
          <w:p>
            <w:pPr>
              <w:pStyle w:val="Normal"/>
              <w:rPr/>
            </w:pPr>
            <w:r>
              <w:rPr/>
              <w:t>Запах: свойственный овсяной крупе без плесневого, затхлого и других посторонних запахов.</w:t>
            </w:r>
          </w:p>
          <w:p>
            <w:pPr>
              <w:pStyle w:val="Normal"/>
              <w:rPr/>
            </w:pPr>
            <w:r>
              <w:rPr/>
              <w:t>Вкус: свойственный овсяной крупе без привкуса горечи и посторонних привкус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23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манная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 76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  <w:p>
            <w:pPr>
              <w:pStyle w:val="Normal"/>
              <w:rPr/>
            </w:pPr>
            <w:r>
              <w:rPr/>
              <w:t>Внешний вид и цвет: преобладает непрозрачная мучнистая крупка ровного белого или кремового цвета.</w:t>
            </w:r>
          </w:p>
          <w:p>
            <w:pPr>
              <w:pStyle w:val="Normal"/>
              <w:rPr/>
            </w:pPr>
            <w:r>
              <w:rPr/>
              <w:t>Запах: нормальный, без запахов плесени, затхлости и других посторонних запахов.</w:t>
            </w:r>
          </w:p>
          <w:p>
            <w:pPr>
              <w:pStyle w:val="Normal"/>
              <w:rPr/>
            </w:pPr>
            <w:r>
              <w:rPr/>
              <w:t>Вкус: нормальный, без кисловатого, горьковатого и других посторонних привкусов.</w:t>
            </w:r>
          </w:p>
          <w:p>
            <w:pPr>
              <w:pStyle w:val="Normal"/>
              <w:rPr/>
            </w:pPr>
            <w:r>
              <w:rPr/>
              <w:t>При разжевывании крупы не должно ощущаться хрус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420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перловая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 06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СТ 5784-6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нешний вид: ядро, освобожденное от цветковых плёнок, хорошо отшлифованное. Вкус: свойственный нормальной ячменной крупе, без посторонних привкусов, не кислый, не горький. Запах: свойственный нормальной ячменной крупе, без затхлости, плесени и других посторонних запах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7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рис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4 19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92 – 93</w:t>
            </w:r>
          </w:p>
          <w:p>
            <w:pPr>
              <w:pStyle w:val="Normal"/>
              <w:rPr/>
            </w:pPr>
            <w:r>
              <w:rPr/>
              <w:t>Цвет: белый.</w:t>
            </w:r>
          </w:p>
          <w:p>
            <w:pPr>
              <w:pStyle w:val="Normal"/>
              <w:rPr/>
            </w:pPr>
            <w:r>
              <w:rPr/>
              <w:t>Запах: свойственный рисовой крупе без посторонних запахов, не затхлый, не плесневый.</w:t>
            </w:r>
          </w:p>
          <w:p>
            <w:pPr>
              <w:pStyle w:val="Normal"/>
              <w:rPr/>
            </w:pPr>
            <w:r>
              <w:rPr/>
              <w:t>Вкус: свойственный рисовой крупе без посторонних привкусов, не кислый, не горьк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617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Крупа ячневая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97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СТ 5784-6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hd w:fill="FFFFFF" w:val="clear"/>
              </w:rPr>
              <w:t>Внешний вид: частицы дробленного ядра различной величины и формы, полностью освобожденные от цветковых плёнок и частично от плодовых оболочек. Вкус: свойственный нормальной ячменной крупе, без посторонних привкусов, не кислый, не горький. Запах: свойственный нормальной ячменной крупе, без затхлости, плесени и других посторонних запах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84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а пшеничная (фасовка не более 10к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570 к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СТ 276-6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Цвет: желтый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hd w:fill="FFFFFF" w:val="clear"/>
              </w:rPr>
              <w:t>Вкус: свойственный нормальной пшеничной крупе без посторонних привкусов, не кислый, не горький. Запах: свойственный нормальной пшеничной крупе, без затхлости, плесени и без других посторонних запах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 96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 шлифова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«Ядр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 587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«Геркул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923,5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420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270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617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384,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96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 268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2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09-13T06:30:00Z</dcterms:modified>
  <cp:revision>154</cp:revision>
  <dc:subject/>
  <dc:title>Приложение 1</dc:title>
</cp:coreProperties>
</file>