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у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highlight w:val="yellow"/>
              </w:rPr>
            </w:pPr>
            <w:r>
              <w:rPr>
                <w:sz w:val="20"/>
                <w:szCs w:val="20"/>
              </w:rPr>
              <w:t>Поставка му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20 006,50 (двести двадцать тысяч шесть) рублей 5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4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8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3»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9»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1.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1.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11 000,33 (одиннадцать тысяч) рублей 33 копейки.</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уки» реестровый номер закупки 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9-13T06:48:00Z</dcterms:modified>
  <cp:revision>50</cp:revision>
  <dc:subject/>
  <dc:title>РАЗДЕЛ 1</dc:title>
</cp:coreProperties>
</file>