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документации об электронном аукционе</w:t>
      </w:r>
    </w:p>
    <w:p>
      <w:pPr>
        <w:pStyle w:val="Normal"/>
        <w:jc w:val="center"/>
        <w:rPr/>
      </w:pPr>
      <w:r>
        <w:rPr/>
        <w:t>Описание объекта закупки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Спецификация)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567"/>
        <w:gridCol w:w="992"/>
        <w:gridCol w:w="3260"/>
        <w:gridCol w:w="1843"/>
        <w:gridCol w:w="1418"/>
        <w:gridCol w:w="1842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ведомствен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артии поставки, 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максимальная цена муниципального контракта (руб.)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>
                <w:b/>
              </w:rPr>
              <w:t>Масло растительное подсолнечное рафинированное (фасовка не более 1л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3 420 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129-2013 </w:t>
            </w:r>
          </w:p>
          <w:p>
            <w:pPr>
              <w:pStyle w:val="Normal"/>
              <w:rPr/>
            </w:pPr>
            <w:r>
              <w:rPr/>
              <w:t>Прозрачное без осадка. Без запаха, обезличенный вкус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1 раз в неделю до 9 часов на централизованный склад: Воронежская обл., г. Павловск, ул. 1 Мая, д.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 148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СОШ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лександ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-До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Воронц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Гаврил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Елизавет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ази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-Октябр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осевская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осе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ет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ок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Р-Буйл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аб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ерез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аниль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ивен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иколае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ес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Черкас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БН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аменская НОШ-дет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-Донско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Воронц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Елизавет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Б-Казин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Лосевский д/сад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Лосевский д/сад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етр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Р-Буйл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  <w:gridCol w:w="3240"/>
        <w:gridCol w:w="333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упаемый тов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упаемого товар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(максимальная) цена единиц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максимальная цена,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 подсолнечное рафинированн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 148,6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 148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12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47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Название Знак"/>
    <w:basedOn w:val="Style13"/>
    <w:qFormat/>
    <w:rPr>
      <w:rFonts w:ascii="Arial" w:hAnsi="Arial" w:cs="Arial"/>
      <w:b/>
      <w:color w:val="333333"/>
      <w:kern w:val="2"/>
      <w:sz w:val="32"/>
    </w:rPr>
  </w:style>
  <w:style w:type="character" w:styleId="11">
    <w:name w:val="Основной текст Знак1"/>
    <w:qFormat/>
    <w:rPr>
      <w:rFonts w:ascii="Arial" w:hAnsi="Arial" w:cs="Arial"/>
      <w:color w:val="333333"/>
    </w:rPr>
  </w:style>
  <w:style w:type="character" w:styleId="Style17">
    <w:name w:val="Основной текст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olor w:val="333333"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color w:val="3333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5:17:00Z</dcterms:created>
  <dc:creator>Руденко</dc:creator>
  <dc:description/>
  <cp:keywords/>
  <dc:language>en-US</dc:language>
  <cp:lastModifiedBy>buh3</cp:lastModifiedBy>
  <cp:lastPrinted>2017-11-17T13:09:00Z</cp:lastPrinted>
  <dcterms:modified xsi:type="dcterms:W3CDTF">2018-09-13T07:17:00Z</dcterms:modified>
  <cp:revision>157</cp:revision>
  <dc:subject/>
  <dc:title>Приложение 1</dc:title>
</cp:coreProperties>
</file>