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му контракту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 ___________ 2018 № _______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орма Ф-1)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)</w:t>
      </w:r>
    </w:p>
    <w:p>
      <w:pPr>
        <w:pStyle w:val="Normal"/>
        <w:spacing w:before="240" w:after="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автомобильной дороги, искусственного сооружения)</w:t>
      </w:r>
    </w:p>
    <w:p>
      <w:pPr>
        <w:pStyle w:val="Normal"/>
        <w:spacing w:before="4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ЖУРНАЛ</w:t>
      </w:r>
    </w:p>
    <w:tbl>
      <w:tblPr>
        <w:tblW w:w="2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219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 №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960"/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2" w:type="dxa"/>
        <w:jc w:val="left"/>
        <w:tblInd w:w="5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284"/>
        <w:gridCol w:w="1842"/>
        <w:gridCol w:w="397"/>
        <w:gridCol w:w="425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</w:t>
              <w:tab/>
              <w:t>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ен 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</w:t>
        <w:br/>
        <w:t>за ведение журнала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27"/>
        <w:gridCol w:w="964"/>
        <w:gridCol w:w="1134"/>
      </w:tblGrid>
      <w:tr>
        <w:trPr/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прошит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нумеровано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листов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Старший прораб</w:t>
        <w:br/>
        <w:t>(начальник участка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536"/>
      </w:tblGrid>
      <w:tr>
        <w:trPr>
          <w:cantSplit w:val="true"/>
        </w:trPr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К ВЕДЕНИЮ ОБЩЕГО ЖУРНАЛА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 Общий журнал работ является основным первичным производственным документом, отражающим технологическую последовательность, сроки, объемы, условия производства работ по ремонту автомобильных дорог и искусственных сооружений и их каче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бщий журнал ведется на объекте ремонта ответственным лицом (старшим прорабом, прорабом) с первого дня работы; старший прораб (прораб) заполняет его лично (при односменном режиме работы) или поручает вести его начальникам смен (при 2 – 3 сменном режиме работы). Специализированные организации, отряды, бригады, выполняющие отдельные работы, ведут специальные журналы, которые по окончании этих видов работ передаются генеральной подрядной орган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Общий журнал работ готовит и заполняет подрядная организация. Титульный лист заполняется до начала выполнения работ по ремонту. Список инженерно-технического персонала, занятого на объекте, составляет руководитель подряд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сведения о производстве работ (с начала и до завершения) должны записываться в разделе “Сведения о производстве работ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работ должно производиться по конструктивным элементам сооружения с указанием отметок и адреса. Здесь же должны приводиться краткие сведения о методах производства работ, применяемых материалах, готовых изделиях и конструкциях, вынужденных простоях машин (с указанием принятых мер), а также метеорологических и других особых условиях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Лица, осуществляющие контроль качества работ, свои замечания записывают в разделе “Сведения о производстве работ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ца, ответственные за организацию контроля качества работ, должны проверять своевременность устранения выявленных дефектов и нарушений правил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 Общий журнал работ должен быть пронумерован, прошнурован, оформлен всеми подписями на титульном листе и скреплен печатью генподрядной организации, его выдавш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Запрещается вырывать листы из журнала и заменять их новыми.</w:t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>
          <w:sz w:val="2"/>
          <w:szCs w:val="2"/>
        </w:rPr>
      </w:pPr>
      <w:r>
        <w:rPr>
          <w:sz w:val="24"/>
          <w:szCs w:val="24"/>
        </w:rPr>
        <w:t xml:space="preserve">Ремонт автомобильной дорог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Должность, фамилия, имя, отчество ответственного за ремонт объекта и ведение общего журнала работ (старший прораб, начальник участка)  </w:t>
      </w:r>
    </w:p>
    <w:p>
      <w:pPr>
        <w:pStyle w:val="Normal"/>
        <w:pBdr>
          <w:top w:val="single" w:sz="4" w:space="1" w:color="000000"/>
        </w:pBdr>
        <w:ind w:left="55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дпись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 (организация), должность, фамилия, имя, отче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513" w:hanging="0"/>
        <w:jc w:val="center"/>
        <w:rPr/>
      </w:pPr>
      <w:r>
        <w:rPr/>
        <w:t>(подпись)</w:t>
      </w:r>
    </w:p>
    <w:p>
      <w:pPr>
        <w:pStyle w:val="Normal"/>
        <w:spacing w:before="1080" w:after="0"/>
        <w:rPr>
          <w:sz w:val="24"/>
          <w:szCs w:val="24"/>
        </w:rPr>
      </w:pPr>
      <w:r>
        <w:rPr>
          <w:sz w:val="24"/>
          <w:szCs w:val="24"/>
        </w:rPr>
        <w:t>Начало работ: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ind w:left="1304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Окончание работ: 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spacing w:before="0" w:after="1920"/>
        <w:ind w:left="1304" w:right="623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106"/>
        <w:gridCol w:w="3515"/>
        <w:gridCol w:w="1134"/>
        <w:gridCol w:w="1134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№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умеровано и прошнурован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подрядной организации  </w:t>
      </w:r>
    </w:p>
    <w:p>
      <w:pPr>
        <w:pStyle w:val="Normal"/>
        <w:pBdr>
          <w:top w:val="single" w:sz="4" w:space="1" w:color="000000"/>
        </w:pBdr>
        <w:ind w:left="4082" w:hanging="0"/>
        <w:jc w:val="center"/>
        <w:rPr/>
      </w:pPr>
      <w:r>
        <w:rPr/>
        <w:t>(подпись)</w:t>
      </w:r>
    </w:p>
    <w:p>
      <w:pPr>
        <w:pStyle w:val="Normal"/>
        <w:spacing w:before="240" w:after="0"/>
        <w:ind w:right="65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519" w:hanging="0"/>
        <w:jc w:val="center"/>
        <w:rPr/>
      </w:pPr>
      <w:r>
        <w:rPr/>
        <w:t>(дата выдачи, печ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Основные показатели объ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 xml:space="preserve">Субподрядные организации и выполняемые ими работы  </w:t>
      </w:r>
    </w:p>
    <w:p>
      <w:pPr>
        <w:pStyle w:val="Normal"/>
        <w:pBdr>
          <w:top w:val="single" w:sz="4" w:space="1" w:color="000000"/>
        </w:pBdr>
        <w:ind w:left="59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720" w:after="0"/>
        <w:rPr>
          <w:sz w:val="2"/>
          <w:szCs w:val="2"/>
        </w:rPr>
      </w:pPr>
      <w:r>
        <w:rPr>
          <w:sz w:val="24"/>
          <w:szCs w:val="24"/>
        </w:rPr>
        <w:t>Отметки об изменениях, внесенных на объекте ремо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СПИСОК ИНЖЕНЕРНО-ТЕХНИЧЕСКОГО ПЕРСОНАЛА, ЗАНЯТОГО</w:t>
        <w:br/>
        <w:t>НА РЕМОНТЕ</w:t>
      </w:r>
      <w:r>
        <w:rPr/>
        <w:t xml:space="preserve"> ОБЪЕКТА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006"/>
        <w:gridCol w:w="2605"/>
        <w:gridCol w:w="2356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</w:t>
              <w:softHyphen/>
              <w:t>лия, имя, отчес</w:t>
              <w:softHyphen/>
              <w:t>тво, занима</w:t>
              <w:softHyphen/>
              <w:t>емая долж</w:t>
              <w:softHyphen/>
              <w:t xml:space="preserve">ност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работ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лу</w:t>
              <w:softHyphen/>
              <w:t>чении разре</w:t>
              <w:softHyphen/>
              <w:t>шения на право производ</w:t>
              <w:softHyphen/>
              <w:t>ства работ, приказ назна</w:t>
              <w:softHyphen/>
              <w:t>чения</w:t>
              <w:br/>
              <w:t>на долж</w:t>
              <w:softHyphen/>
              <w:t>н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</w:t>
              <w:softHyphen/>
              <w:t xml:space="preserve">ния работ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240"/>
        <w:jc w:val="center"/>
        <w:rPr/>
      </w:pPr>
      <w:r>
        <w:rPr/>
        <w:t>ПЕРЕЧЕНЬ АКТОВ ПРОМЕЖУТОЧНОЙ ПРИЕМКИ ОТВЕТСТВЕННЫХ</w:t>
        <w:br/>
        <w:t>КОНСТРУКЦИЙ И ОСВИДЕТЕЛЬСТВОВАНИИ СКРЫТЫХ РАБОТ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2410"/>
        <w:gridCol w:w="212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актов (с указа</w:t>
              <w:softHyphen/>
              <w:t>нием места располо</w:t>
              <w:softHyphen/>
              <w:t>жения конст</w:t>
              <w:softHyphen/>
              <w:t>рукций и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</w:t>
              <w:softHyphen/>
              <w:t>сания акта, фами</w:t>
              <w:softHyphen/>
              <w:t>лия, ини</w:t>
              <w:softHyphen/>
              <w:t>циалы и долж</w:t>
              <w:softHyphen/>
              <w:t>ности подпи</w:t>
              <w:softHyphen/>
              <w:t>сав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дста</w:t>
              <w:softHyphen/>
              <w:t>вителя техни</w:t>
              <w:softHyphen/>
              <w:t>ческого надзора, приняв</w:t>
              <w:softHyphen/>
              <w:t>шего рабо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СВЕДЕНИЯ О ПРОИЗВОДСТВЕ РАБОТ</w:t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РОИЗВОДСТВЕ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701"/>
        <w:gridCol w:w="7065"/>
      </w:tblGrid>
      <w:tr>
        <w:trPr>
          <w:trHeight w:val="851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произ-водства работ (ПК+, км+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</w:t>
              <w:softHyphen/>
              <w:t>кое опи</w:t>
              <w:softHyphen/>
              <w:t>сание работ и методы произ</w:t>
              <w:softHyphen/>
              <w:t>водства</w:t>
              <w:br/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ВЕДЕНИЯ О ПРОИЗВОДСТВЕ РАБОТ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9"/>
        <w:gridCol w:w="1761"/>
        <w:gridCol w:w="2043"/>
        <w:gridCol w:w="2536"/>
        <w:gridCol w:w="1904"/>
      </w:tblGrid>
      <w:tr>
        <w:trPr>
          <w:trHeight w:val="851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извод</w:t>
              <w:softHyphen/>
              <w:t>ства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</w:t>
              <w:softHyphen/>
              <w:t>ненных рабо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ответст</w:t>
              <w:softHyphen/>
              <w:t>венного лиц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</w:t>
              <w:softHyphen/>
              <w:t>чания контро</w:t>
              <w:softHyphen/>
              <w:t>лирую</w:t>
              <w:softHyphen/>
              <w:t>щих лиц, Ф.И.О., долж</w:t>
              <w:softHyphen/>
              <w:t>ность, 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испол</w:t>
              <w:softHyphen/>
              <w:t>нении (подпись, дата)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ОСТЬ ВЫДАННЫХ ПРЕДПИСАНИЙ О ПРИОСТАНОВКЕ РАБО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53"/>
        <w:gridCol w:w="2274"/>
        <w:gridCol w:w="2274"/>
        <w:gridCol w:w="1831"/>
        <w:gridCol w:w="2126"/>
        <w:gridCol w:w="183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частей</w:t>
              <w:br/>
              <w:t>и элементов, места их расположения</w:t>
              <w:b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</w:t>
              <w:softHyphen/>
              <w:t xml:space="preserve">шен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и подписи лиц, выдав</w:t>
              <w:softHyphen/>
              <w:t>ших предпис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устранении нарушений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ответст</w:t>
              <w:softHyphen/>
              <w:t>венного испол</w:t>
              <w:softHyphen/>
              <w:t>н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02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вл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района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Ю. А. Подоро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                                        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 /____________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9:00Z</dcterms:created>
  <dc:creator>eziborov</dc:creator>
  <dc:description/>
  <cp:keywords/>
  <dc:language>en-US</dc:language>
  <cp:lastModifiedBy>buh3</cp:lastModifiedBy>
  <cp:lastPrinted>2018-03-30T10:54:00Z</cp:lastPrinted>
  <dcterms:modified xsi:type="dcterms:W3CDTF">2018-09-21T11:21:00Z</dcterms:modified>
  <cp:revision>15</cp:revision>
  <dc:subject/>
  <dc:title/>
</cp:coreProperties>
</file>