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документации об 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Выполнение работ по ремонту автомобильных дорог общего пользования местного значения в Павловском муниципальн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Петровка, ул. Шаповаловой  км 0+370- км 0+870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Шувалов, ул. Южная  км 0+000 - км 0+241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монт автомобильной дороги с. Большая Казинка, ул. Советская  км 0+953 - км 1+053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. Ремонт автомобильной дороги с. Большая Казинка, ул. Подлужная  км 0+932 - км 1+132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highlight w:val="yellow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70966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6378"/>
                            </w:tblGrid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41.8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6378"/>
                      </w:tblGrid>
                      <w:tr>
                        <w:trPr>
                          <w:trHeight w:val="2836" w:hRule="exac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buh3</cp:lastModifiedBy>
  <cp:lastPrinted>2018-05-08T12:09:00Z</cp:lastPrinted>
  <dcterms:modified xsi:type="dcterms:W3CDTF">2018-09-21T08:50:00Z</dcterms:modified>
  <cp:revision>56</cp:revision>
  <dc:subject/>
  <dc:title>№ п/п</dc:title>
</cp:coreProperties>
</file>