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муниципальному контракт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применяемых материал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Выполнение работ по ремонту автомобильных дорог общего пользования местного значения в Павловском муниципальном райо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552"/>
        <w:gridCol w:w="1034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о ведомости выполняем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атериала по ведомости выполняемых работ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используемых материал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Ремонт автомобильной дороги с. Петровка, ул. Шаповаловой  км 0+370- км 0+870 в Павловском муниципальном районе Воронежской области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;</w:t>
            </w:r>
          </w:p>
        </w:tc>
      </w:tr>
      <w:tr>
        <w:trPr>
          <w:trHeight w:val="821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Ремонт автомобильной дороги с. Шувалов, ул. Южная  км 0+000 - км 0+241 в Павловском муниципальном районе Воронежской области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;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емонт автомобильной дороги с. Большая Казинка, ул. Советская  км 0+953 - км 1+053 в Павловском муниципальном районе Воронежской области</w:t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;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4. Ремонт автомобильной дороги с. Большая Казинка, ул. Подлужная  км 0+932 - км 1+132 в Павловском муниципальном районе Воронежской области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highlight w:val="yellow"/>
              </w:rPr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;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8709660" cy="1800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180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6378"/>
                            </w:tblGrid>
                            <w:tr>
                              <w:trPr>
                                <w:trHeight w:val="2836" w:hRule="exact"/>
                              </w:trPr>
                              <w:tc>
                                <w:tcPr>
                                  <w:tcW w:w="7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УНИЦИПАЛЬНЫЙ 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авл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главы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вло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 Ю.А. Подорож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1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ab/>
                                    <w:t>ПОДРЯДЧИК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ab/>
                                    <w:t>________________/______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141.8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6378"/>
                      </w:tblGrid>
                      <w:tr>
                        <w:trPr>
                          <w:trHeight w:val="2836" w:hRule="exact"/>
                        </w:trPr>
                        <w:tc>
                          <w:tcPr>
                            <w:tcW w:w="733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ЫЙ 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авл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вл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 Ю.А. Подорож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63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15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ab/>
                              <w:t>ПОДРЯД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________________/______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45:00Z</dcterms:created>
  <dc:creator>k2-oks-1</dc:creator>
  <dc:description/>
  <cp:keywords/>
  <dc:language>en-US</dc:language>
  <cp:lastModifiedBy>nvkonovalova</cp:lastModifiedBy>
  <cp:lastPrinted>2018-05-08T12:09:00Z</cp:lastPrinted>
  <dcterms:modified xsi:type="dcterms:W3CDTF">2018-09-18T09:05:00Z</dcterms:modified>
  <cp:revision>57</cp:revision>
  <dc:subject/>
  <dc:title>№ п/п</dc:title>
</cp:coreProperties>
</file>