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8"/>
          <w:szCs w:val="28"/>
        </w:rPr>
      </w:pPr>
      <w:r>
        <w:rPr>
          <w:b/>
          <w:spacing w:val="-13"/>
          <w:w w:val="10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цовское сельское поселение Павлов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в с. Воронцовка, по ул. Советская, от  км 0+099- км 0+625 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Красное сельское поселение Павловского муниципального района Воронежской области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Шувалов, от ул. Советская до ул. Молодежная, от  км 0+000 - км 0+294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0,820 км в соответствии с ведомостями выполняемых работ. 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9-18T15:21:00Z</cp:lastPrinted>
  <dcterms:modified xsi:type="dcterms:W3CDTF">2018-09-24T06:20:00Z</dcterms:modified>
  <cp:revision>47</cp:revision>
  <dc:subject/>
  <dc:title>Пока-затель</dc:title>
</cp:coreProperties>
</file>