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1077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 Павлов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Воронцовка, ул. Советская  км 0+099- км 0+625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Шувалов, от ул. Советская до ул. Молодежная  км 0+000 - км 0+294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08T12:09:00Z</cp:lastPrinted>
  <dcterms:modified xsi:type="dcterms:W3CDTF">2018-09-24T06:17:00Z</dcterms:modified>
  <cp:revision>56</cp:revision>
  <dc:subject/>
  <dc:title>№ п/п</dc:title>
</cp:coreProperties>
</file>