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18"/>
          <w:szCs w:val="18"/>
        </w:rPr>
      </w:pPr>
      <w:r>
        <w:rPr>
          <w:b/>
          <w:spacing w:val="-13"/>
          <w:w w:val="108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Покровка, по ул. Молодежная, от  км 0+545- км 0+587 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окровка, по ул. Молодежная, от  км 0+732 - км 0+791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окровка, по ул. Молодежная, от  км 1+595 - км 1+669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Лосев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Лосево, по ул. Юных Героев, от  км 2+200 - км 2+53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0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 с. Лосево, по ул. Юных Героев, от  км 2+530- км 2+68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0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Лосево, по ул. Кузнечная, от  км 1+170 - км 1+27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11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лександро-Дон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 с. Бабка, по ул. Пролетарская, от  км 0+050 - км 0+18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0,885 км в соответствии с ведомостями выполняемых работ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9-24T16:19:00Z</cp:lastPrinted>
  <dcterms:modified xsi:type="dcterms:W3CDTF">2018-09-24T12:19:00Z</dcterms:modified>
  <cp:revision>46</cp:revision>
  <dc:subject/>
  <dc:title>Пока-затель</dc:title>
</cp:coreProperties>
</file>