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1077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к документации об электронном аукцион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ремонту автомобильных дорог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в Павловском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Покровка, ул. Молодежная  км 0+545- км 0+587, км 0+732 – км 0+791, км 1+595 – км 1+669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Лосево, ул. Юных Героев  км 2+200 - км 2+530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монт автомобильной дороги с. Лосево, ул. Юных Героев  км 2+530 - км 2+680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. Ремонт автомобильной дороги с. Лосево, ул. Кузнечная  км 1+170 - км 1+270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highlight w:val="yellow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Ремонт автомобильной дороги с. Бабка, ул. Пролетарская  км 0+050 - км 0+180 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5-08T12:09:00Z</cp:lastPrinted>
  <dcterms:modified xsi:type="dcterms:W3CDTF">2018-09-24T12:21:00Z</dcterms:modified>
  <cp:revision>57</cp:revision>
  <dc:subject/>
  <dc:title>№ п/п</dc:title>
</cp:coreProperties>
</file>