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к муниципальному контракту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 № 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истики применяемых материал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ыполнение работ по ремонту автомобильных дорог общего пользования местного знач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Павловском муниципальном район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552"/>
        <w:gridCol w:w="1034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о ведомости выполняемых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атериала по ведомости выполняемых работ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и используемых материалов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Ремонт автомобильной дороги с. Покровка, ул. Молодежная  км 0+545- км 0+587, км 0+732 – км 0+791, км 1+595 – км 1+669 в Павловском муниципальном районе Воронежской области</w:t>
            </w:r>
          </w:p>
        </w:tc>
      </w:tr>
      <w:tr>
        <w:trPr>
          <w:trHeight w:val="10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2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умы нефтяные дорожные разогретые марки БНД-60/9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 Глубина проникания иглы, 0,1 мм*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61 и не более 9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2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Температура размягчения по кольцу и шару* </w:t>
            </w:r>
            <w:r>
              <w:rPr>
                <w:sz w:val="26"/>
                <w:szCs w:val="26"/>
                <w:vertAlign w:val="superscript"/>
              </w:rPr>
              <w:t>_</w:t>
            </w:r>
            <w:r>
              <w:rPr>
                <w:sz w:val="26"/>
                <w:szCs w:val="26"/>
              </w:rPr>
              <w:t xml:space="preserve"> не ниже 4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Растяжимость*: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 Температура хрупкости* - не выше -1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вспышки* – не ниже: 23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. Температура размягчения после прогрева* - не более 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10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Содержание битума в смеси* - 6,0-7,0% по массе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Содержание щебня в смеси* – свыше 30% до 4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начение водонасыщения  для вырубок и кернов готового покрытия* – не более 4,5% по объему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Пористость минеральной части асфальтобетона* – не более 22%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укладки горячих асфальтобетонных смесей* - не менее 120 °C;</w:t>
            </w:r>
          </w:p>
        </w:tc>
      </w:tr>
      <w:tr>
        <w:trPr>
          <w:trHeight w:val="821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. Ремонт автомобильной дороги с. Лосево, ул. Юных Героев  км 2+200 - км 2+530 в Павловском муниципальном районе Воронежской области</w:t>
            </w:r>
          </w:p>
        </w:tc>
      </w:tr>
      <w:tr>
        <w:trPr>
          <w:trHeight w:val="8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2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умы нефтяные дорожные разогретые марки БНД-60/9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 Глубина проникания иглы, 0,1 мм*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61 и не более 9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2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Температура размягчения по кольцу и шару* </w:t>
            </w:r>
            <w:r>
              <w:rPr>
                <w:sz w:val="26"/>
                <w:szCs w:val="26"/>
                <w:vertAlign w:val="superscript"/>
              </w:rPr>
              <w:t>_</w:t>
            </w:r>
            <w:r>
              <w:rPr>
                <w:sz w:val="26"/>
                <w:szCs w:val="26"/>
              </w:rPr>
              <w:t xml:space="preserve"> не ниже 4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Растяжимость*: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 Температура хрупкости* - не выше -1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вспышки* – не ниже: 23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. Температура размягчения после прогрева* - не более 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8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Содержание битума в смеси* - 6,0-7,0% по массе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Содержание щебня в смеси* – свыше 30% до 4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начение водонасыщения  для вырубок и кернов готового покрытия* – не более 4,5% по объему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Пористость минеральной части асфальтобетона* – не более 22%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укладки горячих асфальтобетонных смесей* - не менее 120 °C;</w:t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Ремонт автомобильной дороги с. Лосево, ул. Юных Героев  км 2+530 - км 2+680 в Павловском муниципальном районе Воронежской области</w:t>
            </w:r>
          </w:p>
        </w:tc>
      </w:tr>
      <w:tr>
        <w:trPr>
          <w:trHeight w:val="19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2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умы нефтяные дорожные разогретые марки БНД-60/9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 Глубина проникания иглы, 0,1 мм*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61 и не более 9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2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Температура размягчения по кольцу и шару* </w:t>
            </w:r>
            <w:r>
              <w:rPr>
                <w:sz w:val="26"/>
                <w:szCs w:val="26"/>
                <w:vertAlign w:val="superscript"/>
              </w:rPr>
              <w:t>_</w:t>
            </w:r>
            <w:r>
              <w:rPr>
                <w:sz w:val="26"/>
                <w:szCs w:val="26"/>
              </w:rPr>
              <w:t xml:space="preserve"> не ниже 4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Растяжимость*: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 Температура хрупкости* - не выше -1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вспышки* – не ниже: 23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. Температура размягчения после прогрева* - не более 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19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Содержание битума в смеси* - 6,0-7,0% по массе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Содержание щебня в смеси* – свыше 30% до 4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начение водонасыщения  для вырубок и кернов готового покрытия* – не более 4,5% по объему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Пористость минеральной части асфальтобетона* – не более 22%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укладки горячих асфальтобетонных смесей* - не менее 120 °C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4. Ремонт автомобильной дороги с. Лосево, ул. Кузнечная  км 1+170 - км 1+270 в Павловском муниципальном районе Воронежской области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2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умы нефтяные дорожные разогретые марки БНД-60/9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Глубина проникания иглы, 0,1 мм*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61 и не более 9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2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Температура размягчения по кольцу и шару* </w:t>
            </w:r>
            <w:r>
              <w:rPr>
                <w:sz w:val="26"/>
                <w:szCs w:val="26"/>
                <w:vertAlign w:val="superscript"/>
              </w:rPr>
              <w:t>_</w:t>
            </w:r>
            <w:r>
              <w:rPr>
                <w:sz w:val="26"/>
                <w:szCs w:val="26"/>
              </w:rPr>
              <w:t xml:space="preserve"> не ниже 4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Растяжимость*: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 Температура хрупкости* - не выше -1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вспышки* – не ниже: 23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highlight w:val="yellow"/>
              </w:rPr>
            </w:pPr>
            <w:r>
              <w:rPr>
                <w:sz w:val="26"/>
                <w:szCs w:val="26"/>
              </w:rPr>
              <w:t>6. Температура размягчения после прогрева* - не более 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Содержание битума в смеси* - 6,0-7,0% по массе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Содержание щебня в смеси* – свыше 30% до 4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начение водонасыщения  для вырубок и кернов готового покрытия* – не более 4,5% по объему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Пористость минеральной части асфальтобетона* – не более 22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укладки горячих асфальтобетонных смесей* - не менее 120 °C;</w:t>
            </w:r>
          </w:p>
        </w:tc>
      </w:tr>
      <w:tr>
        <w:trPr>
          <w:trHeight w:val="582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Ремонт автомобильной дороги с. Бабка, ул. Пролетарская  км 0+050 - км 0+180 в Павловском муниципальном районе Воронежской области</w:t>
            </w:r>
          </w:p>
        </w:tc>
      </w:tr>
      <w:tr>
        <w:trPr>
          <w:trHeight w:val="1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2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умы нефтяные дорожные разогретые марки БНД-60/9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 Глубина проникания иглы, 0,1 мм*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61 и не более 9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2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Температура размягчения по кольцу и шару* </w:t>
            </w:r>
            <w:r>
              <w:rPr>
                <w:sz w:val="26"/>
                <w:szCs w:val="26"/>
                <w:vertAlign w:val="superscript"/>
              </w:rPr>
              <w:t>_</w:t>
            </w:r>
            <w:r>
              <w:rPr>
                <w:sz w:val="26"/>
                <w:szCs w:val="26"/>
              </w:rPr>
              <w:t xml:space="preserve"> не ниже 4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Растяжимость*: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 Температура хрупкости* - не выше -1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вспышки* – не ниже: 23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. Температура размягчения после прогрева* - не более 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1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Содержание битума в смеси* - 6,0-7,0% по массе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Содержание щебня в смеси* – свыше 30% до 4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начение водонасыщения  для вырубок и кернов готового покрытия* – не более 4,5% по объему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Пористость минеральной части асфальтобетона* – не более 22%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5. Температура укладки горячих асфальтобетонных смесей* - не менее 120 °C;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0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7"/>
        <w:gridCol w:w="239"/>
      </w:tblGrid>
      <w:tr>
        <w:trPr>
          <w:trHeight w:val="2836" w:hRule="exact"/>
        </w:trPr>
        <w:tc>
          <w:tcPr>
            <w:tcW w:w="204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99390</wp:posOffset>
                      </wp:positionV>
                      <wp:extent cx="12872085" cy="18008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72085" cy="1800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271"/>
                                  </w:tblGrid>
                                  <w:tr>
                                    <w:trPr>
                                      <w:trHeight w:val="2836" w:hRule="atLeast"/>
                                    </w:trPr>
                                    <w:tc>
                                      <w:tcPr>
                                        <w:tcW w:w="202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МУНИЦИПАЛЬНЫЙ ЗАКАЗЧИК: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 ПОДРЯДЧИК: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Администрация Павлов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меститель главы администрац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Павловского муниципального района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__________________ /____________/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6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</w:t>
                                        </w:r>
                                        <w:r>
                                          <w:rPr/>
                                          <w:tab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.П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_______________ Ю.А. Подорожны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.П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13.55pt;height:141.8pt;mso-wrap-distance-left:0pt;mso-wrap-distance-right:9pt;mso-wrap-distance-top:0pt;mso-wrap-distance-bottom:0pt;margin-top:15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71"/>
                            </w:tblGrid>
                            <w:tr>
                              <w:trPr>
                                <w:trHeight w:val="2836" w:hRule="atLeast"/>
                              </w:trPr>
                              <w:tc>
                                <w:tcPr>
                                  <w:tcW w:w="202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МУНИЦИПАЛЬНЫЙ ЗАКАЗЧИК: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ПОДРЯДЧИК: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Павл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ь главы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авловского муниципального района                        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 /__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 Ю.А. Подорожн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45:00Z</dcterms:created>
  <dc:creator>k2-oks-1</dc:creator>
  <dc:description/>
  <cp:keywords/>
  <dc:language>en-US</dc:language>
  <cp:lastModifiedBy>Admin</cp:lastModifiedBy>
  <cp:lastPrinted>2018-09-20T11:35:00Z</cp:lastPrinted>
  <dcterms:modified xsi:type="dcterms:W3CDTF">2018-09-24T12:25:00Z</dcterms:modified>
  <cp:revision>57</cp:revision>
  <dc:subject/>
  <dc:title>№ п/п</dc:title>
</cp:coreProperties>
</file>