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 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документации об электронном аукцион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Описание объекта закупк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Спецификац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567"/>
        <w:gridCol w:w="709"/>
        <w:gridCol w:w="2835"/>
        <w:gridCol w:w="7087"/>
        <w:gridCol w:w="12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именование подведомственных 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ъем постав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рафик поставк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поста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чальная цена муниципаль-ного контракта (руб.)</w:t>
            </w:r>
          </w:p>
        </w:tc>
      </w:tr>
      <w:tr>
        <w:trPr>
          <w:trHeight w:val="2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йца куриные в скорлупе свежие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/>
              <w:t>ГОСТ 31654-2012 Скорлупа яиц должна быть чистой, без пятен крови и помета, и неповрежденной. Допускается: на скорлупе диетических яиц наличие единичных точек или полосок (следов от соприкосновения яиц с полом клетки или транспортером для сбора яиц); на скорлупе столовых яиц - пятен, точек и полосок (следов от соприкосновения яиц с полом клетки или транспортером для сбора яиц), занимающих не более 1/8 ее поверхности.</w:t>
            </w:r>
          </w:p>
        </w:tc>
      </w:tr>
      <w:tr>
        <w:trPr/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сего: 69 110 шт.</w:t>
            </w:r>
          </w:p>
        </w:tc>
      </w:tr>
      <w:tr>
        <w:trPr/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 963,7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Павловская СОШ №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раз в неделю по заявке по адресу: Воронежская обл., г.Павловск, ул.Ю.Фучика, 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Павловская СОШ №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раз в неделю по заявке по адресу: Воронежская обл., г.Павловск, мкр. Гранитный, 2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Александров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раз в неделю по заявке по адресам: Воронежская обл. Павловский р-он, с Александровка, ул. Коммунальная, 69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нежская обл. Павловский р-он, с. Александровка, ул. Садовая, 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А-Дон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раз в неделю по заявке по адресу: Воронежская обл. Павловский р-он, с. Александровка-Донская, ул. Школьная, 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Воронцов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раз в неделю по заявке по адресу: Воронежская обл., Павловский р-н, с.Воронцовка, ул.Почтовая, 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Гавриль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раз в неделю по заявке по адресу: Воронежская обл. Павловский р-он, с. Гаврильск, ул. Советская, 15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Елизаветов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раз в неделю по заявке по адресу:  Воронежская обл. Павловский р-он, с. Елизаветовка, пр-кт Революции, 6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Казин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раз в неделю по заявке по адресу: Воронежская обл. Павловский р-он, с . Большая Казинка, ул. Почтовая, 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К-Октябрь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раз в неделю по заявке по адресам: Воронежская обл. Павловский р-он, с Шувалов, ул. Молодежная, д.1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нежская обл. Павловский р-он. с. Шувалов, ул. Лесная, 2 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ронежская обл. Павловский р-он, с. Момотов, ул. 70 лет октября, 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Лосевская СОШ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раз в неделю по заявке, по адресам: Воронежская обл., Павловский р-н, с.Лосево, Первомайская пл., 10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нежская обл. Павловский р-он, с. Ерышевка, ул. Кирова, 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Лосевская СОШ №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раз в неделю по заявке по адресу:  Воронежская обл. Павловский р-он, с. Лосево, ул. Буденного, 4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Петров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раз в неделю по заявке по адресу: Воронежская обл. Павловский р-он, с. Петровка, ул. Комарова, 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Покров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раз в неделю по заявке, по адресам: Воронежская обл. Павловский р-он, с. Покровка, ул. Советская, 62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нежская обл. Павловский р-он, с. Грань, ул. Первомайская, 10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Р-Буйлов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раз в неделю по заявке по адресу: Воронежская обл. Павловский р-он, с. Русская Буйловка, ул. Ленина, 2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Бабковская О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раз в неделю по заявке по адресу: Воронежская обл. Павловский р-он, с Бабка, ул. Центральная, 4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Березковская О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раз в неделю по заявке, по адресу: Воронежская обл. Павловский р-он, с. Березки, ул. Центральная, 1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Данильская О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раз в неделю по заявке, по адресу: Воронежская обл. Павловский р-он, с. Данило, ул. Центральная, 3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Ливенская О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раз в неделю по заявке, по адресу: Воронежская обл. Павловский р-он, с. Ливенка, ул. Советская, 166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нежская обл. Павловский р-он, с.Ливенка, ул.Советская,7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Николаевская О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раз в неделю по заявке, по адресу: Воронежская обл. Павловский р-он, с. Николаевка, пл. Победы, 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Песковская О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раз в неделю по заявке, по адресу: Воронежская обл. Павловский р-он,  с. Пески, ул. Скрынникова, 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Павловская БН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 раз в неделю по заявке по адресу: Воронежская обл. г. Павловск, ул. Набережная, 18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Каменская НОШ-детс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раз в неделю по заявке, по адресу: Воронежская обл. Павловский р-он, п. Каменск, ул. Центральная, 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Павловский д/сад №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раз в неделю по заявке по адресу: Воронежская обл. г. Павловск, ул. пр-т Революции, 9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Павловский д/сад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раз в неделю по заявке по адресу: Воронежская обл. г. Павловск, ул. К. Готвальда, 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Павловский д/сад №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раз в неделю по заявке по адресу: Воронежская обл. г. Павловск, м-н Черемушки, 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Павловский д/сад №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раз в неделю по заявке по адресу: Воронежская обл. г. Павловск, м-н Гранитный, 11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Павловский д/сад №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з в неделю по заявке по адресу: Воронежская обл. г. Павловск, м-н Гранитный, 16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Павловский д/сад №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з в неделю по заявке по адресу: Воронежская обл. г. Павловск, м-н Черемушки, 4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А-Донской д/с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раз в неделю по заявке по адресу: Воронежская обл. Павловский р-он, 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. Александровка Донская, ул. Пролетарская, 37а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Воронцовский д/с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раз в неделю по заявке по адресу: Воронежская обл. Павловский р-он, с. Воронцовка пл. 1 мая, 4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Елизаветовский д/с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раз в неделю по заявке по адресу: Воронежская обл. Павловский р-он, с. Елизаветовка, пр-т Революции, 4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Б-Казинский д/с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раз в неделю по заявке по адресу: Воронежская обл. Павловский р-он, с. Большая Казинка, ул. Садовая, 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Лосевский д/сад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раз в неделю по заявке по адресу: Воронежская обл. Павловский р-он, с. Лосево, пр-т Революции, 7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Лосевский д/сад №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раз в неделю по заявке по адресу: Воронежская обл. Павловский р-он, с. Лосево, ул. Кузнечная, 7 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Петровский д/с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раз в неделю по заявке, по адресу: Воронежская обл. Павловский р-он, с. Петровка, пр-кт Революции 109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ДОУ Р-Буйловский д/с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раз в неделю по заявке по адресу: Воронежская обл. Павловский р-он, с. Русская Буйловка, ул. Советская, 90 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0"/>
        <w:gridCol w:w="3240"/>
        <w:gridCol w:w="333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упаемый това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единицы, руб/ш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Количество закупаемого товара, шт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чальная максимальная цена, руб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а куриные в скорлупе свеж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11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 963,7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 963,7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47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6:17:00Z</dcterms:created>
  <dc:creator>Руденко</dc:creator>
  <dc:description/>
  <cp:keywords/>
  <dc:language>en-US</dc:language>
  <cp:lastModifiedBy>buh3</cp:lastModifiedBy>
  <cp:lastPrinted>2017-11-09T14:10:00Z</cp:lastPrinted>
  <dcterms:modified xsi:type="dcterms:W3CDTF">2018-11-22T07:59:00Z</dcterms:modified>
  <cp:revision>160</cp:revision>
  <dc:subject/>
  <dc:title>Приложение 1</dc:title>
</cp:coreProperties>
</file>