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567"/>
        <w:gridCol w:w="992"/>
        <w:gridCol w:w="3260"/>
        <w:gridCol w:w="1843"/>
        <w:gridCol w:w="1418"/>
        <w:gridCol w:w="1842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артии поставки, 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максимальная цена муниципаль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Масло подсолнечное рафинированное (фасовка не более 1л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 5 750 л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29-2013 </w:t>
            </w:r>
          </w:p>
          <w:p>
            <w:pPr>
              <w:pStyle w:val="Normal"/>
              <w:rPr/>
            </w:pPr>
            <w:r>
              <w:rPr/>
              <w:t>Прозрачное без осадка. Без запаха, обезличенный вкус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1 раз в неделю до 9 часов на централизованный склад: Воронежская обл., г. Павловск, ул. 1 Мая, д.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 647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СОШ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лександ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А-До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Воронц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4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Гаврил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Елизавет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зин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-Октябрь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осевская СОШ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т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окр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8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Р-Буйловская С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аб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Берез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Даниль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2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Ливен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Николае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есков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Черкасская О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Павловская БНО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аменская НОШ-дет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1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4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авловский д/сад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2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А-Донско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Воронц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Елизавет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8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Б-Казин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9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Лосевский д/сад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16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Петр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Р-Буйловский д/с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купаемого товар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 подсолнечное рафинирова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647,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7 64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2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17T13:09:00Z</cp:lastPrinted>
  <dcterms:modified xsi:type="dcterms:W3CDTF">2018-11-22T13:29:00Z</dcterms:modified>
  <cp:revision>163</cp:revision>
  <dc:subject/>
  <dc:title>Приложение 1</dc:title>
</cp:coreProperties>
</file>