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электронном аукцион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писание объекта закуп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Спецификац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67"/>
        <w:gridCol w:w="709"/>
        <w:gridCol w:w="2835"/>
        <w:gridCol w:w="708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о сливочное массовая доля жира 72,5% (фасовка не более 5кг)</w:t>
            </w:r>
          </w:p>
          <w:p>
            <w:pPr>
              <w:pStyle w:val="Normal"/>
              <w:rPr/>
            </w:pPr>
            <w:r>
              <w:rPr/>
              <w:t xml:space="preserve">ГОСТ 32261-2013 </w:t>
            </w:r>
          </w:p>
          <w:p>
            <w:pPr>
              <w:pStyle w:val="Normal"/>
              <w:rPr/>
            </w:pPr>
            <w:r>
              <w:rPr/>
              <w:t>Консистенция и внешний вид: плотная, пластичная, однородная или недостаточно плотная и пластичная. Поверхность на срезе блестящая, сухая на вид. Допускается слабо-блестящая или матовая поверхность с наличием мелких капелек влаги.</w:t>
            </w:r>
          </w:p>
          <w:p>
            <w:pPr>
              <w:pStyle w:val="Normal"/>
              <w:rPr/>
            </w:pPr>
            <w:r>
              <w:rPr/>
              <w:t>Запах и вкус: Выраженные сливочный и привкус пастеризации, без посторонних привкусов и запахов.</w:t>
            </w:r>
          </w:p>
          <w:p>
            <w:pPr>
              <w:pStyle w:val="Normal"/>
              <w:tabs>
                <w:tab w:val="clear" w:pos="708"/>
                <w:tab w:val="left" w:pos="93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>Цвет: от светло-жёлтого до жёлтого, однородный по всей массе.</w:t>
              <w:tab/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:4 220 кг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4 072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, г.Павловск, ул.Ю.Фучика, 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, г.Павловск, мкр. Гранитный, 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ам: Воронежская обл. Павловский р-он, с Александровка, ул. Коммунальная, 6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Александровка, ул. Садовая, 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Александровка-Донская, ул. Школьная,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, Павловский р-н, с.Воронцовка, ул.Почтов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Гаврильск, ул. Советская, 1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 Воронежская обл. Павловский р-он, с. Елизаветовка, пр-кт Революции, 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 . Большая Казинка, ул. Почтовая, 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неделю по заявке по адресам: Воронежская обл. Павловский р-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валов, ул. Молодежная, д.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Шувалов, ул. Лесная, 2 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обл. Павловский р-он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Момотов, ул. 70 лет октябр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ам: Воронежская обл., Павловский р-н, с.Лосево, площадь Первомайская, 10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ронежская обл. Павловский р-он, с. Ерышевка, площадь Кирова,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 Воронежская обл. Павловский р-он, с. Лосево, ул. Буденного, 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Петровка, ул. Комарова, 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ам: Воронежская обл. Павловский р-он, с. Покровка, ул. Советская, 6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Грань, ул. Первомайская, 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Русская Буйловка, ул. Ленина, 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 Бабка, ул. Центральная, 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Березки, ул. Центральная, 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Данило, ул. Центральная, 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Ливенка, ул. Советская, 16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Ливенка, ул.Советская,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Николаевка, пл. Победы,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 с. Пески, ул. Скрынникова, 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Черкасск, ул. Школьн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раз в неделю по заявке по адресу: Воронежская обл. г. Павловск, ул. Набережная, 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п. Каменск, ул. Центральная, 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ул. пр-т Революции, 9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ул. К. Готвальда, 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м-н Черемушки,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м-н Гранитный, 11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м-н Гранитный, 16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м-н Черемушки, 4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раз в неделю по заявке по адресу: Воронежская обл. Павловский р-он,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 Александровка-Донская, ул. Пролетарская, 37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Воронцовка пл. 1 мая, 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Елизаветовка, пр-т Революции, 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Большая Казинка, ул. Садов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Лосево, пр-т Революции, 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Лосево, ул. Кузнечная, 7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Петровка, пр-кт Революции 10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Русская Буйловка, ул. Советская, 90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единицы, руб/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закупаемого товара, к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сло сливочное  72,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4 072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4 072,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09T14:10:00Z</cp:lastPrinted>
  <dcterms:modified xsi:type="dcterms:W3CDTF">2018-11-22T13:57:00Z</dcterms:modified>
  <cp:revision>163</cp:revision>
  <dc:subject/>
  <dc:title>Приложение 1</dc:title>
</cp:coreProperties>
</file>