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электронном аукцион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объекта закупки</w:t>
      </w:r>
    </w:p>
    <w:p>
      <w:pPr>
        <w:pStyle w:val="Normal"/>
        <w:ind w:left="-540" w:hanging="0"/>
        <w:jc w:val="center"/>
        <w:rPr/>
      </w:pPr>
      <w:r>
        <w:rPr>
          <w:sz w:val="24"/>
          <w:szCs w:val="24"/>
        </w:rPr>
        <w:t>Перечень транспортных средств.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543"/>
        <w:gridCol w:w="1985"/>
        <w:gridCol w:w="1701"/>
        <w:gridCol w:w="1701"/>
      </w:tblGrid>
      <w:tr>
        <w:trPr>
          <w:trHeight w:val="690" w:hRule="atLeast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транспортного сред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имит на месяц  2019 г , 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плива</w:t>
            </w:r>
          </w:p>
        </w:tc>
      </w:tr>
      <w:tr>
        <w:trPr>
          <w:trHeight w:val="405" w:hRule="atLeast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5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ва Шевр 21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5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27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30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(рез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2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З-210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 322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 32053-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22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-320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Гра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АЗ-А67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</w:tr>
      <w:tr>
        <w:trPr>
          <w:trHeight w:val="2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Т</w:t>
            </w:r>
          </w:p>
        </w:tc>
      </w:tr>
    </w:tbl>
    <w:p>
      <w:pPr>
        <w:pStyle w:val="Normal"/>
        <w:ind w:left="-54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 xml:space="preserve">26 180 </w:t>
        <w:tab/>
        <w:t xml:space="preserve">           104 72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ая часть</w:t>
      </w:r>
    </w:p>
    <w:tbl>
      <w:tblPr>
        <w:tblW w:w="9586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319"/>
        <w:gridCol w:w="1292"/>
        <w:gridCol w:w="1584"/>
        <w:gridCol w:w="1586"/>
        <w:gridCol w:w="191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арки бензина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закупки 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единицу, руб.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закупок, руб.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– 9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 9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5 480,8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И – 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628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 топлив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4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 740,0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43 848,8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Технические характеристик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4"/>
        <w:gridCol w:w="2751"/>
      </w:tblGrid>
      <w:tr>
        <w:trPr/>
        <w:tc>
          <w:tcPr>
            <w:tcW w:w="6604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 по ГОСТ (ТУ)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2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ановое число, не менее: моторный метод 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ановое число, не менее: исследовательский метод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инца, г/дм³, не более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0 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рганца, мг/дм³, не более 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актических смол, мг /100 см³, не более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онный период бензина, мин, не менее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 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ая доля серы, %, не более 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ая доля бензола, %, не более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на медной пластине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, класс 1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вид 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, прозрачный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ри 15 °С, кг/м³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-78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Технические характеристик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4"/>
        <w:gridCol w:w="2751"/>
      </w:tblGrid>
      <w:tr>
        <w:trPr/>
        <w:tc>
          <w:tcPr>
            <w:tcW w:w="6604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751" w:type="dxa"/>
            <w:tcBorders/>
            <w:shd w:fill="E2E2E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рма по ГОСТ (ТУ)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и-95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ановое число, не менее: моторный метод 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ановое число, не менее: исследовательский метод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свинца, г/дм³, не более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10 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рганца, мг/дм³, не более 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актических смол, мг /100 см³, не более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ционный период бензина, мин, не менее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 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совая доля серы, %, не более 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ная доля бензола, %, не более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ытание на медной пластине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рживает, класс 1</w:t>
            </w:r>
          </w:p>
        </w:tc>
      </w:tr>
      <w:tr>
        <w:trPr/>
        <w:tc>
          <w:tcPr>
            <w:tcW w:w="660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ий вид </w:t>
            </w:r>
          </w:p>
        </w:tc>
        <w:tc>
          <w:tcPr>
            <w:tcW w:w="275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ый, прозрачный</w:t>
            </w:r>
          </w:p>
        </w:tc>
      </w:tr>
      <w:tr>
        <w:trPr/>
        <w:tc>
          <w:tcPr>
            <w:tcW w:w="6604" w:type="dxa"/>
            <w:tcBorders/>
            <w:shd w:fill="ECECEC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ри 15 °С, кг/м³</w:t>
            </w:r>
          </w:p>
        </w:tc>
        <w:tc>
          <w:tcPr>
            <w:tcW w:w="2751" w:type="dxa"/>
            <w:tcBorders/>
            <w:shd w:fill="ECECE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-78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120" w:after="0"/>
        <w:ind w:right="-144" w:hanging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5000" w:type="pct"/>
        <w:jc w:val="left"/>
        <w:tblInd w:w="-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6"/>
        <w:gridCol w:w="36"/>
        <w:gridCol w:w="1049"/>
        <w:gridCol w:w="1048"/>
        <w:gridCol w:w="1056"/>
      </w:tblGrid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арактеристики дизельного топлива по ГОСТ (ТУ)</w:t>
            </w:r>
          </w:p>
        </w:tc>
      </w:tr>
      <w:tr>
        <w:trPr/>
        <w:tc>
          <w:tcPr>
            <w:tcW w:w="61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318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рма для марок</w:t>
            </w:r>
          </w:p>
        </w:tc>
      </w:tr>
      <w:tr>
        <w:trPr/>
        <w:tc>
          <w:tcPr>
            <w:tcW w:w="61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6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тановое число, не менее</w:t>
            </w:r>
          </w:p>
        </w:tc>
        <w:tc>
          <w:tcPr>
            <w:tcW w:w="10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кционный состав: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50 % перегоняется при температуре, °С, не выш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90 % перегоняется при температуре (конец перегонки), °С, не выш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нематическая вязкость при 20 ° С, мм2/с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-6,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-5,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-4,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застывания, ° С, не выше, для климатической зоны: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умеренной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холодной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5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помутнения, ° С, не выше, для климатической зоны: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умеренной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холодной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пература вспышки в закрытом тигле, ° С, не ниже: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для тепловозных и судовых дизелей и газовых турбин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для дизелей общего назначения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3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ая доля серы, %, не более, в топливе: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вида I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  </w:t>
            </w:r>
            <w:r>
              <w:rPr>
                <w:color w:val="000000"/>
                <w:sz w:val="24"/>
                <w:szCs w:val="24"/>
              </w:rPr>
              <w:t>вида II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ая доля меркаптановой серы, %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фактических смол, мг/100 см3 топлива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слотность, мг КОН/100 см3 топлива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дное число, г I2/100 г топлива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ольность, %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ксуемость 10 %-ного остатка, %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0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фильтруемости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ность при 20 ° С, кг/м3, не более</w:t>
            </w:r>
          </w:p>
        </w:tc>
        <w:tc>
          <w:tcPr>
            <w:tcW w:w="1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EFFE6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</w:tr>
    </w:tbl>
    <w:p>
      <w:pPr>
        <w:pStyle w:val="Normal"/>
        <w:spacing w:before="120" w:after="0"/>
        <w:ind w:right="-14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личество АЗС и АЗК, расположенных на территории Павловского муниципального района должно быть не менее 3 (трех), в целях бесперебойного обслуживания автотранспорта заказчика, в случае технических перерывов и неполадок на АЗС и АЗК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6:51:00Z</dcterms:created>
  <dc:creator>comp</dc:creator>
  <dc:description/>
  <cp:keywords/>
  <dc:language>en-US</dc:language>
  <cp:lastModifiedBy>buh3</cp:lastModifiedBy>
  <cp:lastPrinted>2018-01-18T12:06:00Z</cp:lastPrinted>
  <dcterms:modified xsi:type="dcterms:W3CDTF">2018-12-11T13:16:00Z</dcterms:modified>
  <cp:revision>29</cp:revision>
  <dc:subject/>
  <dc:title>Перечень транспортных средств</dc:title>
</cp:coreProperties>
</file>