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документации об электронном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писание объекта закупки</w:t>
      </w:r>
    </w:p>
    <w:p>
      <w:pPr>
        <w:pStyle w:val="Normal"/>
        <w:jc w:val="center"/>
        <w:rPr/>
      </w:pPr>
      <w:r>
        <w:rPr/>
        <w:t>(Спецификация)</w:t>
      </w:r>
    </w:p>
    <w:p>
      <w:pPr>
        <w:pStyle w:val="Normal"/>
        <w:rPr/>
      </w:pPr>
      <w:r>
        <w:rPr/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567"/>
        <w:gridCol w:w="992"/>
        <w:gridCol w:w="8080"/>
        <w:gridCol w:w="1559"/>
        <w:gridCol w:w="127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ведомствен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максимальнаяцена муниципаль-ного контракта (руб.)</w:t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8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леб «Дарницкий» ржано-пшеничный (не более 0,6кг)</w:t>
            </w:r>
          </w:p>
        </w:tc>
      </w:tr>
      <w:tr>
        <w:trPr>
          <w:trHeight w:val="258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26983-2015 Внешний вид, форма: округлая, овальная или продолговато-овальная, нерасплывчатая, без притисков, соответствующая хлебной форме, в которой производилась выпечка, без боковых выплывов. Поверхность: </w:t>
            </w:r>
            <w:r>
              <w:rPr>
                <w:spacing w:val="2"/>
              </w:rPr>
              <w:t>шероховатая, без крупных трещин и подрывов. Допускаются наколы, мучнистость верхней и нижней корки подового хлеба и наличие шва от делителя-укладчика у формового хлеба.</w:t>
            </w:r>
            <w:r>
              <w:rPr/>
              <w:t xml:space="preserve"> Цвет: от светло-коричневого до темно-коричневого. Состояние мякиша: пропеченный, не липкий, не влажный на ощупь, эластичный. После легкого надавливания пальцами мякиш должен принимать первоначальную форму. Промес: без комочков и следов непромеса. Пористость: </w:t>
            </w:r>
            <w:r>
              <w:rPr>
                <w:spacing w:val="2"/>
              </w:rPr>
              <w:t xml:space="preserve">развитая, без пустот и уплотнений. Не допускается отслоение корки от мякиша. </w:t>
            </w:r>
            <w:r>
              <w:rPr/>
              <w:t>Вкус: свойственный данному виду изделия, без постороннего привкуса. Запах: свойственный данному виду изделия, без постороннего запаха.</w:t>
            </w:r>
          </w:p>
        </w:tc>
      </w:tr>
      <w:tr>
        <w:trPr>
          <w:trHeight w:val="258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:  </w:t>
            </w:r>
            <w:r>
              <w:rPr>
                <w:b/>
              </w:rPr>
              <w:t>4 720,00</w:t>
            </w:r>
            <w:r>
              <w:rPr/>
              <w:t xml:space="preserve"> </w:t>
            </w:r>
            <w:r>
              <w:rPr>
                <w:b/>
              </w:rPr>
              <w:t>кг</w:t>
            </w:r>
            <w:r>
              <w:rPr/>
              <w:t xml:space="preserve">.,  в том числе: </w:t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Воронцовский д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,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 Павловский р-он, с. Воронцовка пл. 1 мая, 4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 870,40</w:t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Елизаветовский д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8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 Павловский р-он, с. Елизаветовка, пр-т Революции, 4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етровский д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у: Воронежская обл. Павловский р-он, с. Петровка, пр-кт Революции 109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лександ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раз в неделю по заявке по адресу: </w:t>
            </w:r>
          </w:p>
          <w:p>
            <w:pPr>
              <w:pStyle w:val="Normal"/>
              <w:rPr/>
            </w:pPr>
            <w:r>
              <w:rPr/>
              <w:t>Воронежская обл. Павловский р-он, с Александровка, ул. Коммунальная, 69</w:t>
            </w:r>
          </w:p>
          <w:p>
            <w:pPr>
              <w:pStyle w:val="Normal"/>
              <w:rPr/>
            </w:pPr>
            <w:r>
              <w:rPr/>
              <w:t>Воронежская обл. Павловский р-он, с. Александровка, ул. Садовая, 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Гаврил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у: Воронежская обл. Павловский р-он, с. Гаврильск, ул. Советская, 15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Елизавет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у: Воронежская обл. Павловский р-он, с. Елизаветовка, пр-кт Революции, 6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.Октябр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раз в неделю по заявке по адресам: Воронежская обл. Павловский р-он, с Шувалов, ул. Молодежная, д.14 </w:t>
            </w:r>
          </w:p>
          <w:p>
            <w:pPr>
              <w:pStyle w:val="Normal"/>
              <w:rPr/>
            </w:pPr>
            <w:r>
              <w:rPr/>
              <w:t>Воронежская обл. Павловский р-он. с. Шувалов, ул. Лесная, 2 а.</w:t>
            </w:r>
          </w:p>
          <w:p>
            <w:pPr>
              <w:pStyle w:val="Normal"/>
              <w:rPr/>
            </w:pPr>
            <w:r>
              <w:rPr/>
              <w:t>Воронежская обл. Павловский р-он, с. Момотово, ул. 70 лет октября, 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аниль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у: Воронежская обл. Павловский р-он, х. Данило, ул. Центральная, 3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менская НОШ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8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у: Воронежская обл. Павловский р-он, п. Каменка, ул. Центральная, 1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т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у: Воронежская обл. Павловский р-он, с. Петровка, ул. Комарова, 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Воронц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, Павловский р-н, с.Воронцовка, ул.Почтовая, 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тон нарезной высший сорт (не более 0,4 кг)</w:t>
            </w:r>
          </w:p>
        </w:tc>
      </w:tr>
      <w:tr>
        <w:trPr>
          <w:trHeight w:val="258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 27844-88 Внешний вид, форма не расплывчатая, без притисков, продолговато-овальная. Поверхность с косыми надрезами. Цвет от светло-желтого до коричневого. Пропеченный не влажный на ощупь. Эластичный. После легкого надавливания пальцами мякиш должен принимать первоначальную форму. Вкус: свойственный данному виду изделий, без постороннего привкуса. Запах: свойственный данному виду изделий, без постороннего запаха.</w:t>
            </w:r>
          </w:p>
        </w:tc>
      </w:tr>
      <w:tr>
        <w:trPr>
          <w:trHeight w:val="258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b/>
              </w:rPr>
              <w:t>: 4 285,20 кг</w:t>
            </w:r>
            <w:r>
              <w:rPr/>
              <w:t>, в том числе:</w:t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Воронцовский д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 Павловский р-он, с. Воронцовка пл. 1 мая, 4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 769,18</w:t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Елизаветовский д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 Павловский р-он, с. Елизаветовка, пр-т Революции, 4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етровский д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8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у: Воронежская обл. Павловский р-он, с. Петровка, пр-кт Революции 109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лександ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 Павловский р-он, с Александровка, ул Коммунальная, 69</w:t>
            </w:r>
          </w:p>
          <w:p>
            <w:pPr>
              <w:pStyle w:val="Normal"/>
              <w:rPr/>
            </w:pPr>
            <w:r>
              <w:rPr/>
              <w:t>Воронежская обл. Павловский р-он, с. Александровка, ул. Садовая, 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Гаврил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у: Воронежская обл. Павловский р-он, с. Гаврильск, ул. Советская, 15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Елизавет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раз в неделю по заявке, по адресу: Воронежская обл. Павловский р-он, с. Елизаветовка, пр-кт Революции, 67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.Октябр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ам: Воронежская обл. Павловский р-он, с Шувалов, ул. Молодежная, 14</w:t>
            </w:r>
          </w:p>
          <w:p>
            <w:pPr>
              <w:pStyle w:val="Normal"/>
              <w:rPr/>
            </w:pPr>
            <w:r>
              <w:rPr/>
              <w:t>Воронежская обл. Павловский р-он. с. Шувалов, ул. Лесная, 2 а.</w:t>
            </w:r>
          </w:p>
          <w:p>
            <w:pPr>
              <w:pStyle w:val="Normal"/>
              <w:rPr/>
            </w:pPr>
            <w:r>
              <w:rPr/>
              <w:t>Воронежская обл. Павловский р-он, с. Момотово, ул. 70 лет октября, 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аниль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у: Воронежская обл. Павловский р-он, х. Данило, ул. Центральная, 3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менская НОШ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у: Воронежская обл. Павловский р-он, п. Каменка, ул. Центральная, 1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т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у: Воронежская обл. Павловский р-он, с. Петровка, ул. Комарова, 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Воронц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, Павловский р-н, с.Воронцовка, ул.Почтовая, 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3743"/>
        <w:gridCol w:w="3369"/>
        <w:gridCol w:w="3471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упаемый товар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(максимальная) цена единицы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упаемого товара, кг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максимальная цена, руб.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леб «Дарницкий» ржано-пшеничный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0,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870,4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он нарезной высший сорт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85,2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 769,18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 639,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7:00Z</dcterms:created>
  <dc:creator>Руденко</dc:creator>
  <dc:description/>
  <cp:keywords/>
  <dc:language>en-US</dc:language>
  <cp:lastModifiedBy>buh3</cp:lastModifiedBy>
  <cp:lastPrinted>2018-12-10T14:32:00Z</cp:lastPrinted>
  <dcterms:modified xsi:type="dcterms:W3CDTF">2018-12-13T13:46:00Z</dcterms:modified>
  <cp:revision>305</cp:revision>
  <dc:subject/>
  <dc:title>Приложение 1</dc:title>
</cp:coreProperties>
</file>