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документации об электронном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писание объекта закупки</w:t>
      </w:r>
    </w:p>
    <w:p>
      <w:pPr>
        <w:pStyle w:val="Normal"/>
        <w:jc w:val="center"/>
        <w:rPr/>
      </w:pPr>
      <w:r>
        <w:rPr/>
        <w:t>(Спецификация)</w:t>
      </w:r>
    </w:p>
    <w:p>
      <w:pPr>
        <w:pStyle w:val="Normal"/>
        <w:rPr/>
      </w:pPr>
      <w:r>
        <w:rPr/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567"/>
        <w:gridCol w:w="992"/>
        <w:gridCol w:w="8080"/>
        <w:gridCol w:w="1559"/>
        <w:gridCol w:w="127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ведомствен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максимальнаяцена муниципаль-ного контракта (руб.)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леб «Дарницкий» ржано-пшеничный (фасовка не более0,6кг0</w:t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26983-2015 Внешний вид, форма: округлая, овальная или продолговато-овальная, нерасплывчатая, без притисков, соответствующая хлебной форме, в которой производилась выпечка, без боковых выплывов. Поверхность: </w:t>
            </w:r>
            <w:r>
              <w:rPr>
                <w:spacing w:val="2"/>
              </w:rPr>
              <w:t>шероховатая, без крупных трещин и подрывов. Допускаются наколы, мучнистость верхней и нижней корки подового хлеба и наличие шва от делителя-укладчика у формового хлеба.</w:t>
            </w:r>
            <w:r>
              <w:rPr/>
              <w:t xml:space="preserve"> Цвет: от светло-коричневого до темно-коричневого. Состояние мякиша: пропеченный, не липкий, не влажный на ощупь, эластичный. После легкого надавливания пальцами мякиш должен принимать первоначальную форму. Промес: без комочков и следов непромеса. Пористость: </w:t>
            </w:r>
            <w:r>
              <w:rPr>
                <w:spacing w:val="2"/>
              </w:rPr>
              <w:t xml:space="preserve">развитая, без пустот и уплотнений. Не допускается отслоение корки от мякиша. </w:t>
            </w:r>
            <w:r>
              <w:rPr/>
              <w:t>Вкус: свойственный данному виду изделия, без постороннего привкуса. Запах: свойственный данному виду изделия, без постороннего запаха.</w:t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 </w:t>
            </w:r>
            <w:r>
              <w:rPr>
                <w:b/>
              </w:rPr>
              <w:t>1 273,20 кг</w:t>
            </w:r>
            <w:r>
              <w:rPr/>
              <w:t xml:space="preserve">.,  в том числе: 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.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 . Большая Казинка, ул. Почтовая, 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 789,02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Р-Буйл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. Русская Буйловка, ул. Ленина, 2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ае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с. Николаевка, пл. Победы, 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Б-Казинский д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. Большая Казинка, ул. Садовая, 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Р-Буйловский д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. Русская Буйловка, ул. Советская, 90 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тон нарезной высший сорт (фасовка не более 0,4 кг)</w:t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 27844-88 Внешний вид, форма не расплывчатая, без притисков, продолговато-овальная. Поверхность с косыми надрезами. Цвет от светло-желтого до коричневого. Пропеченный не влажный на ощупь. Эластичный. После легкого надавливания пальцами мякиш должен принимать первоначальную форму. Вкус: свойственный данному виду изделий, без постороннего привкуса. Запах: свойственный данному виду изделий, без постороннего запаха.</w:t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b/>
              </w:rPr>
              <w:t>: 640,80 кг</w:t>
            </w:r>
            <w:r>
              <w:rPr/>
              <w:t>, в том числе: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.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 . Большая Казинка, ул. Почтовая, 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 396,74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Р-Буйл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. Русская Буйловка, ул. Ленина, 2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ае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с. Николаевка, пл. Победы, 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Б-Казинский д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. Большая Казинка, ул. Садовая, 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Р-Буйловский д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. Русская Буйловка, ул. Советская, 90 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3743"/>
        <w:gridCol w:w="3369"/>
        <w:gridCol w:w="3471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упаемый товар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(максимальная) цена единицы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упаемого товара, кг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максимальная цена, руб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«Дарницкий» ржано-пшеничный 0,6кг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3,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789,02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 высший сорт 0,4 кг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8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396,74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 185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8-12-10T15:11:00Z</cp:lastPrinted>
  <dcterms:modified xsi:type="dcterms:W3CDTF">2018-12-13T13:55:00Z</dcterms:modified>
  <cp:revision>311</cp:revision>
  <dc:subject/>
  <dc:title>Приложение 1</dc:title>
</cp:coreProperties>
</file>