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67"/>
        <w:gridCol w:w="992"/>
        <w:gridCol w:w="8080"/>
        <w:gridCol w:w="1559"/>
        <w:gridCol w:w="127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леб «Дарницкий» ржано-пшеничный (фасовка не более 0,6кг)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Т 26983-2015 Внешний вид, форма: округлая, овальная или продолговато-овальная, нерасплывчатая, без притисков, соответствующая хлебной форме, в которой производилась выпечка, без боковых выплывов. Поверхность: </w:t>
            </w:r>
            <w:r>
              <w:rPr>
                <w:spacing w:val="2"/>
              </w:rPr>
              <w:t>шероховатая, без крупных трещин и подрывов. Допускаются наколы, мучнистость верхней и нижней корки подового хлеба и наличие шва от делителя-укладчика у формового хлеба.</w:t>
            </w:r>
            <w:r>
              <w:rPr/>
              <w:t xml:space="preserve"> Цвет: от светло-коричневого до темно-коричневого. Состояние мякиша: пропеченный, не липкий, не влажный на ощупь, эластичный. После легкого надавливания пальцами мякиш должен принимать первоначальную форму. Промес: без комочков и следов непромеса. Пористость: </w:t>
            </w:r>
            <w:r>
              <w:rPr>
                <w:spacing w:val="2"/>
              </w:rPr>
              <w:t xml:space="preserve">развитая, без пустот и уплотнений. Не допускается отслоение корки от мякиша. </w:t>
            </w:r>
            <w:r>
              <w:rPr/>
              <w:t>Вкус: свойственный данному виду изделия, без постороннего привкуса. Запах: свойственный данному виду изделия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 </w:t>
            </w:r>
            <w:r>
              <w:rPr>
                <w:b/>
              </w:rPr>
              <w:t>3 213,60 кг</w:t>
            </w:r>
            <w:r>
              <w:rPr/>
              <w:t xml:space="preserve">.,  в том числе: 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Александровка-Донская, ул. Школьная, 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 145,15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ам: </w:t>
            </w:r>
          </w:p>
          <w:p>
            <w:pPr>
              <w:pStyle w:val="Normal"/>
              <w:rPr/>
            </w:pPr>
            <w:r>
              <w:rPr/>
              <w:t>Воронежская обл., Павловский р-н, с.Лосево, Первомайская пл., 10А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Ерышевка, ул. Кирова,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Лосево, ул. Буденного, 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Покровка, ул. Советская, 62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Грань, ул. Первомайская, 1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 Бабка, ул. Центральная, 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ам: Воронежская обл. Павловский р-он, с. Ливенка, ул. Советская, 166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Ливенка, ул. Советская, 7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Черкасск, ул. Школьн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у: Воронежская обл. Павловский р-он, </w:t>
            </w:r>
            <w:r>
              <w:rPr>
                <w:lang w:val="en-US"/>
              </w:rPr>
              <w:t>c</w:t>
            </w:r>
            <w:r>
              <w:rPr/>
              <w:t>. Александровка-Донская, ул. Пролетарская, 37 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Лосево, ул. Кузнечная, 7 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н нарезной высший сорт (фасовка не более 0,4 кг)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27844-88 Внешний вид, форма не расплывчатая, без притисков, продолговато-овальная. Поверхность с косыми надрезами. Цвет от светло-желтого до коричневого. Пропеченный не влажный на ощупь. Эластичный. После легкого надавливания пальцами мякиш должен принимать первоначальную форму. Вкус: свойственный данному виду изделий, без постороннего привкуса. Запах: свойственный данному виду изделий, без постороннего запаха.</w:t>
            </w:r>
          </w:p>
        </w:tc>
      </w:tr>
      <w:tr>
        <w:trPr>
          <w:trHeight w:val="258" w:hRule="atLeast"/>
        </w:trPr>
        <w:tc>
          <w:tcPr>
            <w:tcW w:w="15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  <w:r>
              <w:rPr>
                <w:b/>
              </w:rPr>
              <w:t>: 2 545,20 кг</w:t>
            </w:r>
            <w:r>
              <w:rPr/>
              <w:t>, в том числе: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Александровка-Донская, ул. Школьная, 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 508,38</w:t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ам: </w:t>
            </w:r>
          </w:p>
          <w:p>
            <w:pPr>
              <w:pStyle w:val="Normal"/>
              <w:rPr/>
            </w:pPr>
            <w:r>
              <w:rPr/>
              <w:t>Воронежская обл., Павловский р-н, с.Лосево, Первомайская пл., 10А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Ерышевка, ул. Кирова,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Лосево, ул. Буденного, 4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, по адресу: 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Покровка, ул. Советская, 62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Грань, ул. Первомайская, 1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 Бабка, ул. Центральная, 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Березки, ул. Центральная, 1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ам: Воронежская обл. Павловский р-он, с. Ливенка, ул. Советская, 166</w:t>
            </w:r>
          </w:p>
          <w:p>
            <w:pPr>
              <w:pStyle w:val="Normal"/>
              <w:rPr/>
            </w:pPr>
            <w:r>
              <w:rPr/>
              <w:t>Воронежская обл. Павловский р-он, с. Ливенка, ул. Советская, 7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 с. Пески, ул. Скрынникова, 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, по адресу: Воронежская обл. Павловский р-он, с. Черкасск, ул. Школьная, 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раз в неделю по заявке по адресу: Воронежская обл. Павловский р-он, </w:t>
            </w:r>
            <w:r>
              <w:rPr>
                <w:lang w:val="en-US"/>
              </w:rPr>
              <w:t>c</w:t>
            </w:r>
            <w:r>
              <w:rPr/>
              <w:t>. Александровка-Донская, ул. Пролетарская, 37 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Лосево, пр-т Революции, 7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раз в неделю по заявке по адресу: Воронежская обл. Павловский р-он, с. Лосево, ул. Кузнечная, 7 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3743"/>
        <w:gridCol w:w="3369"/>
        <w:gridCol w:w="3471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кг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«Дарницкий» ржано-пшеничный 0,6кг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3,6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145,1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высший сорт 0,4 кг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,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508,3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 653,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0T15:32:00Z</cp:lastPrinted>
  <dcterms:modified xsi:type="dcterms:W3CDTF">2018-12-13T14:28:00Z</dcterms:modified>
  <cp:revision>321</cp:revision>
  <dc:subject/>
  <dc:title>Приложение 1</dc:title>
</cp:coreProperties>
</file>