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хлебобулоч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хлебобулочных издели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275 653,53(двести семьдесят пять тысяч шестьсот пятьдесят три) рубля 53копейки.</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20003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 xml:space="preserve">Преимущества для субъектов малого предпринимательства, социально ориентированных некоммерческих организаций </w:t>
            </w:r>
            <w:r>
              <w:rPr>
                <w:bCs/>
                <w:sz w:val="20"/>
                <w:szCs w:val="20"/>
              </w:rPr>
              <w:t>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b w:val="false"/>
                <w:b w:val="false"/>
                <w:color w:val="000000"/>
              </w:rPr>
            </w:pPr>
            <w:r>
              <w:rPr>
                <w:sz w:val="20"/>
                <w:szCs w:val="20"/>
              </w:rPr>
              <w:t>Предоставляются организациям инвалидо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rStyle w:val="FontStyle29"/>
                <w:b w:val="false"/>
                <w:b w:val="false"/>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2.4. Декларация о принадлежности участников аукциона к организации инвалидо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22»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4.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4.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7.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13 782,68(тринадцать тысяч семьсот восемьдесят два) рубля 68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хлебобулочных изделий» реестровый номер закупки ___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14T07:05:00Z</dcterms:modified>
  <cp:revision>63</cp:revision>
  <dc:subject/>
  <dc:title>РАЗДЕЛ 1</dc:title>
</cp:coreProperties>
</file>