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акарон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акарон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9 559,40 (девятнадцать тысяч пятьсот пятьдесят девять) рублей 4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1423136200100100170011073000</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8»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0.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1.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4.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977,97 (девятьсот семьдесят семь) рублей 97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акаронных изделий» реестровый номер закупки 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0T12:33:00Z</dcterms:modified>
  <cp:revision>65</cp:revision>
  <dc:subject/>
  <dc:title>РАЗДЕЛ 1</dc:title>
</cp:coreProperties>
</file>