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кументации об электронном аукцион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писание объекта закуп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Спецификация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567"/>
        <w:gridCol w:w="1134"/>
        <w:gridCol w:w="2693"/>
        <w:gridCol w:w="2268"/>
        <w:gridCol w:w="1701"/>
        <w:gridCol w:w="2126"/>
        <w:gridCol w:w="184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дведомственных 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поста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афик по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артии поставки,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ая максимальная цена муниципаль-ного контракта (руб.)</w:t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ронные изделия (фасовка не более 25кг)</w:t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 420 кг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743-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: соответствующий сорту муки. Форма:  соответствующая типу изделий. Вкус свойственный данному изделию, без постороннего вкуса Запах: свойственный данному изделию, без постороннего запа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сертификата соответствия, качественного удостоверения, соблюдение правил и условий сохранения качества при доставк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59,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пус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раза в месяц по заявке по адресу: Воронежская обл., г. Павловск, мкр. Северный, 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пус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раза в месяц по заявке по адресу: Воронежская обл., г. Павловск, ул. Ю.Фучика, 1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0"/>
        <w:gridCol w:w="3240"/>
        <w:gridCol w:w="333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упаемый това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закупаемого товара, 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чальная (максимальная) цена единицы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чальная максимальная цена,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59,4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559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12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47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6">
    <w:name w:val="Название Знак"/>
    <w:basedOn w:val="Style13"/>
    <w:qFormat/>
    <w:rPr>
      <w:rFonts w:ascii="Arial" w:hAnsi="Arial" w:cs="Arial"/>
      <w:b/>
      <w:color w:val="333333"/>
      <w:kern w:val="2"/>
      <w:sz w:val="32"/>
    </w:rPr>
  </w:style>
  <w:style w:type="character" w:styleId="11">
    <w:name w:val="Основной текст Знак1"/>
    <w:qFormat/>
    <w:rPr>
      <w:rFonts w:ascii="Arial" w:hAnsi="Arial" w:cs="Arial"/>
      <w:color w:val="333333"/>
    </w:rPr>
  </w:style>
  <w:style w:type="character" w:styleId="Style17">
    <w:name w:val="Основной текст Знак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color w:val="333333"/>
      <w:kern w:val="2"/>
      <w:sz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color w:val="33333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6:17:00Z</dcterms:created>
  <dc:creator>Руденко</dc:creator>
  <dc:description/>
  <cp:keywords/>
  <dc:language>en-US</dc:language>
  <cp:lastModifiedBy>buh3</cp:lastModifiedBy>
  <cp:lastPrinted>2018-12-13T10:45:00Z</cp:lastPrinted>
  <dcterms:modified xsi:type="dcterms:W3CDTF">2018-12-20T12:35:00Z</dcterms:modified>
  <cp:revision>180</cp:revision>
  <dc:subject/>
  <dc:title>Приложение 1</dc:title>
</cp:coreProperties>
</file>