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электронном аукцион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писание объекта закуп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Спецификация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567"/>
        <w:gridCol w:w="1134"/>
        <w:gridCol w:w="2693"/>
        <w:gridCol w:w="2268"/>
        <w:gridCol w:w="1701"/>
        <w:gridCol w:w="2126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артии поставки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максим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ка пшеничная высшего сорта (фасовка не более 50кг)</w:t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 800 кг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574-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ус: свойственный пшеничной муке, без посторонних привкусов, не кислый, не горький. Запах: свойственный пшеничной муке, без посторонних запахов, не затхлый, не плесневый. Наличие минеральной примеси: при разжевывании муки не должно ощущаться хруста. Загрязненность вредителями  не допускает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а в месяц по заявке по адресу: Воронежская обл., г. Павловск, мкр. Северный, 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аза в месяц по заявке по адресу: Воронежская обл., г. Павловск, ул. Ю.Фучика, 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ысшего сор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6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7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12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Arial" w:hAnsi="Arial" w:cs="Arial"/>
      <w:b/>
      <w:color w:val="333333"/>
      <w:kern w:val="2"/>
      <w:sz w:val="32"/>
    </w:rPr>
  </w:style>
  <w:style w:type="character" w:styleId="11">
    <w:name w:val="Основной текст Знак1"/>
    <w:qFormat/>
    <w:rPr>
      <w:rFonts w:ascii="Arial" w:hAnsi="Arial" w:cs="Arial"/>
      <w:color w:val="333333"/>
    </w:rPr>
  </w:style>
  <w:style w:type="character" w:styleId="Style17">
    <w:name w:val="Основной текст Знак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color w:val="3333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center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12-20T12:20:00Z</dcterms:modified>
  <cp:revision>170</cp:revision>
  <dc:subject/>
  <dc:title>Приложение 1</dc:title>
</cp:coreProperties>
</file>