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муки пшеничной высшего сор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муки пшеничной высшего сор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19 736,00 (девятнадцать тысяч семьсот тридцать шесть)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64"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1423136200100100160011061000</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8»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0.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1.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4.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986,80 (девятьсот восемьдесят шесть) рублей 80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муки пшеничной» реестровый номер закупки 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0T12:17:00Z</dcterms:modified>
  <cp:revision>64</cp:revision>
  <dc:subject/>
  <dc:title>РАЗДЕЛ 1</dc:title>
</cp:coreProperties>
</file>