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электронном аукцион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писание объек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Спецификац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709"/>
        <w:gridCol w:w="2835"/>
        <w:gridCol w:w="708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ба минтай, свежемороженая, потрошенная, без головы (+30 с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2366-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вид: поверхность рыбы чистая, естественной окраски, без наружных пов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истенция: плотная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х: свойственный свежей рыбе, без посторонних признаков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: 700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2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неделю по заявке по адресу: Воронежская обл., г.Павловск, мкр. Северный, 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неделю по заявке по адресу: Воронежская обл., г.Павловск, Ю.Фучика,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138"/>
        <w:gridCol w:w="3240"/>
        <w:gridCol w:w="36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упаемый товар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максимальная) цена единицы, ру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чальная максимальная цена,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минтай, свежемороженая, потрошенная, без головы (+30 см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2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 2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09T14:10:00Z</cp:lastPrinted>
  <dcterms:modified xsi:type="dcterms:W3CDTF">2018-12-20T09:21:00Z</dcterms:modified>
  <cp:revision>156</cp:revision>
  <dc:subject/>
  <dc:title>Приложение 1</dc:title>
</cp:coreProperties>
</file>