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рыбы минта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рыбы минта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16 200,00  (сто шестнадцать тысяч двести) рублей 00 коп.) рублей.</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423136200100100080020000000</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highlight w:val="yellow"/>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8»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0.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5 810,00 (пять тысяч восемьсот десять) рублей 0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рыбы минтай» реестровый номер закупки 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0T09:18:00Z</dcterms:modified>
  <cp:revision>61</cp:revision>
  <dc:subject/>
  <dc:title>РАЗДЕЛ 1</dc:title>
</cp:coreProperties>
</file>