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67"/>
        <w:gridCol w:w="993"/>
        <w:gridCol w:w="2835"/>
        <w:gridCol w:w="708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 цена муниципаль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ядина бескостная заморожен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ОСТ 31797-2012 </w:t>
            </w:r>
            <w:r>
              <w:rPr>
                <w:spacing w:val="1"/>
                <w:shd w:fill="FFFFFF" w:val="clear"/>
              </w:rPr>
              <w:t xml:space="preserve">Цвет поверхности: бледно-розового или бледно-красного цвета, у размороженного красного цвета. Мышцы на разрезе: слегка влажные, не оставляют влажного пятна на фильтрованной бумаге; цвет от светло-красного до темно-красного. Консистенция: на разрезе мясо плотное, упругое; образующаяся при надавливании пальцем ямка быстро выравнивается. Запах: специфический, свойственный свежему мясу. Состояние жира: имеет белый, желтоватый или желтый цвет; консистенция твердая, при надавливании крошится. У размороженного мяса жир мягкий, частично окрашен в ярко-красный цвет. Состояние сухожилий: сухожилия упругие, плотные, поверхность суставов гладкая, блестящая. У размороженного мяса сухожилия мягкие, рыхлые, окрашены в ярко-красный цвет. 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480 кг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81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по заявке по адресу: Воронежская обл., г.Павловск, мкр. Северный, 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rPr/>
            </w:pPr>
            <w:r>
              <w:rPr/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по заявке по адресу: Воронежская обл., г.Павловск, ул.Ю.Фучика, 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rPr/>
            </w:pPr>
            <w:r>
              <w:rPr/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единицы, руб/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ичество закупаемого товара, к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ескостная замороже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81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481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09T14:10:00Z</cp:lastPrinted>
  <dcterms:modified xsi:type="dcterms:W3CDTF">2018-12-20T12:09:00Z</dcterms:modified>
  <cp:revision>175</cp:revision>
  <dc:subject/>
  <dc:title>Приложение 1</dc:title>
</cp:coreProperties>
</file>