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говядины бескостной замороженно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говядины бескостной замороженно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82 481,60 (сто восемьдесят две тысячи четыреста восемьдесят один) рубль 6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64"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1423136200100100150011011000</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8»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0.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1.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4.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9 124,08 (девять тысяч сто двадцать четыре) рубля 08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говядины» реестровый номер закупки 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0T11:37:00Z</dcterms:modified>
  <cp:revision>63</cp:revision>
  <dc:subject/>
  <dc:title>РАЗДЕЛ 1</dc:title>
</cp:coreProperties>
</file>