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электронном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объекта закуп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Спецификац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567"/>
        <w:gridCol w:w="992"/>
        <w:gridCol w:w="5103"/>
        <w:gridCol w:w="1418"/>
        <w:gridCol w:w="3118"/>
        <w:gridCol w:w="184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ведомственных 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поставк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рафик поста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артии поставки, к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ьная цена муниципаль-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– пшено шлифованное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2016 Цвет: желтый разных оттенков. Запах: свойственный пшену, без посторонних запахов, не затхлый, не плесневый. Вкус: свойственный пшену, без посторонних привкусов, не кислый, не горький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21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0,0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рупа гречневая «Ядрица»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55290-2012 Цвет: кремовый с желтоватым или зеленоватым оттенком. Запах: свойственный гречневой крупе, без посторонних запахов, не затхлый, не плесневый. Вкус: свойственный гречневой крупе, без посторонних привкусов, не кислый, не горький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32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65,6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рупа овсяная «Геркулес»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1149-93 Цвет: белый с оттенками от кремового до желтого. Запах: свойственный овсяной крупе без плесневого, затхлого и других посторонних запахов. Вкус: свойственный овсяной крупе без привкуса горечи и посторонних привкусов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16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47,2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манная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 Внешний вид и цвет: преобладает непрозрачная мучнистая крупка ровного белого или кремового цвета. Запах: нормальный, без запахов плесени, затхлости и других посторонних запахов. Вкус: нормальный, без кисловатого, горьковатого и других посторонних привкусов. При разжевывании крупы не должно ощущаться хруста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19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22,7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рупа перловая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СТ 5784-60 Внешний вид: ядро, освобожденное от цветковых плёнок, хорошо отшлифованное. Вкус: свойственный нормальной ячменной крупе, без посторонних привкусов, не кислый, не горький. Запах: свойственный нормальной ячменной крупе, без затхлости, плесени и других посторонних запахов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7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66,9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рупа рис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 – 93 Цвет: белый. Запах: свойственный рисовой крупе без посторонних запахов, не затхлый, не плесневый. Вкус: свойственный рисовой крупе без посторонних привкусов, не кислый, не горький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36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236,8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а ячневая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ОСТ 5784-60 Внешний вид: частицы дробленного ядра различной величины и формы, полностью освобожденные от цветковых плёнок и частично от плодовых оболочек. Вкус: свойственный нормальной ячменной крупе, без посторонних привкусов, не кислый, не горький. Запах: свойственный нормальной ячменной крупе, без затхлости, плесени и других посторонних запахов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17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48,9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Крупа пшеничная (фасовка не более 10кг)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6-60 Цвет: желтый. Вкус: свойственный нормальной пшеничной крупе без посторонних привкусов, не кислый, не горький. Запах: свойственный нормальной пшеничной крупе, без затхлости, плесени и без других посторонних запахов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: 180 кг.</w:t>
            </w:r>
          </w:p>
        </w:tc>
      </w:tr>
      <w:tr>
        <w:trPr>
          <w:trHeight w:val="258" w:hRule="atLeast"/>
        </w:trPr>
        <w:tc>
          <w:tcPr>
            <w:tcW w:w="15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мкр. Северный, 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сертификата соответствия, качественного удостоверения, соблюдение правил и условий сохранения качества при доставк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410,00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1 раз в неделю по адресу: Воронежская обл., г. Павловск, ул. Ю.Фучика, 1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закупаемого товара, к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единиц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о шлифованно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 «Ядриц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5,6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овсяная «Геркуле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,2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2,7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па ри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6,8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8,9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48,1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7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7-11-17T13:09:00Z</cp:lastPrinted>
  <dcterms:modified xsi:type="dcterms:W3CDTF">2018-12-20T08:44:00Z</dcterms:modified>
  <cp:revision>180</cp:revision>
  <dc:subject/>
  <dc:title>Приложение 1</dc:title>
</cp:coreProperties>
</file>