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Лысых Елена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круп.</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круп.</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60 948,10 (шестьдесят тысяч девятьсот сорок восемь) рублей 1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 xml:space="preserve">183362001423136200100100110020000000  </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9»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1.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4.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7.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3 047,41(три тысячи сорок семь) рублей 41 копейка.</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круп» реестровый номер закупки 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1T08:22:00Z</dcterms:modified>
  <cp:revision>60</cp:revision>
  <dc:subject/>
  <dc:title>РАЗДЕЛ 1</dc:title>
</cp:coreProperties>
</file>