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851"/>
        <w:gridCol w:w="2409"/>
        <w:gridCol w:w="7513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ясо птицы (цыплята-бройлеры) 1 категория, потрошенные, замороженные</w:t>
            </w:r>
          </w:p>
          <w:p>
            <w:pPr>
              <w:pStyle w:val="Normal"/>
              <w:rPr/>
            </w:pPr>
            <w:r>
              <w:rPr/>
              <w:t>ГОСТ 31962-20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шки и их части должны соответствовать следующим минимальным требованиям: хорошо обескровлены, чистые; без посторонних включений, запахов; без фекальных загрязнений; без видимых кровяных сгустков; без остатков кишечника и клоаки, трахеи, пищевода, зрелых репродуктивных органов; без холодильных ожогов, пятен от различной желчи; оперение полностью удалено; костная система без переломов и деформации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1200 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2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по заявке по адресу: Воронежская обл., г.Павловск, мкр. Северный,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по заявке по адресу: Воронежская обл., г.Павловск, ул.Ю.Фучика,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ка куриная (фасовка не более 10кг)</w:t>
            </w:r>
          </w:p>
          <w:p>
            <w:pPr>
              <w:pStyle w:val="Normal"/>
              <w:rPr/>
            </w:pPr>
            <w:r>
              <w:rPr/>
              <w:t>ГОСТ 31962-20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ушки и их части должны соответствовать следующим минимальным требованиям: хорошо обескровлены, чистые; без посторонних включений, запахов; без фекальных загрязнений; без видимых кровяных сгустков; без остатков кишечника и клоаки, трахеи, пищевода, зрелых репродуктивных органов; без холодильных ожогов, пятен от различной желчи; оперение полностью удалено; костная система без переломов и деформации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550 кг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5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по заявке по адресу: Воронежская обл., г.Павловск, мкр. Северный,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по заявке по адресу: Воронежская обл., г.Павловск, ул.Ю.Фучика, 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138"/>
        <w:gridCol w:w="3240"/>
        <w:gridCol w:w="36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единицы, ру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ясо птицы (цыплята-бройлеры)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 2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ка курина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 55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 75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09T14:10:00Z</cp:lastPrinted>
  <dcterms:modified xsi:type="dcterms:W3CDTF">2018-12-20T07:27:00Z</dcterms:modified>
  <cp:revision>160</cp:revision>
  <dc:subject/>
  <dc:title>Приложение 1</dc:title>
</cp:coreProperties>
</file>