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яса птиц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яса птиц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337 750,00 (триста тридцать семь тысяч семьсот пятьдесят)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 xml:space="preserve">183362001423136200100100060020000000 </w:t>
            </w:r>
            <w:r>
              <w:rPr>
                <w:sz w:val="24"/>
                <w:szCs w:val="24"/>
              </w:rPr>
              <w:t xml:space="preserve">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9»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1.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4.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7.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16 887,50 (шестнадцать тысяч восемьсот восемьдесят семь) рублей 5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яса птицы» реестровый номер закупки 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1T08:25:00Z</dcterms:modified>
  <cp:revision>57</cp:revision>
  <dc:subject/>
  <dc:title>РАЗДЕЛ 1</dc:title>
</cp:coreProperties>
</file>