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>к документации об электронном аукционе</w:t>
      </w:r>
    </w:p>
    <w:p>
      <w:pPr>
        <w:pStyle w:val="Normal"/>
        <w:jc w:val="center"/>
        <w:rPr/>
      </w:pPr>
      <w:r>
        <w:rPr/>
        <w:t>Описание объекта закупки</w:t>
      </w:r>
    </w:p>
    <w:p>
      <w:pPr>
        <w:pStyle w:val="Normal"/>
        <w:jc w:val="center"/>
        <w:rPr/>
      </w:pPr>
      <w:r>
        <w:rPr/>
        <w:t xml:space="preserve">    </w:t>
      </w:r>
      <w:r>
        <w:rPr/>
        <w:t>(Спецификация)</w:t>
      </w:r>
    </w:p>
    <w:p>
      <w:pPr>
        <w:pStyle w:val="Normal"/>
        <w:rPr/>
      </w:pPr>
      <w:r>
        <w:rPr/>
      </w:r>
    </w:p>
    <w:tbl>
      <w:tblPr>
        <w:tblW w:w="1531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701"/>
        <w:gridCol w:w="709"/>
        <w:gridCol w:w="992"/>
        <w:gridCol w:w="1985"/>
        <w:gridCol w:w="8221"/>
        <w:gridCol w:w="12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подведомственных 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бъем поставк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рафик поставки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поста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чальная максимальная цена муниципального контракта (руб.)</w:t>
            </w:r>
          </w:p>
        </w:tc>
      </w:tr>
      <w:tr>
        <w:trPr>
          <w:trHeight w:val="2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йцо куриное С1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ГОСТ 31654-2012 Скорлупа яиц должна быть чистой, без пятен крови и помета, и неповрежденной. Допускается: на скорлупе диетических яиц наличие единичных точек или полосок (следов от соприкосновения яиц с полом клетки или транспортером для сбора яиц); на скорлупе столовых яиц - пятен, точек и полосок (следов от соприкосновения яиц с полом клетки или транспортером для сбора яиц), занимающих не более 1/8 ее поверхности.</w:t>
            </w:r>
          </w:p>
        </w:tc>
      </w:tr>
      <w:tr>
        <w:trPr/>
        <w:tc>
          <w:tcPr>
            <w:tcW w:w="153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сего: 11 620 шт.</w:t>
            </w:r>
          </w:p>
        </w:tc>
      </w:tr>
      <w:tr>
        <w:trPr/>
        <w:tc>
          <w:tcPr>
            <w:tcW w:w="140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77 505,4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№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9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 по заявке по адресу: Воронежская обл., г.Павловск, мкр. Северный, 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 7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раз в неделю по заявке по адресу: Воронежская обл., г.Павловск, ул.Ю.Фучика, 18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Наличие сертификата соответствия, качественного удостоверения, соблюдение правил и условий сохранения качества при доставке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передаче товара (партии товара) Поставщик передает документы на доставленный товар (партию товара): два подписанных Поставщиком и скрепленных печатью Поставщика акта приемки-передачи, документы, подтверждающие качество товара (партии товара): декларации о соответствии, сертификат соответствия, свидетельства о государственной регистрации (если его представление предусмотрено действующим законодательством), ветеринарные свидетельства,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, утвержденных приказом Минсельхоза РФ от 27.12.2016г. №589 «Об утверждении ветеринарных Правил организации работы по оформлению ветеринарных сопроводительных документов,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» (зарегистрировано в Минюсте России №45094 от 30.12.2016г.), иные документы, обязательные для данного вида товара в соответствии с законодательством РФ и подтверждающие его качество; товарно-транспортные накладные, счет, счет-фактуру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0"/>
        <w:gridCol w:w="3240"/>
        <w:gridCol w:w="3338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упаемый товар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(максимальная) цена единицы, руб/ш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Количество закупаемого товара, шт.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чальная максимальная цена,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Яйцо куриное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6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620</w:t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 505,4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 505,4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3T06:17:00Z</dcterms:created>
  <dc:creator>Руденко</dc:creator>
  <dc:description/>
  <cp:keywords/>
  <dc:language>en-US</dc:language>
  <cp:lastModifiedBy>buh3</cp:lastModifiedBy>
  <cp:lastPrinted>2018-12-14T09:07:00Z</cp:lastPrinted>
  <dcterms:modified xsi:type="dcterms:W3CDTF">2018-12-20T08:56:00Z</dcterms:modified>
  <cp:revision>171</cp:revision>
  <dc:subject/>
  <dc:title>Приложение 1</dc:title>
</cp:coreProperties>
</file>