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электронном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исание объекта закуп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Спецификац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567"/>
        <w:gridCol w:w="1134"/>
        <w:gridCol w:w="2693"/>
        <w:gridCol w:w="2410"/>
        <w:gridCol w:w="1559"/>
        <w:gridCol w:w="2126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дведомствен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фи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тии поставки,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максимальная цена муниципаль-ного контракта (руб.)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ар-песок (фасовка не более 50кг)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2000 кг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222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белый, чистый. Внешний вид: однородная сыпучая масса кристаллов. Запах и вкус: свойственный сахару, сладкий, без посторонних привкуса и запаха, как в сухом сахаре, так и в его водном раство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раза в месяц по заявке по адресу: Воронежская обл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авловск, мкр. Северный, 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раза в месяц по заявке по адресу: Воронежская обл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авловск, ул. Ю.Фучика, 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3240"/>
        <w:gridCol w:w="33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упаемый тов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закупаемого товара,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единиц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ая максимальная цена,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1134" w:right="1134" w:gutter="0" w:header="0" w:top="47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Название Знак"/>
    <w:basedOn w:val="Style13"/>
    <w:qFormat/>
    <w:rPr>
      <w:rFonts w:ascii="Arial" w:hAnsi="Arial" w:cs="Arial"/>
      <w:b/>
      <w:color w:val="333333"/>
      <w:kern w:val="2"/>
      <w:sz w:val="32"/>
    </w:rPr>
  </w:style>
  <w:style w:type="character" w:styleId="11">
    <w:name w:val="Основной текст Знак1"/>
    <w:qFormat/>
    <w:rPr>
      <w:rFonts w:ascii="Arial" w:hAnsi="Arial" w:cs="Arial"/>
      <w:color w:val="333333"/>
    </w:rPr>
  </w:style>
  <w:style w:type="character" w:styleId="Style17">
    <w:name w:val="Основной текст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olor w:val="333333"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color w:val="3333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7:00Z</dcterms:created>
  <dc:creator>Руденко</dc:creator>
  <dc:description/>
  <cp:keywords/>
  <dc:language>en-US</dc:language>
  <cp:lastModifiedBy>buh3</cp:lastModifiedBy>
  <cp:lastPrinted>2018-12-13T10:45:00Z</cp:lastPrinted>
  <dcterms:modified xsi:type="dcterms:W3CDTF">2018-12-20T07:54:00Z</dcterms:modified>
  <cp:revision>174</cp:revision>
  <dc:subject/>
  <dc:title>Приложение 1</dc:title>
</cp:coreProperties>
</file>