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сахара – пес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сахара – пес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17 000,00 (сто семнадцать тысяч)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 xml:space="preserve">183362001423136200100100140011081000  </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9»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1.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4.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7.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5 850,00 (пять тысяч восемьсот пятьдесят) рублей 0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сахара» реестровый номер закупки _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1T08:31:00Z</dcterms:modified>
  <cp:revision>58</cp:revision>
  <dc:subject/>
  <dc:title>РАЗДЕЛ 1</dc:title>
</cp:coreProperties>
</file>