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асла подсолнечного рафинир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асла подсолнечного рафинир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41 884,95 (сорок одна тысяча восемьсот восемьдесят четыре) рубля 95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1423136200100100130011041000</w:t>
            </w:r>
            <w:r>
              <w:rPr/>
              <w:t xml:space="preserve"> </w:t>
            </w:r>
            <w:r>
              <w:rPr>
                <w:sz w:val="20"/>
                <w:szCs w:val="20"/>
              </w:rPr>
              <w:t xml:space="preserve">  </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9»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1.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4.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7.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2 094,25 (две тысячи девяносто четыре) рубля 25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асла подсолнечного рафинированного» реестровый номер закупки 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1T08:33:00Z</dcterms:modified>
  <cp:revision>59</cp:revision>
  <dc:subject/>
  <dc:title>РАЗДЕЛ 1</dc:title>
</cp:coreProperties>
</file>