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документации об электронном аукционе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сведений участника осуществления закупки для предоставления информации по первым частям заявки</w:t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pacing w:lineRule="auto" w:line="28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объекта закуп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опровождение экземпляров Систем КонсультантПлю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участника электронного аукциона на выполнение работ или оказание услуг на условиях, предусмотренных документацией об электронном аукционе, при проведении такого аукциона на выполнение работ или оказание услу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40:00Z</dcterms:created>
  <dc:creator>Культура</dc:creator>
  <dc:description/>
  <cp:keywords/>
  <dc:language>en-US</dc:language>
  <cp:lastModifiedBy>buh3</cp:lastModifiedBy>
  <cp:lastPrinted>2014-11-07T11:53:00Z</cp:lastPrinted>
  <dcterms:modified xsi:type="dcterms:W3CDTF">2018-04-06T11:28:00Z</dcterms:modified>
  <cp:revision>58</cp:revision>
  <dc:subject/>
  <dc:title/>
</cp:coreProperties>
</file>