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авловском муниципальном районе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Первомайская  км 1+750- км 1+970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Садовая  км 1+020 - км 1+276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Александровка, ул. Буденного км 0+350 - км 0+510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Петровка, ул. Ленина  км 1+079 - км 1+279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Ремонт автомобильной дороги с. Михайловка, ул. А.Матросова, 1 участок  км 0+695 - км 1+085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Ремонт автомобильной дороги с. Михайловка ул. А.Матросова  км 1+085 - км 1+21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080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 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Павлов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 Ю.А. Подорожный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5T17:43:00Z</cp:lastPrinted>
  <dcterms:modified xsi:type="dcterms:W3CDTF">2018-05-17T13:16:00Z</dcterms:modified>
  <cp:revision>34</cp:revision>
  <dc:subject/>
  <dc:title>№ п/п</dc:title>
</cp:coreProperties>
</file>