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spacing w:val="-13"/>
          <w:w w:val="108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0"/>
          <w:szCs w:val="20"/>
        </w:rPr>
      </w:pPr>
      <w:r>
        <w:rPr>
          <w:b/>
          <w:spacing w:val="-13"/>
          <w:w w:val="10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 xml:space="preserve">Описание объекта закупки  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лександровское сельское поселение Павловского 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автомобильной дороги  в с. Александровка, по ул. Первомайская, от  км 1+750 – до км 1+97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Александровка, по ул. Садовая, от  км 1+020 – до км 1+276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Александровка, по ул. Буденного, от  км 0+350 – до км 0+51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тровское сельское поселение Павловского 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Петровка, по ул. Ленина, от  км 1+079 – до км 1+2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Михайловка, по ул. А. Матросова, от  км 0+695 – до км 1+085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Михайловка, по ул. А. Матросова, от  км 1+085 – до км 1+212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1,353 км в соответствии с ведомостями выполняемых работ (приложение № 4 к документации об электронном аукцион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 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5-17T16:03:00Z</cp:lastPrinted>
  <dcterms:modified xsi:type="dcterms:W3CDTF">2018-05-17T12:03:00Z</dcterms:modified>
  <cp:revision>55</cp:revision>
  <dc:subject/>
  <dc:title>Пока-затель</dc:title>
</cp:coreProperties>
</file>