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документации об электронном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по ремонту автомобильных дорог общего пользования местного знач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Павловском муниципальном районе 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монт автомобильной дороги с. Александровка, ул. Первомайская  км 1+750- км 1+970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ылевидных илистых  и глинистых частиц – не более 2,8%</w:t>
            </w:r>
          </w:p>
        </w:tc>
      </w:tr>
      <w:tr>
        <w:trPr>
          <w:trHeight w:val="82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монт автомобильной дороги с. Александровка, ул. Садовая  км 1+020 - км 1+276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ылевидных илистых  и глинистых частиц – не более 2,8%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монт автомобильной дороги с. Александровка, ул. Буденного км 0+350 - км 0+510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монт автомобильной дороги с. Петровка, ул. Ленина  км 1+079 - км 1+279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</w:t>
            </w:r>
          </w:p>
        </w:tc>
      </w:tr>
      <w:tr>
        <w:trPr>
          <w:trHeight w:val="582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 Ремонт автомобильной дороги с. Михайловка, ул. А.Матросова, 1 участок  км 0+695 - км 1+085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Смесь асфальтобетонная 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 Ремонт автомобильной дороги с. Михайловка ул. А.Матросова  км 1+085 - км 1+212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есь асфальтобетонная 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Admin</cp:lastModifiedBy>
  <cp:lastPrinted>2018-05-15T17:43:00Z</cp:lastPrinted>
  <dcterms:modified xsi:type="dcterms:W3CDTF">2018-05-17T13:06:00Z</dcterms:modified>
  <cp:revision>33</cp:revision>
  <dc:subject/>
  <dc:title>№ п/п</dc:title>
</cp:coreProperties>
</file>