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ско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Березово, по ул. Богучарская, от  км 0+000 – до км 0+26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8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Березово, по ул. Ленина, от  км 0+000 – до км 0+27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6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х. Безымянный, по ул.  Шевченко, от  км 0+000 – до км 0+46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ро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4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окровка, по ул. Молодежная, от  км 0+860 – до км 1+36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490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4-05T09:47:00Z</dcterms:modified>
  <cp:revision>51</cp:revision>
  <dc:subject/>
  <dc:title>Пока-затель</dc:title>
</cp:coreProperties>
</file>