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О ПЕРВЫМ ЧАСТЯМ ЗАЯВК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едлагаем выполнить работы с использованием следующих товаров:</w:t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70"/>
        <w:gridCol w:w="4394"/>
        <w:gridCol w:w="3331"/>
        <w:gridCol w:w="3969"/>
        <w:gridCol w:w="1712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сылка на номер разделов и пункты ведомостей объемов работ (Часть 3 Описание объекта закупки)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1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используемого при выполнении рабо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, технические и качественные характеристики, эксплуатационные характеристики товара в соответствии с требованиями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его словесное обозначение) (при его наличии), знак обслуживания (при наличии), фирменное наименование (при наличии), патенты (при наличии), полезные модели (при наличии), промышленные образцы (при наличи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аем свое согласие выполнить работы на условиях, предусмотренных документацией об электронном аукционе: Выполнение работ по ремонту автомобильных дорог общего пользования местного значения Павловского муниципального района, реестровый номер извещения ______________</w:t>
      </w:r>
    </w:p>
    <w:p>
      <w:pPr>
        <w:pStyle w:val="Normal"/>
        <w:spacing w:lineRule="auto" w:line="216" w:before="120" w:after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8:00Z</dcterms:created>
  <dc:creator>bokareva</dc:creator>
  <dc:description/>
  <cp:keywords/>
  <dc:language>en-US</dc:language>
  <cp:lastModifiedBy>buh3</cp:lastModifiedBy>
  <cp:lastPrinted>2018-03-14T17:02:00Z</cp:lastPrinted>
  <dcterms:modified xsi:type="dcterms:W3CDTF">2018-05-18T08:09:00Z</dcterms:modified>
  <cp:revision>12</cp:revision>
  <dc:subject/>
  <dc:title/>
</cp:coreProperties>
</file>