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 от _________№ 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Березово, ул. Богучарская от км 0+000 – до км 0+26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Березово, ул. Ленина от км 0+000 – до км 0+270 в Павловском муниципальном районе Воронежской области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х. Безымянный, ул. Шевченко от км 0+000 - до км 0+46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Покровка, ул. Молодежная от км 0+860 – до км 1+36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6378"/>
      </w:tblGrid>
      <w:tr>
        <w:trPr>
          <w:trHeight w:val="2836" w:hRule="exact"/>
        </w:trPr>
        <w:tc>
          <w:tcPr>
            <w:tcW w:w="152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ЗАКАЗЧИК: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ПОДРЯДЧИК: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Администрация Павлов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Павловского муниципального района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rPr/>
            </w:pPr>
            <w:r>
              <w:rPr/>
              <w:t xml:space="preserve">                 </w:t>
            </w:r>
            <w:r>
              <w:rPr/>
              <w:tab/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/>
            </w:pPr>
            <w:r>
              <w:rPr/>
              <w:t>_______________ Ю.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buh3</cp:lastModifiedBy>
  <cp:lastPrinted>2018-05-15T17:37:00Z</cp:lastPrinted>
  <dcterms:modified xsi:type="dcterms:W3CDTF">2018-05-18T08:15:00Z</dcterms:modified>
  <cp:revision>34</cp:revision>
  <dc:subject/>
  <dc:title>№ п/п</dc:title>
</cp:coreProperties>
</file>