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к документации об электронном аукцион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х. Поддубный, ул. Садовая от км 0+170 – до км 0+40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Ерышевка, ул. Ленина от км 0+000 – до км 0+73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с. Ливенка, ул. Кленская от км 0+000 – до км 1+42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buh3</cp:lastModifiedBy>
  <cp:lastPrinted>2018-05-18T16:41:00Z</cp:lastPrinted>
  <dcterms:modified xsi:type="dcterms:W3CDTF">2018-05-18T12:42:00Z</dcterms:modified>
  <cp:revision>40</cp:revision>
  <dc:subject/>
  <dc:title>№ п/п</dc:title>
</cp:coreProperties>
</file>