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к муниципальному контракту от ___________ №    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Выполнение работ по ремонту автомобильных дорог общего пользования местного значения в Павловском муниципальном районе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емонт автомобильной дороги х. Поддубный, ул. Садовая от км 0+170 – до км 0+400 в Павловском муниципальном районе Воронежской област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Ремонт автомобильной дороги с. Ерышевка, ул. Ленина от км 0+000 – до км 0+730 в Павловском муниципальном районе Воронежской области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 Ремонт автомобильной дороги с. Ливенка, ул. Кленская от км 0+000 – до км 1+420 в Павловском муниципальном районе Воронежской области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1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  <w:gridCol w:w="6378"/>
      </w:tblGrid>
      <w:tr>
        <w:trPr>
          <w:trHeight w:val="2836" w:hRule="exact"/>
        </w:trPr>
        <w:tc>
          <w:tcPr>
            <w:tcW w:w="14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ЫЙ ЗАКАЗЧИК: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ПОДРЯДЧИК:</w:t>
            </w: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Администрация Павлов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авловского муниципального района                                                                                    </w:t>
            </w:r>
            <w:r>
              <w:rPr>
                <w:sz w:val="22"/>
                <w:szCs w:val="22"/>
              </w:rPr>
              <w:t>__________________ /____________/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rPr/>
            </w:pPr>
            <w:r>
              <w:rPr/>
              <w:t xml:space="preserve">                 </w:t>
            </w:r>
            <w:r>
              <w:rPr/>
              <w:tab/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/>
            </w:pPr>
            <w:r>
              <w:rPr/>
              <w:t>_______________ Ю.А. Подорож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buh3</cp:lastModifiedBy>
  <cp:lastPrinted>2018-05-16T08:33:00Z</cp:lastPrinted>
  <dcterms:modified xsi:type="dcterms:W3CDTF">2018-05-18T11:27:00Z</dcterms:modified>
  <cp:revision>40</cp:revision>
  <dc:subject/>
  <dc:title>№ п/п</dc:title>
</cp:coreProperties>
</file>