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Приложение №3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>к муниципальному контракту от ___________ 2018 № _______</w:t>
      </w:r>
    </w:p>
    <w:p>
      <w:pPr>
        <w:pStyle w:val="Normal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Форма Ф-1)</w:t>
      </w:r>
    </w:p>
    <w:p>
      <w:pPr>
        <w:pStyle w:val="Normal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организации)</w:t>
      </w:r>
    </w:p>
    <w:p>
      <w:pPr>
        <w:pStyle w:val="Normal"/>
        <w:spacing w:before="240" w:after="0"/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автомобильной дороги, искусственного сооружения)</w:t>
      </w:r>
    </w:p>
    <w:p>
      <w:pPr>
        <w:pStyle w:val="Normal"/>
        <w:spacing w:before="42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Й ЖУРНАЛ</w:t>
      </w:r>
    </w:p>
    <w:tbl>
      <w:tblPr>
        <w:tblW w:w="26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4"/>
        <w:gridCol w:w="1219"/>
      </w:tblGrid>
      <w:tr>
        <w:trPr/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Т №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ind w:left="2835" w:right="28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2835" w:righ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left="2835" w:right="28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2835" w:righ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3960"/>
        <w:ind w:left="2835" w:right="2835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02" w:type="dxa"/>
        <w:jc w:val="left"/>
        <w:tblInd w:w="5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709"/>
        <w:gridCol w:w="284"/>
        <w:gridCol w:w="1842"/>
        <w:gridCol w:w="397"/>
        <w:gridCol w:w="425"/>
        <w:gridCol w:w="283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т</w:t>
              <w:tab/>
              <w:t>“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ен “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</w:t>
        <w:br/>
        <w:t>за ведение журнала</w:t>
      </w:r>
    </w:p>
    <w:tbl>
      <w:tblPr>
        <w:tblW w:w="4253" w:type="dxa"/>
        <w:jc w:val="left"/>
        <w:tblInd w:w="56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227"/>
        <w:gridCol w:w="964"/>
        <w:gridCol w:w="1134"/>
      </w:tblGrid>
      <w:tr>
        <w:trPr/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журнале прошито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ронумеровано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листов.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Старший прораб</w:t>
        <w:br/>
        <w:t>(начальник участка)</w:t>
      </w:r>
    </w:p>
    <w:tbl>
      <w:tblPr>
        <w:tblW w:w="71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4536"/>
      </w:tblGrid>
      <w:tr>
        <w:trPr>
          <w:cantSplit w:val="true"/>
        </w:trPr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cantSplit w:val="true"/>
        </w:trPr>
        <w:tc>
          <w:tcPr>
            <w:tcW w:w="25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К ВЕДЕНИЮ ОБЩЕГО ЖУРНАЛА РАБОТ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 Общий журнал работ является основным первичным производственным документом, отражающим технологическую последовательность, сроки, объемы, условия производства работ по ремонту автомобильных дорог и искусственных сооружений и их качеств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 Общий журнал ведется на объекте ремонта ответственным лицом (старшим прорабом, прорабом) с первого дня работы; старший прораб (прораб) заполняет его лично (при односменном режиме работы) или поручает вести его начальникам смен (при 2 – 3 сменном режиме работы). Специализированные организации, отряды, бригады, выполняющие отдельные работы, ведут специальные журналы, которые по окончании этих видов работ передаются генеральной подрядной организ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 Общий журнал работ готовит и заполняет подрядная организация. Титульный лист заполняется до начала выполнения работ по ремонту. Список инженерно-технического персонала, занятого на объекте, составляет руководитель подрядной организ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атические сведения о производстве работ (с начала и до завершения) должны записываться в разделе “Сведения о производстве работ”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исание работ должно производиться по конструктивным элементам сооружения с указанием отметок и адреса. Здесь же должны приводиться краткие сведения о методах производства работ, применяемых материалах, готовых изделиях и конструкциях, вынужденных простоях машин (с указанием принятых мер), а также метеорологических и других особых условиях производства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 Лица, осуществляющие контроль качества работ, свои замечания записывают в разделе “Сведения о производстве работ”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Лица, ответственные за организацию контроля качества работ, должны проверять своевременность устранения выявленных дефектов и нарушений правил производства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 Общий журнал работ должен быть пронумерован, прошнурован, оформлен всеми подписями на титульном листе и скреплен печатью генподрядной организации, его выдавш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Запрещается вырывать листы из журнала и заменять их новыми.</w:t>
      </w:r>
    </w:p>
    <w:p>
      <w:pPr>
        <w:sectPr>
          <w:type w:val="nextPage"/>
          <w:pgSz w:w="11906" w:h="16838"/>
          <w:pgMar w:left="1134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rPr>
          <w:sz w:val="2"/>
          <w:szCs w:val="2"/>
        </w:rPr>
      </w:pPr>
      <w:r>
        <w:rPr>
          <w:sz w:val="24"/>
          <w:szCs w:val="24"/>
        </w:rPr>
        <w:t xml:space="preserve">Ремонт автомобильной дорог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 xml:space="preserve">Должность, фамилия, имя, отчество ответственного за ремонт объекта и ведение общего журнала работ (старший прораб, начальник участка)  </w:t>
      </w:r>
    </w:p>
    <w:p>
      <w:pPr>
        <w:pStyle w:val="Normal"/>
        <w:pBdr>
          <w:top w:val="single" w:sz="4" w:space="1" w:color="000000"/>
        </w:pBdr>
        <w:ind w:left="550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одпись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Заказчик (организация), должность, фамилия, имя, отчеств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7513" w:hanging="0"/>
        <w:jc w:val="center"/>
        <w:rPr/>
      </w:pPr>
      <w:r>
        <w:rPr/>
        <w:t>(подпись)</w:t>
      </w:r>
    </w:p>
    <w:p>
      <w:pPr>
        <w:pStyle w:val="Normal"/>
        <w:spacing w:before="1080" w:after="0"/>
        <w:rPr>
          <w:sz w:val="24"/>
          <w:szCs w:val="24"/>
        </w:rPr>
      </w:pPr>
      <w:r>
        <w:rPr>
          <w:sz w:val="24"/>
          <w:szCs w:val="24"/>
        </w:rPr>
        <w:t>Начало работ:</w:t>
      </w:r>
    </w:p>
    <w:p>
      <w:pPr>
        <w:pStyle w:val="Normal"/>
        <w:spacing w:before="120" w:after="0"/>
        <w:ind w:right="6237" w:hanging="0"/>
        <w:rPr>
          <w:sz w:val="24"/>
          <w:szCs w:val="24"/>
        </w:rPr>
      </w:pPr>
      <w:r>
        <w:rPr>
          <w:sz w:val="24"/>
          <w:szCs w:val="24"/>
        </w:rPr>
        <w:t xml:space="preserve">по плану  </w:t>
      </w:r>
    </w:p>
    <w:p>
      <w:pPr>
        <w:pStyle w:val="Normal"/>
        <w:pBdr>
          <w:top w:val="single" w:sz="4" w:space="1" w:color="000000"/>
        </w:pBdr>
        <w:ind w:left="1021" w:right="62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right="6237" w:hanging="0"/>
        <w:rPr>
          <w:sz w:val="24"/>
          <w:szCs w:val="24"/>
        </w:rPr>
      </w:pPr>
      <w:r>
        <w:rPr>
          <w:sz w:val="24"/>
          <w:szCs w:val="24"/>
        </w:rPr>
        <w:t xml:space="preserve">фактически  </w:t>
      </w:r>
    </w:p>
    <w:p>
      <w:pPr>
        <w:pStyle w:val="Normal"/>
        <w:pBdr>
          <w:top w:val="single" w:sz="4" w:space="1" w:color="000000"/>
        </w:pBdr>
        <w:ind w:left="1304" w:right="62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Окончание работ: </w:t>
      </w:r>
    </w:p>
    <w:p>
      <w:pPr>
        <w:pStyle w:val="Normal"/>
        <w:spacing w:before="120" w:after="0"/>
        <w:ind w:right="6237" w:hanging="0"/>
        <w:rPr>
          <w:sz w:val="24"/>
          <w:szCs w:val="24"/>
        </w:rPr>
      </w:pPr>
      <w:r>
        <w:rPr>
          <w:sz w:val="24"/>
          <w:szCs w:val="24"/>
        </w:rPr>
        <w:t xml:space="preserve">по плану  </w:t>
      </w:r>
    </w:p>
    <w:p>
      <w:pPr>
        <w:pStyle w:val="Normal"/>
        <w:pBdr>
          <w:top w:val="single" w:sz="4" w:space="1" w:color="000000"/>
        </w:pBdr>
        <w:ind w:left="1021" w:right="62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right="6237" w:hanging="0"/>
        <w:rPr>
          <w:sz w:val="24"/>
          <w:szCs w:val="24"/>
        </w:rPr>
      </w:pPr>
      <w:r>
        <w:rPr>
          <w:sz w:val="24"/>
          <w:szCs w:val="24"/>
        </w:rPr>
        <w:t xml:space="preserve">фактически  </w:t>
      </w:r>
    </w:p>
    <w:p>
      <w:pPr>
        <w:pStyle w:val="Normal"/>
        <w:pBdr>
          <w:top w:val="single" w:sz="4" w:space="1" w:color="000000"/>
        </w:pBdr>
        <w:spacing w:before="0" w:after="1920"/>
        <w:ind w:left="1304" w:right="623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3"/>
        <w:gridCol w:w="1106"/>
        <w:gridCol w:w="3515"/>
        <w:gridCol w:w="1134"/>
        <w:gridCol w:w="1134"/>
      </w:tblGrid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журнале №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умеровано и прошнуровано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в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Руководитель подрядной организации  </w:t>
      </w:r>
    </w:p>
    <w:p>
      <w:pPr>
        <w:pStyle w:val="Normal"/>
        <w:pBdr>
          <w:top w:val="single" w:sz="4" w:space="1" w:color="000000"/>
        </w:pBdr>
        <w:ind w:left="4082" w:hanging="0"/>
        <w:jc w:val="center"/>
        <w:rPr/>
      </w:pPr>
      <w:r>
        <w:rPr/>
        <w:t>(подпись)</w:t>
      </w:r>
    </w:p>
    <w:p>
      <w:pPr>
        <w:pStyle w:val="Normal"/>
        <w:spacing w:before="240" w:after="0"/>
        <w:ind w:right="65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6519" w:hanging="0"/>
        <w:jc w:val="center"/>
        <w:rPr/>
      </w:pPr>
      <w:r>
        <w:rPr/>
        <w:t>(дата выдачи, печа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>Основные показатели объек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80" w:after="0"/>
        <w:rPr>
          <w:sz w:val="24"/>
          <w:szCs w:val="24"/>
        </w:rPr>
      </w:pPr>
      <w:r>
        <w:rPr>
          <w:sz w:val="24"/>
          <w:szCs w:val="24"/>
        </w:rPr>
        <w:t xml:space="preserve">Субподрядные организации и выполняемые ими работы  </w:t>
      </w:r>
    </w:p>
    <w:p>
      <w:pPr>
        <w:pStyle w:val="Normal"/>
        <w:pBdr>
          <w:top w:val="single" w:sz="4" w:space="1" w:color="000000"/>
        </w:pBdr>
        <w:ind w:left="592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720" w:after="0"/>
        <w:rPr>
          <w:sz w:val="2"/>
          <w:szCs w:val="2"/>
        </w:rPr>
      </w:pPr>
      <w:r>
        <w:rPr>
          <w:sz w:val="24"/>
          <w:szCs w:val="24"/>
        </w:rPr>
        <w:t>Отметки об изменениях, внесенных на объекте ремон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jc w:val="center"/>
        <w:rPr/>
      </w:pPr>
      <w:r>
        <w:rPr>
          <w:b/>
          <w:bCs/>
          <w:sz w:val="24"/>
          <w:szCs w:val="24"/>
        </w:rPr>
        <w:t>СПИСОК ИНЖЕНЕРНО-ТЕХНИЧЕСКОГО ПЕРСОНАЛА, ЗАНЯТОГО</w:t>
        <w:br/>
        <w:t>НА РЕМОНТЕ</w:t>
      </w:r>
      <w:r>
        <w:rPr/>
        <w:t xml:space="preserve"> ОБЪЕКТА</w:t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2006"/>
        <w:gridCol w:w="2605"/>
        <w:gridCol w:w="2356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</w:t>
              <w:softHyphen/>
              <w:t>лия, имя, отчес</w:t>
              <w:softHyphen/>
              <w:t>тво, занима</w:t>
              <w:softHyphen/>
              <w:t>емая долж</w:t>
              <w:softHyphen/>
              <w:t xml:space="preserve">ность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начала работ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полу</w:t>
              <w:softHyphen/>
              <w:t>чении разре</w:t>
              <w:softHyphen/>
              <w:t>шения на право производ</w:t>
              <w:softHyphen/>
              <w:t>ства работ, приказ назна</w:t>
              <w:softHyphen/>
              <w:t>чения</w:t>
              <w:br/>
              <w:t>на долж</w:t>
              <w:softHyphen/>
              <w:t>ность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</w:t>
              <w:softHyphen/>
              <w:t xml:space="preserve">ния работ 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before="240" w:after="240"/>
        <w:jc w:val="center"/>
        <w:rPr/>
      </w:pPr>
      <w:r>
        <w:rPr/>
        <w:t>ПЕРЕЧЕНЬ АКТОВ ПРОМЕЖУТОЧНОЙ ПРИЕМКИ ОТВЕТСТВЕННЫХ</w:t>
        <w:br/>
        <w:t>КОНСТРУКЦИЙ И ОСВИДЕТЕЛЬСТВОВАНИИ СКРЫТЫХ РАБОТ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4961"/>
        <w:gridCol w:w="2410"/>
        <w:gridCol w:w="212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актов (с указа</w:t>
              <w:softHyphen/>
              <w:t>нием места располо</w:t>
              <w:softHyphen/>
              <w:t>жения конст</w:t>
              <w:softHyphen/>
              <w:t>рукций и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дпи</w:t>
              <w:softHyphen/>
              <w:t>сания акта, фами</w:t>
              <w:softHyphen/>
              <w:t>лия, ини</w:t>
              <w:softHyphen/>
              <w:t>циалы и долж</w:t>
              <w:softHyphen/>
              <w:t>ности подпи</w:t>
              <w:softHyphen/>
              <w:t>савш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предста</w:t>
              <w:softHyphen/>
              <w:t>вителя техни</w:t>
              <w:softHyphen/>
              <w:t>ческого надзора, приняв</w:t>
              <w:softHyphen/>
              <w:t>шего работ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>СВЕДЕНИЯ О ПРОИЗВОДСТВЕ РАБОТ</w:t>
      </w:r>
    </w:p>
    <w:p>
      <w:pPr>
        <w:pStyle w:val="Normal"/>
        <w:jc w:val="center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 О ПРОИЗВОДСТВЕ РАБО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5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701"/>
        <w:gridCol w:w="7065"/>
      </w:tblGrid>
      <w:tr>
        <w:trPr>
          <w:trHeight w:val="851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 произ-водства работ (ПК+, км+)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</w:t>
              <w:softHyphen/>
              <w:t>кое опи</w:t>
              <w:softHyphen/>
              <w:t>сание работ и методы произ</w:t>
              <w:softHyphen/>
              <w:t>водства</w:t>
              <w:br/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>ВЕДЕНИЯ О ПРОИЗВОДСТВЕ РАБОТ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tbl>
      <w:tblPr>
        <w:tblW w:w="1030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9"/>
        <w:gridCol w:w="1761"/>
        <w:gridCol w:w="2043"/>
        <w:gridCol w:w="2536"/>
        <w:gridCol w:w="1904"/>
      </w:tblGrid>
      <w:tr>
        <w:trPr>
          <w:trHeight w:val="851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производ</w:t>
              <w:softHyphen/>
              <w:t>ства рабо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пол</w:t>
              <w:softHyphen/>
              <w:t>ненных рабо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ответст</w:t>
              <w:softHyphen/>
              <w:t>венного лиц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</w:t>
              <w:softHyphen/>
              <w:t>чания контро</w:t>
              <w:softHyphen/>
              <w:t>лирую</w:t>
              <w:softHyphen/>
              <w:t>щих лиц, Ф.И.О., долж</w:t>
              <w:softHyphen/>
              <w:t>ность, дат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</w:t>
              <w:br/>
              <w:t>об испол</w:t>
              <w:softHyphen/>
              <w:t>нении (подпись, дата)</w:t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426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ОМОСТЬ ВЫДАННЫХ ПРЕДПИСАНИЙ О ПРИОСТАНОВКЕ РАБО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5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4253"/>
        <w:gridCol w:w="2274"/>
        <w:gridCol w:w="2274"/>
        <w:gridCol w:w="1831"/>
        <w:gridCol w:w="2126"/>
        <w:gridCol w:w="1837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нструктивных частей</w:t>
              <w:br/>
              <w:t>и элементов, места их расположения</w:t>
              <w:b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ру</w:t>
              <w:softHyphen/>
              <w:t xml:space="preserve">шений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и подписи лиц, выдав</w:t>
              <w:softHyphen/>
              <w:t>ших предписан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</w:t>
              <w:br/>
              <w:t>об устранении нарушений, 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ответст</w:t>
              <w:softHyphen/>
              <w:t>венного испол</w:t>
              <w:softHyphen/>
              <w:t>нител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7020"/>
      </w:tblGrid>
      <w:tr>
        <w:trPr/>
        <w:tc>
          <w:tcPr>
            <w:tcW w:w="86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: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авл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униципального района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6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Ю. А. Подорож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 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                                                                                                                               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 /____________/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 2018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0:49:00Z</dcterms:created>
  <dc:creator>eziborov</dc:creator>
  <dc:description/>
  <cp:keywords/>
  <dc:language>en-US</dc:language>
  <cp:lastModifiedBy>Admin</cp:lastModifiedBy>
  <cp:lastPrinted>2018-03-30T10:54:00Z</cp:lastPrinted>
  <dcterms:modified xsi:type="dcterms:W3CDTF">2018-04-05T11:27:00Z</dcterms:modified>
  <cp:revision>15</cp:revision>
  <dc:subject/>
  <dc:title/>
</cp:coreProperties>
</file>