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№   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Выполнение работ по ремонту автомобильных дорог общего пользования местного значения в Павловском муниципальном районе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емонт автомобильной дороги с. Лосево, ул. 1-ая Горбановка от км 0+700 – до км 1+300 в Павловском муниципальном районе Воронежской области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- пылевидных илистых  и глинистых частиц – не более 2,8% 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2. Ремонт автомобильной дороги с. Лосево, ул. Юных Героев от км 0+900 – до км 1+100 в Павловском муниципальном районе 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С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</w:t>
            </w:r>
          </w:p>
        </w:tc>
      </w:tr>
      <w:tr>
        <w:trPr>
          <w:trHeight w:val="576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емонт автомобильной дороги с. Лосево, ул. Сычевка от  км 0+000 – до км 0+300  в Павловском муниципальном районе 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- пылевидных илистых  и глинистых частиц – не более 2,8% </w:t>
            </w:r>
          </w:p>
        </w:tc>
      </w:tr>
      <w:tr>
        <w:trPr>
          <w:trHeight w:val="582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. Ремонт автомобильной дороги с. Большая Казинка, ул. Подлужная от  км 0+000 – до км 0+392  в Павловском муниципальном районе Воронежской области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С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709660" cy="180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6378"/>
                            </w:tblGrid>
                            <w:tr>
                              <w:trPr>
                                <w:trHeight w:val="2836" w:hRule="exact"/>
                              </w:trPr>
                              <w:tc>
                                <w:tcPr>
                                  <w:tcW w:w="7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УНИЦИПАЛЬНЫЙ 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авл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главы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вл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 Ю.А. Подорож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СТАВЩИК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141.8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6378"/>
                      </w:tblGrid>
                      <w:tr>
                        <w:trPr>
                          <w:trHeight w:val="2836" w:hRule="exact"/>
                        </w:trPr>
                        <w:tc>
                          <w:tcPr>
                            <w:tcW w:w="733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ЫЙ 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авл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вл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 Ю.А. Подорож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ТАВЩИК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_________________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Admin</cp:lastModifiedBy>
  <cp:lastPrinted>2018-05-18T11:54:00Z</cp:lastPrinted>
  <dcterms:modified xsi:type="dcterms:W3CDTF">2018-05-18T07:54:00Z</dcterms:modified>
  <cp:revision>38</cp:revision>
  <dc:subject/>
  <dc:title>№ п/п</dc:title>
</cp:coreProperties>
</file>