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документации об электронном аукцион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 применя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Лосево, ул. 1-ая Горбановка от км 0+700 – до км 1+300 в Павловском муниципальном районе Воронежской област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пылевидных илистых  и глинистых частиц – не более 2,8% 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. Ремонт автомобильной дороги с. Лосево, ул. Юных Героев от км 0+900 – до км 1+1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57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Лосево, ул. Сычевка от  км 0+000 – до км 0+300 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пылевидных илистых  и глинистых частиц – не более 2,8% 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Ремонт автомобильной дороги с. Большая Казинка, ул. Подлужная от  км 0+000 – до км 0+392 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6T08:38:00Z</cp:lastPrinted>
  <dcterms:modified xsi:type="dcterms:W3CDTF">2018-05-18T07:34:00Z</dcterms:modified>
  <cp:revision>37</cp:revision>
  <dc:subject/>
  <dc:title>№ п/п</dc:title>
</cp:coreProperties>
</file>