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 №   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ыполнение работ по ремонту автомобильных дорог общего пользования местного значения 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Воронцовка, ул. 2-ая Подлесная от км 0+200- до км 0+263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Воронцовка, ул. Куйбышева от км 0+000 – до км 0+100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Воронцовка, пл. 1 Мая от км 0+000 – до км 0+295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пылевидных илистых  и глинистых частиц – не более 2,8%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х. Данило, ул. Коммунаров от  км 0+200 – до км 0+700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1 и не более 9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Температура размягчения по кольцу и шару* </w:t>
            </w:r>
            <w:r>
              <w:rPr>
                <w:sz w:val="26"/>
                <w:szCs w:val="26"/>
                <w:vertAlign w:val="superscript"/>
              </w:rPr>
              <w:t>_</w:t>
            </w:r>
            <w:r>
              <w:rPr>
                <w:sz w:val="26"/>
                <w:szCs w:val="26"/>
              </w:rPr>
              <w:t xml:space="preserve">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Растяжимость*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 Температура хрупкости* - не выше -1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вспышки* – не ниже: 2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Температура размягчения после прогрева* - не более 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держание битума в смеси* - 6,0-7,0% по масс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держание щебня в смеси* – свыше 30%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ористость минеральной части асфальтобетона*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* - не менее 120 °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Ремонт автомобильной дороги с. Воронцовка, ул. Заречка от  км 0+000 -  до км 0+280; от км 0+280 – до км 0+800; от км 0+300 – до км 0+470; от км 0+800 – до км 0+1080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ый остаток на ситах с размерами отверстий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0 мм – 0-10% по массе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10  мм – 40-70% по масс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2. Марка по пластичности* – Пл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. Содержание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зёрен пластинчатой и игловой формы – не более 3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ылевидных илистых  и глинистых частиц – не более 2,8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.П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/>
                            </w:pPr>
                            <w:r>
                              <w:rPr/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5-16T08:09:00Z</cp:lastPrinted>
  <dcterms:modified xsi:type="dcterms:W3CDTF">2018-05-18T09:03:00Z</dcterms:modified>
  <cp:revision>37</cp:revision>
  <dc:subject/>
  <dc:title>№ п/п</dc:title>
</cp:coreProperties>
</file>