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к документации об электронном аукци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Выполнение работ по ремонту автомобильных дорог общего пользования местного значения в Павловском муниципальном районе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552"/>
        <w:gridCol w:w="10348"/>
      </w:tblGrid>
      <w:tr>
        <w:trPr>
          <w:tblHeader w:val="true"/>
          <w:trHeight w:val="8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и применя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с. Воронцовка, ул. 2-ая Подлесная от км 0+200- до км 0+263 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Марка по пластичности* – Пл1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Содержание*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ылевидных илистых  и глинистых частиц – не более 2,8%</w:t>
            </w:r>
          </w:p>
        </w:tc>
      </w:tr>
      <w:tr>
        <w:trPr>
          <w:trHeight w:val="821" w:hRule="atLeast"/>
        </w:trPr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Ремонт автомобильной дороги с. Воронцовка, ул. Куйбышева от км 0+000 – до км 0+100 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Марка по пластичности* – Пл1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Содержание*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ылевидных илистых  и глинистых частиц – не более 2,8%</w:t>
            </w:r>
          </w:p>
        </w:tc>
      </w:tr>
      <w:tr>
        <w:trPr>
          <w:trHeight w:val="303" w:hRule="atLeast"/>
        </w:trPr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Ремонт автомобильной дороги с. Воронцовка, пл. 1 Мая от км 0+000 – до км 0+295 в Павловском муниципальном районе Воронежской области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Марка по пластичности* – Пл1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Содержание*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пылевидных илистых  и глинистых частиц – не более 2,8% </w:t>
            </w:r>
          </w:p>
        </w:tc>
      </w:tr>
      <w:tr>
        <w:trPr>
          <w:trHeight w:val="303" w:hRule="atLeast"/>
        </w:trPr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. Ремонт автомобильной дороги х. Данило, ул. Коммунаров от  км 0+200 – до км 0+700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61 и не более 90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20;</w:t>
            </w:r>
          </w:p>
          <w:p>
            <w:pPr>
              <w:pStyle w:val="Normal"/>
              <w:rPr/>
            </w:pPr>
            <w:r>
              <w:rPr/>
              <w:t xml:space="preserve">2. Температура размягчения по кольцу и шару* </w:t>
            </w:r>
            <w:r>
              <w:rPr>
                <w:vertAlign w:val="superscript"/>
              </w:rPr>
              <w:t>_</w:t>
            </w:r>
            <w:r>
              <w:rPr/>
              <w:t xml:space="preserve"> не ниже 47</w:t>
            </w:r>
            <w:r>
              <w:rPr>
                <w:vertAlign w:val="superscript"/>
              </w:rPr>
              <w:t>0</w:t>
            </w:r>
            <w:r>
              <w:rPr/>
              <w:t xml:space="preserve">С </w:t>
            </w:r>
          </w:p>
          <w:p>
            <w:pPr>
              <w:pStyle w:val="Normal"/>
              <w:rPr/>
            </w:pPr>
            <w:r>
              <w:rPr/>
              <w:t>3. Растяжимость*: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4.  Температура хрупкости* - не выше -15</w:t>
            </w:r>
            <w:r>
              <w:rPr>
                <w:vertAlign w:val="superscript"/>
              </w:rPr>
              <w:t>0</w:t>
            </w:r>
            <w:r>
              <w:rPr/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. Температура вспышки* – не ниже: 230</w:t>
            </w:r>
            <w:r>
              <w:rPr>
                <w:vertAlign w:val="superscript"/>
              </w:rPr>
              <w:t>0</w:t>
            </w:r>
            <w:r>
              <w:rPr/>
              <w:t>С;</w:t>
            </w:r>
          </w:p>
          <w:p>
            <w:pPr>
              <w:pStyle w:val="Normal"/>
              <w:ind w:left="-45" w:firstLine="45"/>
              <w:rPr/>
            </w:pPr>
            <w:r>
              <w:rPr/>
              <w:t>6. Температура размягчения после прогрева* - не более 5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/>
              <w:t>2. Содержание щебня в смеси* – свыше 30% до 40%;</w:t>
            </w:r>
          </w:p>
          <w:p>
            <w:pPr>
              <w:pStyle w:val="Normal"/>
              <w:rPr/>
            </w:pPr>
            <w:r>
              <w:rPr/>
              <w:t>3. Значение водонасыщения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/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Температура укладки горячих асфальтобетонных смесей* - не менее 120 °C</w:t>
            </w:r>
          </w:p>
        </w:tc>
      </w:tr>
      <w:tr>
        <w:trPr>
          <w:trHeight w:val="582" w:hRule="atLeast"/>
        </w:trPr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. Ремонт автомобильной дороги с. Воронцовка, ул. Заречка от  км 0+000 - до км 0+280; от км 0+280 – до км 0+800; от км 0+300 – до км 0+470; от км 0+800 – до км 0+1080 в Павловском муниципальном районе Воронежской области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Марка по пластичности* – Пл1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 Содержание*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зёрен пластинчатой и игловой формы – не более 35%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ылевидных илистых  и глинистых частиц – не более 2,8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5-16T08:09:00Z</cp:lastPrinted>
  <dcterms:modified xsi:type="dcterms:W3CDTF">2018-05-18T08:58:00Z</dcterms:modified>
  <cp:revision>35</cp:revision>
  <dc:subject/>
  <dc:title>№ п/п</dc:title>
</cp:coreProperties>
</file>