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 xml:space="preserve">Приложение № 4 </w:t>
      </w:r>
    </w:p>
    <w:p>
      <w:pPr>
        <w:pStyle w:val="Normal"/>
        <w:shd w:fill="FFFFFF" w:val="clear"/>
        <w:jc w:val="right"/>
        <w:rPr>
          <w:spacing w:val="-13"/>
          <w:w w:val="108"/>
          <w:sz w:val="18"/>
          <w:szCs w:val="18"/>
        </w:rPr>
      </w:pPr>
      <w:r>
        <w:rPr>
          <w:spacing w:val="-13"/>
          <w:w w:val="108"/>
          <w:sz w:val="18"/>
          <w:szCs w:val="18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18"/>
          <w:szCs w:val="18"/>
        </w:rPr>
      </w:pPr>
      <w:r>
        <w:rPr>
          <w:b/>
          <w:spacing w:val="-13"/>
          <w:w w:val="108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>Описание объекта закупки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ронцовское сельское поселение Павловского 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Воронцовка, по ул. 2-ая Подлесная, от  км 0+200 – до км 0+263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Воронцовка, по ул. Куйбышева, от  км 0+000 – до км 0+10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Воронцовка, по ул.  1 Мая, от  км 0+000 – до км 0+295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Воронцовка, по ул.  Заречка, 280 км; от км 0+000 –до км  0+28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0 км; от км 0+280– до км  0+80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 км; от км 0+300- до км  0+47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0 км; от км 0+800- до км 0+108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сное сельское поселение Павловского муниципального район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х. Данило, по ул. Коммунаров, от  км 0+200 – до км 0+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ind w:left="142" w:hanging="0"/>
        <w:jc w:val="center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2,208 км в соответствии с ведомостями выполняемых работ (приложение № 4 к документации об электронном аукцион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4-03T16:05:00Z</cp:lastPrinted>
  <dcterms:modified xsi:type="dcterms:W3CDTF">2018-04-05T09:53:00Z</dcterms:modified>
  <cp:revision>53</cp:revision>
  <dc:subject/>
  <dc:title>Пока-затель</dc:title>
</cp:coreProperties>
</file>