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 муниципальному контракту от</w:t>
      </w:r>
      <w:r>
        <w:rPr>
          <w:sz w:val="20"/>
          <w:szCs w:val="20"/>
        </w:rPr>
        <w:t xml:space="preserve"> ___________ №    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х. Поддубный, ул. Садовая от км 0+170 – до км 0+40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– 3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Ерышевка, ул. Ленина от км 0+000 – до км 0+7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Ливенка, ул. Кленская от км 0+000 – до км 1+42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РЯДЧИ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2:57:00Z</cp:lastPrinted>
  <dcterms:modified xsi:type="dcterms:W3CDTF">2018-04-05T11:24:00Z</dcterms:modified>
  <cp:revision>31</cp:revision>
  <dc:subject/>
  <dc:title>№ п/п</dc:title>
</cp:coreProperties>
</file>