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лагаем выполнить работы с использованием следующих товаров: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70"/>
        <w:gridCol w:w="4394"/>
        <w:gridCol w:w="3331"/>
        <w:gridCol w:w="3969"/>
        <w:gridCol w:w="1712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 Воронежской области, реестровый номер извещения ______________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Admin</cp:lastModifiedBy>
  <cp:lastPrinted>2018-03-14T17:02:00Z</cp:lastPrinted>
  <dcterms:modified xsi:type="dcterms:W3CDTF">2018-04-03T13:07:00Z</dcterms:modified>
  <cp:revision>11</cp:revision>
  <dc:subject/>
  <dc:title/>
</cp:coreProperties>
</file>