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к документации об электронном аукцион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х. Поддубный, ул. Садовая от км 0+170 – до км 0+40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Ерышевка, ул. Ленина от км 0+000 – до км 0+73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Ливенка, ул. Кленская от км 0+000 – до км 1+42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арка морозостойкости щебня - 300</w:t>
            </w:r>
            <w:r>
              <w:rPr/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426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1T12:42:00Z</cp:lastPrinted>
  <dcterms:modified xsi:type="dcterms:W3CDTF">2018-04-05T11:39:00Z</dcterms:modified>
  <cp:revision>30</cp:revision>
  <dc:subject/>
  <dc:title>№ п/п</dc:title>
</cp:coreProperties>
</file>